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Приложение 154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 27 июля 2017 года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Приложение 37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spacing w:lineRule="auto" w:line="240" w:before="0" w:after="0"/>
        <w:ind w:left="5387" w:hanging="0"/>
        <w:rPr>
          <w:rStyle w:val="S0"/>
        </w:rPr>
      </w:pPr>
      <w:r>
        <w:rPr>
          <w:rStyle w:val="S0"/>
          <w:sz w:val="28"/>
          <w:szCs w:val="28"/>
        </w:rPr>
        <w:t>от 3 апреля 2013 года № 115  </w:t>
      </w:r>
    </w:p>
    <w:p>
      <w:pPr>
        <w:pStyle w:val="Normal"/>
        <w:spacing w:lineRule="auto" w:line="240" w:before="0" w:after="0"/>
        <w:ind w:firstLine="709"/>
        <w:jc w:val="right"/>
        <w:rPr>
          <w:rStyle w:val="S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Типовая учебная программа по предмету «Чтение, письмо и развитие речи» для обучающихся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умеренной умственной отсталостью </w:t>
      </w:r>
      <w:r>
        <w:rPr>
          <w:rFonts w:cs="Times New Roman" w:ascii="Times New Roman" w:hAnsi="Times New Roman"/>
          <w:b/>
          <w:sz w:val="28"/>
          <w:szCs w:val="28"/>
        </w:rPr>
        <w:t>5-9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лассов уровня основного средне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для классов с русским языком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Пояснительная запис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1080 и с учетом особых образовательных потребностей обучающихся с умеренной умственной отстал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Цель учебного предмета - способствовать формированию у детей доступных (невербальных и вербальных) средств общения, элементарных навыков чтения, которые помогут им наилучшим образом адаптироваться в быту, овладеть доступной хозяйственно-трудовой деятельностью, ориентироваться в реальных жизненных ситуациях, общаться с одноклассниками и взросл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>адач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учебного предме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) повышение уровня познавательного, социального развития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) развитие артикуляционной мотор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3) развитие фонематического слух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4) развитие понимания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ирование средств общения доступных дет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развитие и совершенствование активной речи, усвоение способов и накопление опыта речев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7) формирование положительных эмоций, связанных с процессом обучения чтению, создание мотив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звитие навыков элементарного чтения и пись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спользование полученные умений и навыков элементарного чтения и письма в жизненн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0) развитие интереса к занятиям, умения взаимодействовать с другими детьми и взросл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чебный предмет </w:t>
      </w:r>
      <w:r>
        <w:rPr>
          <w:rFonts w:cs="Times New Roman" w:ascii="Times New Roman" w:hAnsi="Times New Roman"/>
          <w:sz w:val="28"/>
          <w:szCs w:val="28"/>
        </w:rPr>
        <w:t xml:space="preserve">является интегрированным курсом, включающим разделы: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речи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Чтение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Письмо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. Его преподавание предполагает проведение интегрированных уроков, содержащих материал из каждого разд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>. Глубокое недоразвитие познавательной деятельности, особенности психоэмоционального и когнитивного развития детей с умеренной умственной отсталостью не позволяют обучающимся в полной мере овладеть письмом и чтением. Поэтому название учебного предмета носит условный характер. Формирование элементарных навыков чтения и письма имеет прежде всего коррекционную направленность, и служит ориентировке детей в ближайшем окру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>. Содержание программы способствует преодолению незрелости познавательного и речевого развития детей с умеренной умственной отсталостью, их социализации, формированию познавательных интересов, речевых способностей. Обучение направлено на развитие регулирующей, так и коммуникативной функци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грамма учиты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1) специфические особенности моторно-двигательного, эмоционального, сенсорного, умственного, речевого и социально-личностного развития обучающихся с умеренной умственной отсталост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2) ведущие мотивы и потребности де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3) характер ведуще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4) тип общения и его мотив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5) социальную ситуацию развития </w:t>
      </w:r>
      <w:r>
        <w:rPr>
          <w:rFonts w:cs="Times New Roman" w:ascii="Times New Roman" w:hAnsi="Times New Roman"/>
          <w:sz w:val="28"/>
          <w:szCs w:val="28"/>
          <w:lang w:val="kk-KZ"/>
        </w:rPr>
        <w:t>об</w:t>
      </w:r>
      <w:r>
        <w:rPr>
          <w:rFonts w:cs="Times New Roman" w:ascii="Times New Roman" w:hAnsi="Times New Roman"/>
          <w:sz w:val="28"/>
          <w:szCs w:val="28"/>
        </w:rPr>
        <w:t>уча</w:t>
      </w:r>
      <w:r>
        <w:rPr>
          <w:rFonts w:cs="Times New Roman" w:ascii="Times New Roman" w:hAnsi="Times New Roman"/>
          <w:sz w:val="28"/>
          <w:szCs w:val="28"/>
          <w:lang w:val="kk-KZ"/>
        </w:rPr>
        <w:t>ю</w:t>
      </w:r>
      <w:r>
        <w:rPr>
          <w:rFonts w:cs="Times New Roman" w:ascii="Times New Roman" w:hAnsi="Times New Roman"/>
          <w:sz w:val="28"/>
          <w:szCs w:val="28"/>
        </w:rPr>
        <w:t>щего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ходе организации и проведения уроков необходимо исходить из положения о том, что общение является особым видом деятельности, а развитие речи есть усвоение средств общения. Поэтому вся коррекционно-образовательная работа с обучающимися строится таким образом, чтобы были задействованы три составляющие деятельности: мотивационная (Почему обучающийся должен говорить?), целевая (Зачем он должен говорить?) и исполнительская (Каким образом он может говорить?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Объем учебной нагрузк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5 класс - 6 часов в неделю, 204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6 класс - 6 часов в неделю, 204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7 класс - 6 часов в неделю, 204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8 класс - 6 часов в неделю, 204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9 класс - 6 часов в неделю, 204 часа в учеб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10. Уроки по предмету «Чтение, письмо и развитие речи» </w:t>
      </w:r>
      <w:r>
        <w:rPr>
          <w:rFonts w:cs="Times New Roman" w:ascii="Times New Roman" w:hAnsi="Times New Roman"/>
          <w:sz w:val="28"/>
          <w:szCs w:val="28"/>
          <w:lang w:val="kk-KZ"/>
        </w:rPr>
        <w:t>имеют</w:t>
      </w:r>
      <w:r>
        <w:rPr>
          <w:rFonts w:cs="Times New Roman" w:ascii="Times New Roman" w:hAnsi="Times New Roman"/>
          <w:sz w:val="28"/>
          <w:szCs w:val="28"/>
        </w:rPr>
        <w:t xml:space="preserve"> практическую направленность и основываться на конкретной деятельности и наблюдениях детей за окружающим. Поэтому в 5 классе тематик</w:t>
      </w: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уроков </w:t>
      </w:r>
      <w:r>
        <w:rPr>
          <w:rFonts w:cs="Times New Roman" w:ascii="Times New Roman" w:hAnsi="Times New Roman"/>
          <w:sz w:val="28"/>
          <w:szCs w:val="28"/>
          <w:lang w:val="kk-KZ"/>
        </w:rPr>
        <w:t>следует</w:t>
      </w:r>
      <w:r>
        <w:rPr>
          <w:rFonts w:cs="Times New Roman" w:ascii="Times New Roman" w:hAnsi="Times New Roman"/>
          <w:sz w:val="28"/>
          <w:szCs w:val="28"/>
        </w:rPr>
        <w:t xml:space="preserve"> согласовывать с содержанием предмета «Мир вокруг», в 6-9 классах – с содержанием предмета «Человек и обществ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1. Межпредметные связи устанавливаются также с предметами: «Счет», «Предметно-практическая деятельность», «Самообслуживание», «Рисование», «Социально-бытовая ориентиров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ограмма носит рекомендательный характер, является основой для определения содержания индивидуальной программы обучения </w:t>
      </w:r>
      <w:r>
        <w:rPr>
          <w:rFonts w:cs="Times New Roman" w:ascii="Times New Roman" w:hAnsi="Times New Roman"/>
          <w:sz w:val="28"/>
          <w:szCs w:val="28"/>
          <w:lang w:val="kk-KZ"/>
        </w:rPr>
        <w:t>об</w:t>
      </w:r>
      <w:r>
        <w:rPr>
          <w:rFonts w:cs="Times New Roman" w:ascii="Times New Roman" w:hAnsi="Times New Roman"/>
          <w:sz w:val="28"/>
          <w:szCs w:val="28"/>
        </w:rPr>
        <w:t>уча</w:t>
      </w:r>
      <w:r>
        <w:rPr>
          <w:rFonts w:cs="Times New Roman" w:ascii="Times New Roman" w:hAnsi="Times New Roman"/>
          <w:sz w:val="28"/>
          <w:szCs w:val="28"/>
          <w:lang w:val="kk-KZ"/>
        </w:rPr>
        <w:t>ю</w:t>
      </w:r>
      <w:r>
        <w:rPr>
          <w:rFonts w:cs="Times New Roman" w:ascii="Times New Roman" w:hAnsi="Times New Roman"/>
          <w:sz w:val="28"/>
          <w:szCs w:val="28"/>
        </w:rPr>
        <w:t>щегося с умеренной умственной отсталостью. Учитель имеет право вносить любые изменения в содержание занятий с учетом особых образовательных потребностей обучающихся класса. Распределение часов носит пример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и оценивании достижений обучающихся используется описательная оц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2. </w:t>
      </w:r>
      <w:r>
        <w:rPr>
          <w:rFonts w:cs="Times New Roman" w:ascii="Times New Roman" w:hAnsi="Times New Roman"/>
          <w:b/>
          <w:sz w:val="28"/>
          <w:szCs w:val="28"/>
        </w:rPr>
        <w:t>Базовое содержание учебного предмета для 5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Звуки и буквы (68 часов)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крепление и повторение всех изученных звуков и букв. Новые звуки и буквы: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Е, Я, Ю, Ц, Ч, Щ, Ф, Э, Ъ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; практическое различение звук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своение написания новых строчных и прописных букв. Тренировка в печатном и рукописном начертании изученных букв (на доске и в тетради). Упражнения на соотнесение рукописных и печатных бук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5. Слово (68 часов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лов с изученными звук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еление слов на слоги и слогов на звук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ление предложений по вопросам учителя на темы: «Семья», «Школа», «Наша улиц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ление  предложений с предлогами «у», «около», «за», «над», «под», выражающими пространственные отношения предметов с опорой на собственную деятельность, сюжетную картин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Предложение (68 часов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ление предложений на слова. Списывание с доски, из учебника слов и предложений, состоящих из двух сл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писывание слов и предложений с рукописных образцов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ление коротких предложений по следам предметных действий, по сюжетной картинк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тение предложений по таблиц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чтение слогов и слов со стечением двух и более согласны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тение предложений и коротких текстов усвоенными способ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сказ прочитанного по вопросам учите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ение подписей к картинкам из 2 - 3 слов. Чтение составленных предлож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учивание небольших стихотвор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Базовое содержание учебного предмета для 6 клас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вуки и буквы (68 часов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впадение звука и буквы в слове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вуки, их различение по основному признаку: наличию или отсутствию голос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личение на письме сходных по начертанию букв; различение слов, отличающихся одной буквой. Сравнение букв, сходных по начертанию по количеству одинаковых элементов (И-Ш), по наличию или отсутствию одного из элементов (Г-П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лова (68 часов)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лова с буквами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Е, Ё, Я, Ю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. Сочетания гласных с шипящими: жи-ши, ча-ща; чу-щ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вершенствование техники письма: выполнение письменных упражнений по инструкции. Упражнения в списывании с рукописного и печатного текста. Письмо под диктовку двусложных слов, произношение которых не расходится с написани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ктическое знакомство со словами, обозначающими названия предметов, умение выделять их в речи, различать по вопросам «Что?», «Кто? «Называние предметов и различение их по вопросам «Кто?», «Что?», упражнения в подборе слов, отвечающих на вопросы «Кто?», «Что?» на заданную учителем тему. Называние одного предмета и нескольких одинаковых предме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ольшая буква в именах, фамилиях людей, кличках животных. Дифференциация понятий: название предмета и имя человека, животного. Упражнения в подборе названий к предметам и имен к люд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едложения (68 часов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ьшая буква в начале предложения. Точка в конце предлож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Базовое содержание учебного предмета для 7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вуки и буквы.(68 часов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падение звука и буквы в слов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личение звуков и бук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огласные свистящие и шипящие, аффрикаты.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Р-Л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, их различ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уквы, сходные по начертанию, их различ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лова с буквами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Е, Ё, Ю, 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слова с буквами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И, Й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, их различ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лова (68 часов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ление слов на слоги. Перенос слов по слогам при письм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ова-названия предмета. Называние предметов и различение их по вопросам. Называние предметов и различение их по вопросам «Кто?» «Что?», упражнения в подборе слов, отвечающих на вопросы «Кто?», «Что?» на заданную учителем тему. Называние одного предмета и нескольких одинаковых предме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ольшая буква в именах, фамилиях людей, кличках животных. Имена собственные (расширение понятий: названия городов, рек, море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лова - названия действий. Называние действий предметов по вопросу «Что делает?». Подбор к словам, обозначающим предметы, соответствующие слова, обозначающие действия. Составление словосочета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репление умения правильно списывать с рукописного и печатного текста (сплошное и со вставкой пропущенных бук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исьмо под диктовку сл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едложение (68 часов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хождение в тексте или составление предложения на заданную тему по опорным словам, по картинке, по вопросам, по предметным действиям. Записать предложений усвоенным способом. Умение восстановить нарушенный порядок слов в предложен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) драматизация простых рассказов и сказок, участие в диалогах, бесед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лава 5. Базовое содержание учебного предмета для 8 клас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вуки и буквы (68 часов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личение букв, сходных по начертан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гласные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Е, Ё, Ю, 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начале слова или слог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вонкие и глухие согласные, их различение. Парные звонкие и глухие согласные. Сходство и различие в их произношен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огласные свистящие и шипящие. Сочетание гласных с шипящими. Несоответствие звука и буквы в данных словах. Правописание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жи, ши, ча, ща, чу, щу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огласные твердые и мягкие. Различение твердых и мягких согласных при обозначении мягкости буквами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И, Е Ё Ю 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Буква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для обозначения мягкости на конце сло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лово (68 часов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арение. Наблюдение за ударным гласным в словах. Упражнения в умении слышать и выделять голосом ударные гласные в слов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ова-названия предмета. Называние предметов и различение их по вопросам. Называние предметов и различение их по вопросам кто? Что? Упражнения в подборе слов, отвечающих на вопросы Кто? Что? на заданную учителем тему. Называние одного предмета и нескольких одинаковых предме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ольшая буква в именах, фамилиях людей, кличках животных. Имена собственные (расширение понятий: названия городов, рек, море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лова - названия действий. Называние действий предметов по вопросам: что делает? Что делают? Подбор к словам, обозначающим предметы, соответствующие слова, обозначающие действ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сование слов, обозначающих действие со словами, обозначающими предмет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лова-названия признаков данного предмета по вопросам: какой? Какая? Какое? Какие? Выделение данной категории слов в предложении по вопросам. Согласование слов, обозначающих признаки со словами, обозначающими предметы, по вопрос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пражнения в составлении различных словосочетаний по следам предметной деятельности, с опорой на сюжетные картин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едлог. Раздельное написание предлогов со слов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едложение (68 часов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ложение как единица реч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деление предложений из текста. Графическое изображение предлож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писная буква в начале предложения и точка в конце предло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троение простого предложения, завершение простого предложения с опорой на предметные действия, сюжетные картин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ление предложений по вопросам; выбор подписей для серии сюжетных картинок. Составление небольшого рассказа к сюжетной картинке, к наблюдаемой житейской ситу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 Базовое содержание учебного предмета для 9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Звуки и буквы (68 часов)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крепление знаний, умений и навыков, полученных в 6 - 8 классах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вуки гласные и согласные. Слогообразующая роль гласных. Деление слов на сло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гласные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Е, Ё, Ю, 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начале сло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огласные твердые и мягкие. Различение твердых и мягких согласных при обозначении мягкости буквами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И, Е, Ё, Ю, 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. Обозначение мягкости согласных в конце и в середине слова буквой 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арные звонкие и глухие согласные, их различение. Парные звонкие и глухие согласные в конце слова. Сходство и различие в их произношен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Слово (68 часов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арение. Гласная ударная и безударна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ова-названия предмета. Различение их по вопросам. Выделение слов-названий предметов в предложении вне зависимости от формы этих сл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ольшая буква в именах, фамилиях людей, кличках животных. Имена собственные (расширение понятий: названия городов, рек, море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лова - названия действий. Различение слов действий предметов по вопросам: «Что делает?», «Что делал?», «Что сделает?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сование слов, обозначающих действие, со словами, обозначающими предметы по вопрос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лова-названия признаков предмета. Выделение данной категории слов в предложении по вопросам и правильное их согласование со словами, обозначающими предмет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лог. Раздельное речи написание предлогов со слов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расширение знаний обучающихся о словах, обозначающих предметы и действия. Слова, обозначающие признаки предметов - (цвет, вкус, величина, материал и другие), по вопросам: «Какой?», «Какая?», «Какое?», «Какие?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Предложение (68 часов)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слов в предложен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пражнения с деформированным предложением, в которых слова представлены в нужной форм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ление рассказа по сюжетной картинк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истематические упражнения в разговоре по телефону, диалоги в магазине, в транспорте, на улиц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7. Ожидаемые результаты по завершении 5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rFonts w:cs="Times New Roman" w:ascii="Times New Roman" w:hAnsi="Times New Roman"/>
          <w:bCs/>
          <w:sz w:val="28"/>
          <w:szCs w:val="28"/>
        </w:rPr>
        <w:t>Предметные результаты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. Ожидается, что обучающиеся будут знать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2-3 коротких стихотворений наизусть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рафические начертания нескольких букв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названия героев сказок и рассказов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1. Ожидается, что обучающиеся будут уметь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, четко произносить изучаемые звуки, различать их в начале и в конце сло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личать звуки речи, составлять и читать слова из знакомых бук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чатать изученные строчные и прописные букв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различать и называть новые звуки и буквы: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Е, Я, Ю, Ё, Ц, Щ, Ф, Э, Ъ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относить звук и букву, определять места звука и буквы в слове (в начале и в конце слов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ставлять слова-слоги и читать и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читать по слогам слова, удобным способ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ить с опорой на картинки распространенные предложения, с использованием предлог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исать или печатать под диктовку изученные букв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8. Ожидаемые результаты по завершении 6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2. Предметные результаты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3. Ожидается, что обучающиеся будут знать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2-3 коротких стихотворений наизусть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рафические начертания нескольких букв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имена героев сказок и названия сказок и рассказов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4. Ожидается, что обучающиеся будут уме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вовать в беседе, полно и правильно отвечать на вопрос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лять простые распространенные предложения, правильно употребляя формы знакомых сл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лушать небольшую сказку, рассказ, стихотворени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исывать по слогам с рукописного и печатного текс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исать под диктовку слова, написание которых не расходится с произношением, простые по структуре предлож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исать предложения с большой буквы, в конце предложения ставить точк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делять слова, обозначающие предме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зличать слова - названия предметов по вопросам «Кто? что?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исать большую букву в именах и фамилиях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9. Ожидаемые результаты по завершении 7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5. Предметные результаты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6. Ожидается, что обучающиеся будут знать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3-5 коротких стихотворений наизусть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рафические начертания букв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названия героев сказок и рассказ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7. Ожидается, что обучающиеся будут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вовать в беседе, полно и правильно отвечать на вопрос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лять простые распространенные предложения, правильно употребляя формы знакомых сл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итать короткие предлож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лушать небольшую сказку, рассказ, стихотворени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 вопросам учителя и по иллюстрациям рассказывать, о чем читали или слушал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исывать по слогам с рукописного и печатного текст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исать под диктовку знакомые слова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исать предложения с большой буквы, в конце предложения ставить точку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ыделять слова, обозначающие предмет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азличать слова - названия предметов по вопросам: «Кто? что?»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исать большую букву в именах и фамилиях люде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ыделять слова, обозначающие действ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одбирать к словам, обозначающим предметы слова-действ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0. Ожидаемые результаты по завершении 8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</w:t>
      </w:r>
      <w:r>
        <w:rPr>
          <w:rFonts w:cs="Times New Roman" w:ascii="Times New Roman" w:hAnsi="Times New Roman"/>
          <w:bCs/>
          <w:sz w:val="28"/>
          <w:szCs w:val="28"/>
        </w:rPr>
        <w:t>. Предметные результаты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9. Ожидается, что обучающиеся будут знать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3-5 коротких стихотворений наизусть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рафические начертания букв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названия героев сказок и рассказ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0. Ожидается, что обучающиеся будут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вовать в беседе, полно и правильно отвечать на вопрос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лять простые распространенные предложения, правильно употребляя формы знакомых сл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итать удобным способом короткие текст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лушать небольшую сказку, рассказ, стихотворени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 вопросам учителя и по иллюстрациям рассказывать, о чем читали или слушал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личать звонкие и глухие, твердые и мягкие согласны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исывать по слогам с рукописного и печатного текст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исать под диктовку слова, написание которых не расходится с произношением, простые по структуре предлож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исать предложения с большой буквы, в конце предложения ставить точку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ыделять слова, обозначающие предмет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зличать слова названия предметов по вопросам: «Кто? что?»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исать большую букву в именах и фамилиях люде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выделять слова, обозначающие действ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одбирать к словам, обозначающим предметы слова-действ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выделять слова, обозначающие признак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одбирать слова, обозначающие признак к словам, обозначающим предмет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1. Ожидаемые результаты по завершении 9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</w:t>
      </w:r>
      <w:r>
        <w:rPr>
          <w:rFonts w:cs="Times New Roman" w:ascii="Times New Roman" w:hAnsi="Times New Roman"/>
          <w:bCs/>
          <w:sz w:val="28"/>
          <w:szCs w:val="28"/>
        </w:rPr>
        <w:t>. Предметные результаты.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2. Ожидается, что обучающиеся будут знать: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3-5 коротких стихотворений наизусть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рафические начертания букв;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названия героев сказок и рассказ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3. Ожидается, что обучающиеся будут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вовать в беседе, полно и правильно отвечать на вопрос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итать по слогам короткие текст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лушать небольшую сказку, рассказ, стихотворени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вопросам учителя и по иллюстрациям рассказывать, о чем читали или слушал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исывать по слогам с рукописного и печатного текст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исать под диктовку слова, написание которых не расходится с произношение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исать предложения с большой буквы, в конце предложения ставить точку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ыделять слова, обозначающие предмет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азличать слова - названия предметов по вопросам: «Кто? что?»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исать большую букву в именах и фамилиях люде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ыделять слова, обозначающие действ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дбирать к словам, обозначающим предметы, слова-действ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огласовывать слова - предметы со словами - действиям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выделять слова, обозначающие признак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одбирать слова, обозначающие признак к словам, обозначающим предметы; согласовывать 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 Личностные результаты. Ожидается, что обучающиеся проявят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амостоятельность, аккуратность, умение доводить начатое дело до конц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отивацию к чтению и письму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выки сотрудничества со взрослыми и сверстниками, умение работать в коллектив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Системно-деятельностные результаты. Ожидается, что обучающиеся овладе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ением придерживаться определенной последовательности при выполнении письменного зад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ием применять полученные на уроках навыки в повседневной жизн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мением планировать, выполнять по плану различные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709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29:00Z</dcterms:created>
  <dc:creator>светлана</dc:creator>
  <dc:description/>
  <cp:keywords/>
  <dc:language>en-US</dc:language>
  <cp:lastModifiedBy>Кенжебаева Жадыра Хабдешовна</cp:lastModifiedBy>
  <dcterms:modified xsi:type="dcterms:W3CDTF">2017-08-03T03:21:00Z</dcterms:modified>
  <cp:revision>21</cp:revision>
  <dc:subject/>
  <dc:title/>
</cp:coreProperties>
</file>