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44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6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Style w:val="S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spacing w:lineRule="auto" w:line="240" w:before="0" w:after="0"/>
        <w:rPr>
          <w:rStyle w:val="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иповая учебная программа по предмету «Социально-бытовая ориентировка» для обучающихся с легкой умственной отсталость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 - 9 классов уровня основного средне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легкой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учебного предмета - формирование у детей специальных социально-адаптивных умений и навыков, позволяющих им быть активным и самостоятельным в различных бытовых и социальных ситуациях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и учебного предмета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 формировать у обучающихся бытовые трудовые уме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формировать навыки ориентировки и умений пользоваться услугами социальных учреждений (торговли, службы быта, связи, культуры, медицинской помощи) и общественного тран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) формировать умения элементарного бытового общения с людьми близкого и незнакомого окруж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пособствовать коррекции недостатков психофизического развития; </w:t>
      </w:r>
      <w:r>
        <w:rPr>
          <w:color w:val="000000"/>
          <w:sz w:val="28"/>
          <w:szCs w:val="28"/>
        </w:rPr>
        <w:t xml:space="preserve">обогащению и систематизации словаря, развитию устной диалогической и монологической 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обенности психофизического развития </w:t>
      </w:r>
      <w:r>
        <w:rPr>
          <w:rFonts w:cs="Times New Roman" w:ascii="Times New Roman" w:hAnsi="Times New Roman"/>
          <w:spacing w:val="2"/>
          <w:sz w:val="28"/>
          <w:szCs w:val="28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с легкой умственной отсталостью определяют низкий уровень ориентировки в окружающем, трудности самостоятельного выполнения действий по самообслуживанию и овладения различными бытовыми навыка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 Коррекционный курс «Социально-бытовая ориентировка» направлен на формирование навыков, способствующих социальной адаптации и обеспечению собственной жизнедеятельности, формированию познавательных интересов, речевых способностей </w:t>
      </w:r>
      <w:r>
        <w:rPr>
          <w:spacing w:val="2"/>
          <w:sz w:val="28"/>
          <w:szCs w:val="28"/>
        </w:rPr>
        <w:t>обучающихся</w:t>
      </w:r>
      <w:r>
        <w:rPr>
          <w:sz w:val="28"/>
          <w:szCs w:val="28"/>
        </w:rPr>
        <w:t xml:space="preserve"> с легкой умственной отсталост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 Учебная программа построена в соответствии с принципом концентричности, который позволяет в каждом классе осуществлять повторение и углубление изученного материала для формирования новых социально-бытовых умений и навы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7.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5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6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7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8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9 класс – 2 часа в неделю, 68 часов в учебн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процессе преподавания курса социально-бытовой ориентировки необходимо устанавливать межпредметные связи со следующими предметам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с русским языком. Применение</w:t>
      </w:r>
      <w:r>
        <w:rPr>
          <w:rFonts w:cs="Times New Roman" w:ascii="Times New Roman" w:hAnsi="Times New Roman"/>
          <w:sz w:val="28"/>
          <w:szCs w:val="28"/>
        </w:rPr>
        <w:t xml:space="preserve"> прави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сского</w:t>
      </w:r>
      <w:r>
        <w:rPr>
          <w:rFonts w:cs="Times New Roman" w:ascii="Times New Roman" w:hAnsi="Times New Roman"/>
          <w:sz w:val="28"/>
          <w:szCs w:val="28"/>
        </w:rPr>
        <w:t xml:space="preserve"> языка для конструирования высказываний, предложений, выводов и обобщ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с математикой. Воспроизведение жизненных ситуаций, требующих использования вычислительных и измерительных навы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с историей Казахстана. Привлечение ситуаций, иллюстрирующих быт, традиции казахского на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егламентация программного материала по классам является примерной.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не ранжируется по четвертям. Последовательность изучения тем определяется учителем самостоятельно и отражается в календарном планировании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читель имеет право сделать выбор доступных обучающимся класса тем и определить время на их изучение, </w:t>
      </w:r>
      <w:r>
        <w:rPr>
          <w:rFonts w:cs="Times New Roman" w:ascii="Times New Roman" w:hAnsi="Times New Roman"/>
          <w:sz w:val="28"/>
          <w:szCs w:val="28"/>
        </w:rPr>
        <w:t xml:space="preserve"> исходя из потребностей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едмета ориентировано на коммуникативно-деятельностную модель обучения, направленную на формирование максимально возможной для каждого обучающегося социальной и бытовой самостоятельности. Важным условием формирования навыков является организация самостоятельной продуктивной деятельности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Полученные на уроках навыки закрепля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>тся во внеурочной деятельности и в условиях семейного воспитания. Определенный программный материал выносится во внеурочную деятельность и изучается обучающимися в индивидуальном порядке (например, личная гигиена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провод</w:t>
      </w:r>
      <w:r>
        <w:rPr>
          <w:rFonts w:cs="Times New Roman" w:ascii="Times New Roman" w:hAnsi="Times New Roman"/>
          <w:sz w:val="28"/>
          <w:szCs w:val="28"/>
          <w:lang w:val="kk-KZ"/>
        </w:rPr>
        <w:t>ят</w:t>
      </w:r>
      <w:r>
        <w:rPr>
          <w:rFonts w:cs="Times New Roman" w:ascii="Times New Roman" w:hAnsi="Times New Roman"/>
          <w:sz w:val="28"/>
          <w:szCs w:val="28"/>
        </w:rPr>
        <w:t>ся в специальном кабинете, имеющем необходимое обору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2. Базовое содержание учебного предмета для </w:t>
      </w:r>
      <w:r>
        <w:rPr>
          <w:rFonts w:cs="Times New Roman" w:ascii="Times New Roman" w:hAnsi="Times New Roman"/>
          <w:b/>
          <w:sz w:val="28"/>
          <w:szCs w:val="28"/>
        </w:rPr>
        <w:t>5 класс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. Здоровье и окружающая сре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тренний и вечерний туал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учающегося</w:t>
      </w:r>
      <w:r>
        <w:rPr>
          <w:rFonts w:cs="Times New Roman" w:ascii="Times New Roman" w:hAnsi="Times New Roman"/>
          <w:color w:val="000000"/>
          <w:sz w:val="28"/>
          <w:szCs w:val="28"/>
        </w:rPr>
        <w:t>; уход за волосами (мытье, прическа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каливание организма; зарядка, обтирани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изические занятия. Водные процедуры. Их роль в гигиене и укреплении организма. Осанка при ходьбе и при работе за столо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емлетрясение. Поведение во время землетрясе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) пожар. Поведение во время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емейные отношения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став семьи обучающихся: имена, отчества, возраст, место работы, учебы членов семь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одственные отношения (мать, отец, брат, бабушка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личные взаимоотношения в семь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спределение обязанностей между членами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Досуг и увлечения (5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влечение (шитье, вязание, вышивание; выжигание, конструирование, моделирование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туризм, спортивные секции. Дома школьников, стадион и бассейн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раздник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оржеств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итуалы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ень рождения. Особенности его подготовки и проведе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овый год, Наурыз. Исторические сведения. Традиции празднования Нового года у различных народ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овоселье. Выбор подарк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итание (10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дукты питания, их значение для здоровья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тоимость основных продуктов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анитарно-гигиенические требования к приготовлению пищ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ухонные принадлежности, приборы, посуда. Правила пользования и ухода за ни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химические средства для ухода за посуд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ежим питания. Завтрак. Меню завтрака, сервировка стола к завтраку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готовление пищи: блюда из яиц. Приготовление яичницы и омлета, отваривание яиц. Приготовление простых бутерброд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традиции чаепития в жизни казахов. Заваривание чая.</w:t>
      </w:r>
    </w:p>
    <w:p>
      <w:pPr>
        <w:pStyle w:val="Style19"/>
        <w:tabs>
          <w:tab w:val="clear" w:pos="708"/>
          <w:tab w:val="left" w:pos="587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орговля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довольственные магазины, универсамы, специализированные магазины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приобретения товаров в продовольственных магазинах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Жилище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иды жилых помещений в городе и деревне. Виды отопле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жилой дом. Временное жилье (гостиницы, интернаты, общежития). Почтовые адреса дома и школ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дежда и обувь (7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иды одежды и головных уборов по сезонам и по назначению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вседневный уход за одеждой (предупреждение загрязнения, чистка, мелкий ремонт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иды обуви, ее назначение, уход за обувью (сушка, чистка, подготовка сезонной обуви к хранению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ранспорт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езд в школу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(маршрут, виды транспорта). Поведение в транспорте. Поведение на улиц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ила дорожного движе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редства связи (4 час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чта. Виды почтовых отправлений (письма, бандероли, посылки, денежные переводы, телеграм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емейная экономика (4 часа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еньги. Виды современных денег: бумажные деньги, разменная монета. Казахстанские деньги (тиын, тенге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рудоустройство. Деловое общение (8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вод. Фабрика. Ферма. Профессии людей, работающих на них: рабочий, работница, ткачиха, швея, закройщик, портн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чта. Транспорт. Профессии людей: почтальон, разносчик газет, водитель (шофёр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строительные профессии: штукатур, маляр, каменщик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азовое содержание учебного предмета для </w:t>
      </w:r>
      <w:r>
        <w:rPr>
          <w:rFonts w:cs="Times New Roman" w:ascii="Times New Roman" w:hAnsi="Times New Roman"/>
          <w:b/>
          <w:sz w:val="28"/>
          <w:szCs w:val="28"/>
        </w:rPr>
        <w:t>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Здоровье и окружающая среда (8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каливание организма (зарядка, обтирание, сезонная одежда, физкультурные занятия). Уход за руками (уход за ногтями и кожей рук, кремы). Уход за ногами (уход за ногтям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медицинские учреждения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оликлиники, аптеки, больницы), их назна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ботники медицинских учреждений (врачи, медсестры, работники апте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иды медицинской помощи: «скорая помощь», помощь на дому, амбулаторные приемы, госпитализация, вызов скорой помощи и врача на д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наводнение, поведение при наводн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емейные отношения (5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разднование дней рождения членов семьи. Выбор подарк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мощь родителям и воспитателям в уходе за младшими детьми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раздник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. 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жеств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.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туалы (4 час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е праздники: День Независимости; День Конституции; День Республики; Международный женский день; День Единения Народов Казахстана; День Защитника Оте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Досуг и увлечения (4 часа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машние и комнатные животные. Особенности содержания кошек и собак в домашних услов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ройство аквариума, разведение ры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собенности содержания птиц в домашних условиях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офилактические меры в предупреждении болезней (соблюдение санитарно-гигиенических требований, профилактика болезней животных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итание (10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игиена приготовления пищи, хранение продуктов и холодной пищ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электрическая и газовая плиты; использование спичек и электрозажигал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анитарно-гигиенические требования и правила техники безопасности при работе с режущими инструментам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иды макаронных изделий. Приготовление запеканки из вермишели и гарнира из рожк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иды круп. Первичная и тепловая обработка круп. Приготовление каш на воде (гречневой) и молоке (манной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овощи. Первичная и тепловая обработка овощей. Приготовление овощных гарниров и салатов (пюре, тушеные овощи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>. Торговля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рынок. Отделы рынка. Роль рынка в обеспечении населения продуктами питания. Рынки вещевые, крытые, открытые, временные, оптовые, мелкооптовы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3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Жилище (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игиенические требования к жилому помещению и меры по их обеспечению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сновные правила организации рабочего мес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учающегос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юрта. Особенности хранения вещей в юрте (одежда, предметы обих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вседневная уборка квартиры (сухая и влажная). Пылес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уход за полом в зависимости от покрытия (лак, краска, линолеу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3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дежда и обувь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елкий ремонт одежды (пришивание вешалок, пуговиц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тирка изделий из цветных хлопчатобумажных и шелковых тканей. Моющие сред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утюжка фартуков, косынок, салфе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редства связи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сновные средства связи (почта, телефон, телеграф). Виды почтовых отправлений (письма, бандероли, посылки, денежные переводы, телеграмм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иды писем (закрытые, открытые, простые, заказные). Порядок отправки писем различных видов. Написание адреса на конвер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елеграф. Виды телеграфных услуг. Составление текстов телеграм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ранспорт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льзование городским и пригородным транспортом. Особенности оплаты за проезд (разовый, проездной билет). Расписание движения пригородных автобусов, порядок посадки в автобус. Правила поведения в 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емейная экономика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еньги. Роль и назначение денег: средство обмена, платежа при купле-продаже приобретаемых товаров и услуг, мера стоимости и ценности товаров; средство сбережения и накопления; средство существова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иды современных денег: наличные и безналичные (пластиковые карточки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рудоустройство. Деловое общение (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уд и работа. Труд и трудовая деятельность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дукты деятельности: чтение книг, просмотр телепередач, танцы, посещение друзей, прием гостей и продукты труд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стой и сложный труд, квалификац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4. Базовое содержание учебного предмета для </w:t>
      </w:r>
      <w:r>
        <w:rPr>
          <w:rFonts w:cs="Times New Roman" w:ascii="Times New Roman" w:hAnsi="Times New Roman"/>
          <w:b/>
          <w:sz w:val="28"/>
          <w:szCs w:val="28"/>
        </w:rPr>
        <w:t>7 класс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Здоровье и окружающая среда (10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личная гигиена подростка. Режим дня, питание. Правила выбора диеты для себ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машняя аптечка. Лекарственные растения: простудные заболевания; заболевания желудочно-кишечного тракта; зубная бо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ервая помощь при травмах: ранах, ушибах, вывихах, переломах. Народные средства в лечении болезне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ель, поведение во время селе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емейные отношения (6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дарки как часть обряда в традициях казахского на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нфликт. Возможности его предупреждения, пути выхода из 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одительские обязанности, любовь к детям. Развод и его послед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емейные традиции и праздники, их роль в укреплении основ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Досуг и увлечения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ниги, газеты, журналы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телевизионные передачи, их выбор и просмотр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здник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 Т</w:t>
      </w:r>
      <w:r>
        <w:rPr>
          <w:rFonts w:cs="Times New Roman" w:ascii="Times New Roman" w:hAnsi="Times New Roman"/>
          <w:color w:val="000000"/>
          <w:sz w:val="28"/>
          <w:szCs w:val="28"/>
        </w:rPr>
        <w:t>оржества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 Р</w:t>
      </w:r>
      <w:r>
        <w:rPr>
          <w:rFonts w:cs="Times New Roman" w:ascii="Times New Roman" w:hAnsi="Times New Roman"/>
          <w:color w:val="000000"/>
          <w:sz w:val="28"/>
          <w:szCs w:val="28"/>
        </w:rPr>
        <w:t>итуалы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религиозные праздники: Рождество, Пасха, Масленица; Курбан-байрам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4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итание (14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иготовление пищи. Способы обработки овощных, мясных и рыбных блюд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ила техники безопасности при приготовлении пищи - с кипятком, приборами бытовой техн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сервировка стола к обеду и правила пользования столовыми прибо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куски, их ви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4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орговля (6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версамы и специализированные промтоварные магазины, их отделы. Стоимость некоторых товаров, порядок их приобретения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Жилище (6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борка жилого помещения. Сезонная уборка помещения. Уход за окнами. Топка пе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ход за мебелью в зависимости от ее покрытия (мягкая обивка, полировка, ла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дежда (6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тирка хлопчатобумажного белья (цветного и белого) вручную и в стиральной машине. Моющие средства. Правила использования стиральной маши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тюжка белья. Выведение мелких пятен с одежды в домашних услов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 верхняя одежда казахов, ее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Средства связи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виды бандеролей (простые, ценные, заказные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 п</w:t>
      </w:r>
      <w:r>
        <w:rPr>
          <w:rFonts w:cs="Times New Roman" w:ascii="Times New Roman" w:hAnsi="Times New Roman"/>
          <w:color w:val="000000"/>
          <w:sz w:val="28"/>
          <w:szCs w:val="28"/>
        </w:rPr>
        <w:t>осылки, порядок упаковки и отправлен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 с</w:t>
      </w:r>
      <w:r>
        <w:rPr>
          <w:rFonts w:cs="Times New Roman" w:ascii="Times New Roman" w:hAnsi="Times New Roman"/>
          <w:color w:val="000000"/>
          <w:sz w:val="28"/>
          <w:szCs w:val="28"/>
        </w:rPr>
        <w:t>тоимость пересылки, заполнение бланк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ранспорт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городный, железнодорожный транспорт, вокзалы. Справочная служба вокзалов. Расписание поездов. Виды пассажирских вагонов. Примерная стоимость проезда до разных пунктов. Приобретение железнодорожных билетов. Камера хранения багаж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Базовое содержание учебного предмета дл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Здоровье и окружающая среда (8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ход за кожей лица. Косметические средства (лосьоны, кремы). Бритье, периодичность бритья, техника бритья электробритвой и бритвенным станком. Декоративная косметика, ее использовани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листные заболевания и меры их предупрежде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чесотка, меры предупреждения, средства борьбы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ервая помощь при несчастных случаях (правила обработки пораженного участка колен, промывание желудка при отравлении; меры принимаемые при обморожении разных степеней, при солнечных и тепловых ударах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арианты физической агрессии, элементарные способы поведения во время напа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Межличностные отношения (4 часа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озникновение дружеских чувств. Знакомство, поддержание беседы.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нешний вид девушки (юноши). Любовь и влюбленность, их отличительные признаки. Ухаживание, взаимные требова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раздник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. 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жеств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.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туалы (4 часа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похороны в традициях различных народов. Особенности организации и проведения. Поведение участник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минк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адиции различных народов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 О</w:t>
      </w:r>
      <w:r>
        <w:rPr>
          <w:rFonts w:cs="Times New Roman" w:ascii="Times New Roman" w:hAnsi="Times New Roman"/>
          <w:color w:val="000000"/>
          <w:sz w:val="28"/>
          <w:szCs w:val="28"/>
        </w:rPr>
        <w:t>собенности орган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ции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color w:val="000000"/>
          <w:sz w:val="28"/>
          <w:szCs w:val="28"/>
        </w:rPr>
        <w:t>оведение участник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Досуг и увлечение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городничество: подготовка почвы. Подготовка семян к посадке (огурцы). Высадка рассады овощных культур; огород на окне зимо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5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итание (10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иды теста и изделия из него. Тесто для блинов и оладий, выпечка из него. Песочное тесто, выпечка печенья. Бисквитное тесто, выпечка торта. Слоеное тес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заготовка продуктов впрок. Способы и последовательность консервирования овощей, фруктов, я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5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орговля (4 часа)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) т</w:t>
      </w:r>
      <w:r>
        <w:rPr>
          <w:rFonts w:cs="Times New Roman" w:ascii="Times New Roman" w:hAnsi="Times New Roman"/>
          <w:color w:val="000000"/>
          <w:sz w:val="28"/>
          <w:szCs w:val="28"/>
        </w:rPr>
        <w:t>орговые дома. Особенности ассортимента. Режим их работы. Выбор товар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Жилище (6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ватизация жилья. Съём (сдача) жилья в наём (аренда жилья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борка кухни, санузла, мойка ванны, раковины. Моющие средств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дежда и обувь (6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ориентирование в размерах одежды и обуви. Снятие мерок. Нахождение нужной маркировки на предметах одеж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ачечная. Правила пользования (метки, заполнение бланков). Виды услуг. Прачечная самообслуж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 мужской казахский национальный костю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редства связи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елефон. Пользование телефонным справочником. В</w:t>
      </w:r>
      <w:r>
        <w:rPr>
          <w:rFonts w:cs="Times New Roman" w:ascii="Times New Roman" w:hAnsi="Times New Roman"/>
          <w:sz w:val="28"/>
          <w:szCs w:val="28"/>
        </w:rPr>
        <w:t>ызов милиции, пожарной команды, аварийных служб при утечке газа. Получение справок по телефону. Международная телефонная связь. Порядок пользования автоматической телефонной связью. Заказ международного телефонного разговора. Тарифы на телефонные разгов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. Транспорт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ждугородный автотранспорт; автовокзал; основные автобусные маршруты. Расписание движения автобусов, порядок приобретения билетов, стоимость проезда. Службы автовокзал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емейная экономика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ланирование крупных покупок (одежда, мебель). Планирование летнего отдых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держание жилища. Оплата жилищной площади и коммунальных услуг. Сберкас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екущие расходы и расходы на удовлетворение культурных потребностей (билеты в кино, театры, проезд, предметы личной гигиены, ремонт обуви и одеж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. Трудоустройство и деловое общение (6 часов):</w:t>
      </w:r>
    </w:p>
    <w:p>
      <w:pPr>
        <w:pStyle w:val="Normal"/>
        <w:spacing w:lineRule="auto" w:line="240" w:before="0" w:after="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1) трудовой контракт - соглашение между работодателем и наемным работником о взаимных обязанностях, о характере, содержании и условиях труда, о размере оплаты труда. Заработная плата: повременная, сдельная, номинальная, реальная</w:t>
      </w:r>
      <w:r>
        <w:rPr>
          <w:rStyle w:val="1"/>
          <w:b w:val="false"/>
          <w:sz w:val="28"/>
          <w:szCs w:val="28"/>
          <w:lang w:val="kk-KZ"/>
        </w:rPr>
        <w:t>,</w:t>
      </w:r>
      <w:r>
        <w:rPr>
          <w:rStyle w:val="1"/>
          <w:b w:val="false"/>
          <w:sz w:val="28"/>
          <w:szCs w:val="28"/>
        </w:rPr>
        <w:t xml:space="preserve"> договорная зарплата.</w:t>
      </w:r>
    </w:p>
    <w:p>
      <w:pPr>
        <w:pStyle w:val="Normal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Базовое содержание учебного предмета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8. Здоровье и окружающая среда (8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ред курения, алкоголя, наркот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енерические, инфекционные заболевания и меры их предуп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ход за больными. Листок нетрудоспособности. Страховая медицина. Диагностические центры. Частные кли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Межличностные и семейные отношения (4 час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ступление в брак. Сватовство, сговор, помолвка, регистрация брака, венчание. Свадьба в традициях казахского народа. Подготовка к свадьбе, проведение торжества, одежда брачующихся и их госте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здник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Т</w:t>
      </w:r>
      <w:r>
        <w:rPr>
          <w:rFonts w:cs="Times New Roman" w:ascii="Times New Roman" w:hAnsi="Times New Roman"/>
          <w:color w:val="000000"/>
          <w:sz w:val="28"/>
          <w:szCs w:val="28"/>
        </w:rPr>
        <w:t>орже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Р</w:t>
      </w:r>
      <w:r>
        <w:rPr>
          <w:rFonts w:cs="Times New Roman" w:ascii="Times New Roman" w:hAnsi="Times New Roman"/>
          <w:color w:val="000000"/>
          <w:sz w:val="28"/>
          <w:szCs w:val="28"/>
        </w:rPr>
        <w:t>итуалы (4 часа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юбилеи, круглые даты, проводы на пенсию, рождение ребенк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Досуг и увлечения (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цветник, его формирование, уход (однолетние и многолетние культуры, способы размножения цветов). Уход за комнатными раст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2. Питание (10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накомство с особенностями кухни разных народ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собенности казахской кухни, сервировка стола. Приготовление национальных блю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итание детей ясельного возраста. Приготовление запеканки и каш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иетическое питание, его особенности. Приготовление варе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3. Торговля и услуги (4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омиссионные магазины (секон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энд, сток). Сезонные скидки цен на товары. Скупка вещей у населе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монтные мастерские. Фотоателье. Салоны красот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Жилище (6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терьер. Расстановка мебели в квартире. Ремонт квартиры капитальный, текущий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его проведе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нтерьер юрты, изделия народно-прикладного творчества в ее оформлени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Одежда и обувь (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тиль одежды, мода, история возникновения м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новление одежд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бор одежды, обуви при покупке в магазине и на рынк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химчистка, виды оказываемых услуг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 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ла подготовки вещей к сдач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казахское ювелирное искусство. Украшение как дополнение к костю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 Средства связи 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енежные перевод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 в</w:t>
      </w:r>
      <w:r>
        <w:rPr>
          <w:rFonts w:cs="Times New Roman" w:ascii="Times New Roman" w:hAnsi="Times New Roman"/>
          <w:color w:val="000000"/>
          <w:sz w:val="28"/>
          <w:szCs w:val="28"/>
        </w:rPr>
        <w:t>иды переводов (почтовые, телеграфные), заполнение бланков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 с</w:t>
      </w:r>
      <w:r>
        <w:rPr>
          <w:rFonts w:cs="Times New Roman" w:ascii="Times New Roman" w:hAnsi="Times New Roman"/>
          <w:color w:val="000000"/>
          <w:sz w:val="28"/>
          <w:szCs w:val="28"/>
        </w:rPr>
        <w:t>тоимость отправки перевод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Транспорт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5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авиатранспорт, аэропорт, аэровокзал, маршруты. Порядок приобретения билетов (авиакассы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 с</w:t>
      </w:r>
      <w:r>
        <w:rPr>
          <w:rFonts w:cs="Times New Roman" w:ascii="Times New Roman" w:hAnsi="Times New Roman"/>
          <w:color w:val="000000"/>
          <w:sz w:val="28"/>
          <w:szCs w:val="28"/>
        </w:rPr>
        <w:t>тоимость проезда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ление багажа и ручной клад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емейная экономик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трахова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 защиты имущества и здоровья. Обязательное страхование, добровольное страхование. Страховой договор, взносы, сумма, страховой случа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истема кредитования. Документы, необходимые для получения займа. Краткосрочные и долгосрочные кредиты. Риск заем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9. Трудоустройство. Деловое общение (6 часов)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формление на работу. Документы, необходимые для поступления на работу, их оформление. Деловые бумаги, правила их составления. Учреждения и отделы по трудоустройству (отдел кадров, бюро по трудоустройству населения). Временная работа, надомная работа, малый бизнес. Безработица, пособ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рофессиональные трудовые услуги населению (ремонт квартир, обуви, уход за больными, мытье пола, стирка, уборка помещения, присмотр за деть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жидаемые результаты по заверш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0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1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равила поведения во время землетрясения и пожа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тоимость основных продуктов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санитарно-гигиенические требования к приготовлению пи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порядок приобретения товаров в продуктовых магазин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правила ухода за обувью, одеж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правила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2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</w:t>
      </w:r>
      <w:r>
        <w:rPr>
          <w:rFonts w:cs="Times New Roman" w:ascii="Times New Roman" w:hAnsi="Times New Roman"/>
          <w:color w:val="000000"/>
          <w:sz w:val="28"/>
          <w:szCs w:val="28"/>
        </w:rPr>
        <w:t>ыполнять утренний и вечерний туалет; причесывать волосы и выбирать прическу; выполнять процедуры, связанные с чистотой тела и уходом за ни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ействовать при возникновении чрезвычайной ситуации согласно правила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льзоваться подсобными помещениями в спортивных сооружениях (раздевалка, душевая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риентироваться в расписании занятий и секци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выбирать подарки и преподносить их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езать ножом продукты для бутербродов; заваривать чай с молоком и без молока; отваривать яйца и готовить яичницу, омлет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мыть и чистить кухонные принадлежности, плиту, посуду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оплачивать покупку, проезд в общественном транспорт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определять срок годности пищевых продуктов в магазин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сушить мокрую обувь, подготавливать ее к хранению; подбирать крем и чистить кожаную обувь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соблюдать правила дорожного движе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жидаемые результаты по заверш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3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4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иды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равила поведения при наводн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правила содержания кошек и собак в домашних услов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требования к жилому помещ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основные средства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правила поведения в общественном тран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5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роводить обтирание и обливание; мыть руки, стричь ногти и ухаживать за кожей ру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ызвать врача и «скорую помощь» на д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следить за своей одеждой и внешностью; одевать малышей на прогул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изготовлять небольшие подарки своими рук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ухаживать за домашними животными; обращаться за ветеринарной помощью в случае необход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) отваривать макаронные изделия с использованием стандартных инструкций, данных на коробках, этикетках, упаковк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) варить кашу на воде и молок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) отваривать картофель и готовить пюр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сервировать стол к ужину с учетом различных меню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) проводить сухую и влажную уборку помещения; чистить ковры, мягкую мебель, книжные полки, батаре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) пришивать пуговицы и вешал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) записывать адреса на конвертах; отправлять телеграммы (текст составлен взрослы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) отыскать необходимую остановку общественного транспорта, выбрать необходимый маршрут, оплатить проез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жидаемые результаты по заверше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 клас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Предметные результат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Ожидается, что обучающиеся будут знать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жим питания подростк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ила оказания первой помощи при ранах, ушибах, вывихах, перелом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авила поведения в общественных мест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авила техники безопасности при использовании бытовых прибор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авила сервировки стола и поведения за столо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авила пользования справочной службой вокзал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жидается, что обучающиеся будут уметь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готовить отвары и настои из лекарственных растений по стандартным инструкциям на упаковках, коробках и этикетках.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рабатывать раны и накладывать повяз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изготавливать простые сувениры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нимать участие в организации отдыха и досуга в семье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ервировать стол к обеду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готовить простые закуск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убирать жилые помещения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чистить мебель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мыть зеркала и стекл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стирать раздельно белое и цветное белье с помощью стиральной машины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утюжить одежду и бель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выводить пятна различными способами и средствам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 упаковывать посылаемые предметы в мягкую упаковку, коробку, ящик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подписывать бандероль, посылку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приобретать билеты в железнодорожной касс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Style w:val="1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жидаемые результаты по завершении </w:t>
      </w:r>
      <w:r>
        <w:rPr>
          <w:rStyle w:val="1"/>
          <w:sz w:val="28"/>
          <w:szCs w:val="28"/>
        </w:rPr>
        <w:t>8 класса</w:t>
      </w:r>
    </w:p>
    <w:p>
      <w:pPr>
        <w:pStyle w:val="Normal"/>
        <w:spacing w:lineRule="auto" w:line="240" w:before="0" w:after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79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"/>
          <w:b w:val="false"/>
          <w:sz w:val="28"/>
          <w:szCs w:val="28"/>
        </w:rPr>
        <w:t>80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"/>
          <w:b w:val="false"/>
          <w:sz w:val="28"/>
          <w:szCs w:val="28"/>
        </w:rPr>
        <w:t>1) правила пользования декоративной космети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"/>
          <w:b w:val="false"/>
          <w:sz w:val="28"/>
          <w:szCs w:val="28"/>
        </w:rPr>
        <w:t>2) правила первой помощи при несчастном случа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"/>
          <w:b w:val="false"/>
          <w:sz w:val="28"/>
          <w:szCs w:val="28"/>
        </w:rPr>
        <w:t>3) правила пользования духовкой и микроволнов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"/>
          <w:b w:val="false"/>
          <w:sz w:val="28"/>
          <w:szCs w:val="28"/>
        </w:rPr>
        <w:t>4) правила использования моющих средств;</w:t>
      </w:r>
    </w:p>
    <w:p>
      <w:pPr>
        <w:pStyle w:val="Normal"/>
        <w:spacing w:lineRule="auto" w:line="240" w:before="0" w:after="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5) номера телефонов аварийных служб.</w:t>
      </w:r>
    </w:p>
    <w:p>
      <w:pPr>
        <w:pStyle w:val="Normal"/>
        <w:spacing w:lineRule="auto" w:line="240" w:before="0" w:after="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81. Ожидается, что обучающиеся будут уметь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бирать и применять косметические средства в зависимости от цели, состояния кожи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итьс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пользоваться декоративной косметик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 оказывать первую помощь при ожогах, обмораживани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) оказывать первую помощь утопающему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 оказывать необходимую помощь в организации и проведении похорон, поминок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 готовить почву и семена к посадке; высаживать рассаду овощных культур, картофель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) готовить изделия из теста по рецепту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) мыть стены, чистить раковины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) пользоваться услугами прачечно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) ориентироваться в своих размерах одежды и обув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) получать по телефону справки, узнавать врем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упать билет, ориентироваться в расписании междугородних автобус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 снимать показатели счетчика и подсчитывать стоимость израсходованной электроэнергии и газа; заполнять квитанци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Style w:val="1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Style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лава </w:t>
      </w:r>
      <w:r>
        <w:rPr>
          <w:rStyle w:val="1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жидаемые результаты по завершении </w:t>
      </w:r>
      <w:r>
        <w:rPr>
          <w:rStyle w:val="1"/>
          <w:sz w:val="28"/>
          <w:szCs w:val="28"/>
        </w:rPr>
        <w:t>9 класс</w:t>
      </w:r>
      <w:r>
        <w:rPr>
          <w:rStyle w:val="1"/>
          <w:sz w:val="28"/>
          <w:szCs w:val="28"/>
          <w:lang w:val="ru-RU"/>
        </w:rPr>
        <w:t>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Style w:val="1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  <w:lang w:val="ru-RU"/>
        </w:rPr>
        <w:t>82</w:t>
      </w:r>
      <w:r>
        <w:rPr>
          <w:rStyle w:val="1"/>
          <w:b w:val="false"/>
          <w:sz w:val="28"/>
          <w:szCs w:val="28"/>
        </w:rPr>
        <w:t>. Предметные результат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Style w:val="1"/>
          <w:b w:val="false"/>
          <w:sz w:val="28"/>
          <w:szCs w:val="28"/>
        </w:rPr>
        <w:t>8</w:t>
      </w:r>
      <w:r>
        <w:rPr>
          <w:rStyle w:val="1"/>
          <w:b w:val="false"/>
          <w:sz w:val="28"/>
          <w:szCs w:val="28"/>
          <w:lang w:val="ru-RU"/>
        </w:rPr>
        <w:t>3</w:t>
      </w:r>
      <w:r>
        <w:rPr>
          <w:rStyle w:val="1"/>
          <w:b w:val="false"/>
          <w:sz w:val="28"/>
          <w:szCs w:val="28"/>
        </w:rPr>
        <w:t>. Ожидается, что обучающиеся будут знать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Style w:val="1"/>
          <w:b w:val="false"/>
          <w:sz w:val="28"/>
          <w:szCs w:val="28"/>
        </w:rPr>
        <w:t>1) правила ухода за больны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Style w:val="1"/>
          <w:b w:val="false"/>
          <w:sz w:val="28"/>
          <w:szCs w:val="28"/>
        </w:rPr>
        <w:t>2) особенности диетического пита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Style w:val="1"/>
          <w:b w:val="false"/>
          <w:sz w:val="28"/>
          <w:szCs w:val="28"/>
        </w:rPr>
        <w:t>3) цены на основные продукты питания и промышленные товары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Style w:val="1"/>
          <w:b w:val="false"/>
          <w:sz w:val="28"/>
          <w:szCs w:val="28"/>
        </w:rPr>
        <w:t>4) правила осуществления денежных перевод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Style w:val="1"/>
          <w:b w:val="false"/>
          <w:sz w:val="28"/>
          <w:szCs w:val="28"/>
        </w:rPr>
        <w:t>5) правила приобретения билет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6) правила оформления на работу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Style w:val="1"/>
          <w:b w:val="false"/>
          <w:sz w:val="28"/>
          <w:szCs w:val="28"/>
        </w:rPr>
        <w:t>8</w:t>
      </w:r>
      <w:r>
        <w:rPr>
          <w:rStyle w:val="1"/>
          <w:b w:val="false"/>
          <w:sz w:val="28"/>
          <w:szCs w:val="28"/>
          <w:lang w:val="ru-RU"/>
        </w:rPr>
        <w:t>4</w:t>
      </w:r>
      <w:r>
        <w:rPr>
          <w:rStyle w:val="1"/>
          <w:b w:val="false"/>
          <w:sz w:val="28"/>
          <w:szCs w:val="28"/>
        </w:rPr>
        <w:t>. Ожидается, что обучающиеся будут уметь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девать, умывать, кормить больного (взрослого, ребенка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ьзоваться страховым полисом при обращении в поликлинику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хаживать за цветковыми растениями; бороться с вредителями сада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ь национальные блюд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отовить блюда для детей ясельного возраста; диетические блюд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6) пользоваться услугами ремонтных мастерских, фотоателье, салонов красо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ставлять мебель в квартире (с учетом размера и особенностей жилой площади, назначения комнат, наличия мебели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полнять бланки почтового и телеграфного перевод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полнять анкету; писать заявление, автобиографию, личный листок, расписку, докладную записку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ользоваться городским транспортом: добираться из дома в школу и обратно, в любой другой пункт назначе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Личностные результаты. Ожидается, что обучающиеся проявят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сть, аккуратность, дисциплинированность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ю к труду, умение преодолевать трудност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и сотрудничества со взрослыми и сверстникам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Системно-деятельностные результаты. Ожидается, что обучающиеся овладеют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ытовыми трудовыми умениями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выками ориентировки и умениями пользоваться услугами социальных учреждений (торговли, службы быта, связи, культуры, медицинской помощи) и общественного транспорта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ениями элементарного бытового общения с людьми близкого и незнакомого окруже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Стиль1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11">
    <w:name w:val="Стиль1"/>
    <w:basedOn w:val="Style19"/>
    <w:qFormat/>
    <w:pPr>
      <w:spacing w:lineRule="auto" w:line="240" w:before="0" w:after="0"/>
      <w:ind w:left="-709" w:firstLine="567"/>
      <w:contextualSpacing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6:00:00Z</dcterms:created>
  <dc:creator>user</dc:creator>
  <dc:description/>
  <cp:keywords/>
  <dc:language>en-US</dc:language>
  <cp:lastModifiedBy>Кенжебаева Жадыра Хабдешовна</cp:lastModifiedBy>
  <cp:lastPrinted>2017-08-03T09:08:00Z</cp:lastPrinted>
  <dcterms:modified xsi:type="dcterms:W3CDTF">2017-08-03T03:08:00Z</dcterms:modified>
  <cp:revision>47</cp:revision>
  <dc:subject/>
  <dc:title/>
</cp:coreProperties>
</file>