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>Приложение 133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риказу</w:t>
      </w:r>
      <w:r>
        <w:rPr>
          <w:rStyle w:val="S0"/>
          <w:sz w:val="28"/>
          <w:szCs w:val="28"/>
        </w:rPr>
        <w:t xml:space="preserve"> Министра образова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 xml:space="preserve">и науки Республики Казахстан 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т 27 июля 2017 года 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52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Style w:val="S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Приложение 351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/>
      </w:pPr>
      <w:r>
        <w:rPr>
          <w:rStyle w:val="S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риказу</w:t>
      </w:r>
      <w:r>
        <w:rPr>
          <w:rStyle w:val="S0"/>
          <w:sz w:val="28"/>
          <w:szCs w:val="28"/>
        </w:rPr>
        <w:t xml:space="preserve"> Министра образова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 xml:space="preserve">и науки Республики Казахстан </w:t>
      </w:r>
    </w:p>
    <w:p>
      <w:pPr>
        <w:pStyle w:val="Normal"/>
        <w:spacing w:lineRule="auto" w:line="240" w:before="0" w:after="0"/>
        <w:ind w:left="5387" w:hanging="0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 xml:space="preserve">от 3 апреля 2013 года № 115 </w:t>
      </w:r>
    </w:p>
    <w:p>
      <w:pPr>
        <w:pStyle w:val="Normal"/>
        <w:spacing w:lineRule="auto" w:line="240" w:before="0" w:after="0"/>
        <w:ind w:left="5387" w:hanging="0"/>
        <w:rPr>
          <w:rStyle w:val="S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5387" w:hanging="0"/>
        <w:rPr>
          <w:rStyle w:val="S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Типовая учебная программа по предмету </w:t>
      </w:r>
      <w:r>
        <w:rPr>
          <w:rFonts w:cs="Times New Roman" w:ascii="Times New Roman" w:hAnsi="Times New Roman"/>
          <w:b/>
          <w:sz w:val="28"/>
          <w:szCs w:val="28"/>
        </w:rPr>
        <w:t>«Чтение и развитие речи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для обучающихся с легкой умственной отсталостью 5-10 классо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уровня основного средне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(для классов с русским языком обучения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Глава 1. Пояснительная записка</w:t>
      </w:r>
    </w:p>
    <w:p>
      <w:pPr>
        <w:pStyle w:val="Normal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чебная программа разработана в соответствии с Государственным общеобязательным стандартом среднего образования (начального, основного среднего, общего среднего образования) утверждённым постановлением Правительства Республики Казахстан от 23 августа 2012 года № 1080 и с учётом особых образовательных потребностей обучающихся с лёгкой умственной отсталость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Цель учебного предмета – формирование у обучающихся навыка осознанного, правильного, беглого, выразительного чтения. Подготовка обучающихся к самостоятельному чтению книг, газет и журналов. Воспитание патриотической личности обучающегос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. Задачи </w:t>
      </w:r>
      <w:r>
        <w:rPr>
          <w:rFonts w:cs="Times New Roman" w:ascii="Times New Roman" w:hAnsi="Times New Roman"/>
          <w:sz w:val="28"/>
          <w:szCs w:val="28"/>
        </w:rPr>
        <w:t>учебного предмета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) выработка у обучающихся навыков правильного, беглого, выразительного и сознательного чтения доступных их пониманию произведений или отрывков из произведений казахских, русских и зарубежных классиков и современных писате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 развитие у обучающихся памяти, внимания, мышл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коррекция недостатков произнош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развитие умения правильно и последовательно излагать свои мысли в устной и письменной форм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Методологической основой программы является система личностно-ориентированного обучения, которая соответствует индивидуальному развитию ребенка, его потенциальным возможностям в приобретении знаний, формированию функциональной грамотности, при которой знания, полученные на уроках чтения, используются обучающимися в различных жизненных ситуациях. Уроки чтения в 5 – 10 классах проводятся в соответствии с методикой объяснительного чт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Содержание программы составляют произведения русской, казахской и мировой литературы, отобранной с учетом художественно–эстетической и воспитательной ценности, доступные пониманию обучающимся с легкой умственной отсталостью</w:t>
      </w:r>
      <w:bookmarkStart w:id="0" w:name="z225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6. Объем учебной нагрузки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5 класс – 3 часа в неделю, 102 часа в учебном год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</w:rPr>
        <w:t>2) 6 класс – 3 часа в неделю, 102 часа в учебном год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</w:rPr>
        <w:t>3) 7 класс- 3 часа в неделю, 102 часа в учебном год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8 класс – 3 часа в неделю, 102 часа в учебном год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9 клас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2 часа в неделю, 68 часов в учебном год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10 класс – 2 часа в неделю, 68 часов в учебном году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роки внеклассного чтения проводятся 1 раз в месяц. </w:t>
      </w:r>
      <w:r>
        <w:rPr>
          <w:rFonts w:cs="Times New Roman" w:ascii="Times New Roman" w:hAnsi="Times New Roman"/>
          <w:sz w:val="28"/>
          <w:szCs w:val="28"/>
          <w:lang w:val="kk-KZ"/>
        </w:rPr>
        <w:t>На уроках внеклассного чтения обучающиеся знакомятся с лучшими доступными их пониманию произведениями детской литературы. Формируется интерес к чтению, умение выбрать книги по интересу, привычка самостоятельно читать стихотворения, рассказы, сказки, статьи в книгах, газетах и журналах для дет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В процессе изучения учебного материала учитываются межпредметные связи с предметами «Русский язык», «Мир вокруг», «Математика», «Естествознание», «География», «История», «Изобразительное искусство», «Музыка и пение», «Физическая культура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Уроки чтения имеют большое значение во всей системе учебно - воспитательной работы с обучающимися. Чтение является одним из главных средств познания. Именно на уроках чтения последовательно и систематически расширяются представления детей об окружающей действительности, обогащаются их наблюдения. Чтение является могучим средством воспитания, даёт богатый материал для развития связной речи, обогащения словаря, воспитывает любовь к родному язык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</w:rPr>
        <w:t>10. Распределение часов по разделам является примерным. Учитель имеет право изменить количество часов и содержание уроков с учетом возможностей обучающихся класс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 Базовое содержание учебного предмета для 5 класс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авыки чтения и работы с произведением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осознанное, правильное чтение вслух целыми словам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чтение «про себя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работа над выразительным чтением: саблюдение пауз между предложениями, логическое ударение, необходимая интонац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понимание главной мысли произведения, осознание последовательности, причинности и смысла читаемого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) деление текста на законченные по смыслу части по данным заглавия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) придумывание заглавий к основным частям текста, коллективное составление план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7) объяснение выделенных учителем слов и оборотов реч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8) выделение главных действующих лиц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9) оценка их поступк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0) выбор в тексте слов, выражений, характеризующих героев, события, картины природ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1) заучивание наизусть стихотворений, басен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2. Внеклассное чтение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) формирование читательской самостоятельности обучающихс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выбор в школьной библиотеке детской книги на указанную учителем тем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ответы на вопросы по содержанию прочитанного и объяснение иллюстрац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3. Примерная тематика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небольшие произведения о служении Родине и народ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о мирном труде людей, о праздниках, о знаменательных событиях: День первого Президента Республики Казахстан; День Независимости; День Единства народов Казахстан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) общественно полезные дела для обучающихся в наши дн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чтение рассказов и стихотворений русских классиков, казахстанских писателей и поэтов и зарубежных писателей о природе, жизни животных, занятиях взрослых и детей в разные времена год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4. Перечень разделов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устное народное творчество (10 часов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картины родной природы (Лето. Осень) (10 часов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о друзьях-товарищах (10 часов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мой Казахстан, моя земля! (12 часов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) спешите делать добро (10 часов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) о животных (10 часов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7) картины родной природы (Зима. Весна) (10 часов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8) из произведений казахских писателей (10 часов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9) из произведений русских писателей (10 часов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0) из произведений зарубежных писателей (10 часов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3. Базовое содержание учебного предмета для 6 класс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5. Навыки чтения и работы с произведением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авильное, осознанное чтение вслух целыми словами с соблюдением норм литературного произнош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бота над беглостью и выразительностью чтения: темп и соответствующая содержанию и смыслу текста интонац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аузы, логическое ударение, тон голоса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драматизация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чтение по ролям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чтение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про себя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 выполнением задан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выделение с помощью учителя главной мысли произведения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ыявление отношения к поступкам действующих лиц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ыбор слов и выражений, характеризующих героев, события, картины природы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нахождение в тексте непонятных слов и выражений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льзование подстрочным словаре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тветы на вопросы к текст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деление текста на части с помощью учител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сказ по план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ередача содержания иллюстраций к произведению по вопросам учител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заучивание стихотворений наизуст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неклассное чтение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ормирование читательской самостоятельности обучающихс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бор в школьной библиотеке детской книги на указанную учителем тему, чтение статей из детских журналов, газет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еседы о прочитанном, чтение и пересказ интересных отрывков, коллективное составление кратких отзывов о книгах, анализ учетных листов по внеклассному чте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мерная темати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сказы, статьи, стихотворения о прошлом нашего народ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 его героизме в труде и ратных подвигах; о политических событиях в жизни страны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труде людей, их отношении к Родине, друг к другу; о родной природе и бережном к ней отношении, о жизни животных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  <w:lang w:val="kk-KZ"/>
        </w:rPr>
        <w:t>Перечень разделов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устное народное творчество (10 часов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картины родной природы (Лето. Осень) (10 часов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о друзьях-товарищах (10 часов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мой Казахстан, моя земля! (12 часов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) спешите делать добро (10 часов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) о животных (10 часов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7) картины родной природы (Зима. Весна) (10 часов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8) из произведений казахских писателей (10 часов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9) из произведений русских писателей (10 часов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0) из произведений зарубежных писателей (10 часов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4. Базовое содержание учебного предмета для 7 класс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9. Навыки чтения и работы с произведением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ознательное, правильное, беглое, выразительное чтение вслух в соответствии с нормами литературного произношения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чтение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про себя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деление главной мысли произведения и его част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пределение основных черт характера действующих лиц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збор содержания читаемого с помощью вопросов учител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ыделение непонятных сл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дбор слов со сходными и противоположными значениям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бъяснение с помощью учителя слов, данных в переносном значении, и образных выражений, характеризующих поступки героев, картины природы; деление текста на ча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составление под руководством учителя простого плана, в некоторых случаях использование слов самого текст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сказ прочитанного по составленному план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олный и выборочный пересказ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самостоятельное чтение с различными заданиями: подготовиться к выразительному чтению, выделить отдельные места по вопросам, подготовить пересказ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заучивание наизусть стихотворений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неклассное чтение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истематическое чтение детской литературы, газет, детских журнал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дение дневника внеклассного чт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суждение прочитанных произведений, коллективное составление кратких отзывов о книгах, пересказ содержания прочитанного по заданию учителя, называние главных действующих лиц, выявление своего к ним отнош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римерная тематика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изведения устного народного творчества – сказки, загадки, былин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ступные художественные произведения и отрывки из художественных произведений классиков русской, казахской литературы; краткие сведения об их жизни и творчеств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еречень разделов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kk-KZ"/>
        </w:rPr>
        <w:t>у</w:t>
      </w:r>
      <w:r>
        <w:rPr>
          <w:rFonts w:cs="Times New Roman" w:ascii="Times New Roman" w:hAnsi="Times New Roman"/>
          <w:sz w:val="28"/>
          <w:szCs w:val="28"/>
        </w:rPr>
        <w:t>стное народное творчество (22 часа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роизведения русской литературы 19 века (20 часов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роизведения казахской литературы 19 века (20 часов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роизведения русской литературы 20 века (20 часов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kk-KZ"/>
        </w:rPr>
        <w:t>) п</w:t>
      </w:r>
      <w:r>
        <w:rPr>
          <w:rFonts w:cs="Times New Roman" w:ascii="Times New Roman" w:hAnsi="Times New Roman"/>
          <w:sz w:val="28"/>
          <w:szCs w:val="28"/>
        </w:rPr>
        <w:t>роизведения казахской литературы 20 века (20 часов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5. Базовое содержание учебного предмета для 8 класс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3. Навыки чтения и работы с произведением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вершенствование техники чтения, соблюдение логических пауз, не совпадающих со знаками препина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деление главной мысли произвед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называние главных действующих лиц, описание их внешности, характеристики их поступков, подтверждение своего заключения словами текста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ставление характеристики героя с помощью учител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еление прочитанного текста на части, составление план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ересказ по план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ыделение в тексте метких выражений, художественных определений и сравнен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дробный и выборочный пересказ прочитанного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ересказ с изменением лица рассказчик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учивание наизусть стихотворений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классное чтение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нание основных сведений из жизни писателей. Чтение книг из школьной библиотек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амостоятельное чтение статей в газетах и журналах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суждение прочитанных книг, статей. Составление отзыв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мение передать главную мысль произведения, оценить поступки действующих лиц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едение дневника или стенда внеклассного чт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5. </w:t>
      </w:r>
      <w:r>
        <w:rPr>
          <w:rFonts w:cs="Times New Roman" w:ascii="Times New Roman" w:hAnsi="Times New Roman"/>
          <w:bCs/>
          <w:iCs/>
          <w:sz w:val="28"/>
          <w:szCs w:val="28"/>
        </w:rPr>
        <w:t>Примерная тематика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) произведения устного народного творчества: сказки, загадки, поговорки, былины, легенды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2) литературные сказки;</w:t>
      </w:r>
      <w:r>
        <w:rPr>
          <w:rFonts w:cs="Times New Roman" w:ascii="Times New Roman" w:hAnsi="Times New Roman"/>
          <w:sz w:val="28"/>
          <w:szCs w:val="28"/>
        </w:rPr>
        <w:t xml:space="preserve"> доступные художественные произведения и отрывки из произведений русских и казахских классиков, современных казахстанских писате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раткие сведения о жизни и творчестве русских и казахских классиков; произведения классиков русской литературы (А.С.Пушкина, М.Ю.Лермонтова, И.А.Крылова, Н.А.Некрасова, И.С.Тургенева, Л.Н.Толстого, В.Г.Короленко, А.П.Чехова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раткие сведения о жизни простого народа, его мудрости, героизме, мечте о светлом будуще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артины природы по сезонам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изведения классиков казахской литературы и современных казахстанских писателей (</w:t>
      </w:r>
      <w:r>
        <w:rPr>
          <w:rFonts w:cs="Times New Roman" w:ascii="Times New Roman" w:hAnsi="Times New Roman"/>
          <w:sz w:val="28"/>
          <w:szCs w:val="28"/>
          <w:lang w:val="kk-KZ"/>
        </w:rPr>
        <w:t>Ы</w:t>
      </w:r>
      <w:r>
        <w:rPr>
          <w:rFonts w:cs="Times New Roman" w:ascii="Times New Roman" w:hAnsi="Times New Roman"/>
          <w:sz w:val="28"/>
          <w:szCs w:val="28"/>
        </w:rPr>
        <w:t>.Алтынсарин, А.Кунанбаев, С.Сейфуллин, М.Ауэзов, С.Бегалин, М.Алимбаев, Б.Сокпакбаев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Перечень разделов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kk-KZ"/>
        </w:rPr>
        <w:t>у</w:t>
      </w:r>
      <w:r>
        <w:rPr>
          <w:rFonts w:cs="Times New Roman" w:ascii="Times New Roman" w:hAnsi="Times New Roman"/>
          <w:sz w:val="28"/>
          <w:szCs w:val="28"/>
        </w:rPr>
        <w:t>стное народное творчество (15 часов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роизведения русских писателей 19 века (15 часов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роизведения казахских писателей 19 века (15 часов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роизведения русских писателей 1 половины 20 века (15 часов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роизведения казахских писателей 1 половины 20 века (14 часов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роизведения русских писателей 2 половины 20 века (14 часов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роизведения казахских писателей 2 половины 20 века (14 часов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6. Базовое содержание учебного предмета для 9 класс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7. Навыки чтения и работы с произведением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вершенствование техники чтения, соблюдение при чтении норм русской орфоэп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деление главной мысли произвед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ставление характеристики героев с помощью учителя, иллюстрирование черт характера героев примерами из текста, обоснование своего отношения к действующим лица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ставление плана самостоятельно и с помощью учител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олжение работы над средствами языковой выразитель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зличение оттенков значений слов в текст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ересказ содержания прочитанного с использованием слов и выражений, взятых из текст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знание основных сведений о жизни писате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заучивание наизусть стихотворений, прозаического отрывка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классное чтение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амостоятельное чтение книг, газет, журнал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суждение прочитанного. Составление отзыва о книг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чтение статей на одну тему из периодической печати для обсуждения, оценка обсуждаемых событий (с помощью учителя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едение дневника или стенда внеклассного чт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9. </w:t>
      </w:r>
      <w:r>
        <w:rPr>
          <w:rFonts w:cs="Times New Roman" w:ascii="Times New Roman" w:hAnsi="Times New Roman"/>
          <w:sz w:val="28"/>
          <w:szCs w:val="28"/>
        </w:rPr>
        <w:t xml:space="preserve">Примерная тематика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художественные произведения и отрывки из произведений русских и казахских классиков; современных казахстанских писателей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аткие сведения об их жизни и творчеств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литературные сказк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изведения А.С.Пушкина, М.Ю.Лермонтова, И.А.Крылова, Н.В.Гоголя, А.П.Чехов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изведения А.М.Горького, С.А.Есенина, М.А.Шолохова, В.П.Катаева, Ю.М.Нагибина, А.Г.Алексин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изведения А.Кунанбаева, С.Муканова, С.Бегалина, С.Торайгырова, У.Турманжанова, С.Жунусова, М.Ауэзова, М.Звере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Перечень разделов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kk-KZ"/>
        </w:rPr>
        <w:t>у</w:t>
      </w:r>
      <w:r>
        <w:rPr>
          <w:rFonts w:cs="Times New Roman" w:ascii="Times New Roman" w:hAnsi="Times New Roman"/>
          <w:sz w:val="28"/>
          <w:szCs w:val="28"/>
        </w:rPr>
        <w:t>стное народное творчество (12 часов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>з произведений русской литературы 19 века (12 часов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>з произведений казахской литературы 19 века (11 часов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>з произведений русской литературы 20 века (11 часов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>з произведений казахской литературы 20 века (11 часов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>з произведений зарубежной литературы (11 часов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7. Базовое содержание учебного предмета для 10 класс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1. Навыки чтения и работы с произведением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совершенствование техники чтения, соблюдение при чтении норм русской орфоэпии. Выделение главной мысли произвед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ление характеристики героев, обоснование своего отношения к героям и их поступка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ъяснение причин тех или иных поступков героев (с помощью учителя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бота над планом, над средствами языковой выразитель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ересказ содержания прочитанного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ставление рассказа по предложенной теме на материале нескольких произведен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нание основных сведений о жизни писате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заучивание наизусть стихотворений, прозаических отрывков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классное чтение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амостоятельное чтение книг, газет, журнал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суждение прочитанного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ставление отзыва о прочитанной книге, статьи из журнала или газет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едение дневника или стенда внеклассного чт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Примерная тематика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художественные произведения и отрывки из художественных произведений классиков русской и казахской литератур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аткие сведения об их жизни и творчеств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оизведения устного народного творчества: сказки, загадки, поговорки, былины; литературные сказки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изведения современных писателей русской и казахской литературы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изведения А.С.Пушкина, И.А.Крылова, А.Н.Майкова, Ф.И.Тютчева, А.П.Чехова, А.И.Куприна; произведения С.А.Есенина, М.А.Шолохова, К.Г.Паустовского, К.М.Симонова, В.М.Шукшина, В.Михалкова, Л.Н.Ошанина; произведения А.Кунанбаева, С.Сейфуллина, М.Ауэзова, М.Алимбаева, У.Турманжанова, М.Зверева, Ч.Айтматова, М.Магауина, О.Сулейменова, С.Мукано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Перечень разделов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kk-KZ"/>
        </w:rPr>
        <w:t>у</w:t>
      </w:r>
      <w:r>
        <w:rPr>
          <w:rFonts w:cs="Times New Roman" w:ascii="Times New Roman" w:hAnsi="Times New Roman"/>
          <w:sz w:val="28"/>
          <w:szCs w:val="28"/>
        </w:rPr>
        <w:t>стное народное творчество (10 часов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>з произведений русской литературы 19 века (10 часов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>з произведений казахской литературы 19 века (10 часов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>з произведений русской литературы 20 века (10 часов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>з произведений казахской литературы 20 века (10 часов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>з произведений зарубежной литературы (9 часов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>з произведений современных писателей (9 часов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8. Ожидаемые результаты по завершении 5 класс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5. Предметные результат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6. Ожидается, что обучающиеся будут знать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наизусть 6 – 8 стихотвор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7. Ожидается, что обучающиеся будут уметь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читать осознанно, правильно, выразительно, целыми словами вслух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читать «про себя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отвечать на вопросы учителя к прочитанному произведению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пересказывать текст по плану с помощью учител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9. Ожидаемые результаты по завершении 6 класс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8. Предметные результат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9. Ожидается, что обучающиеся будут знать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наизусть 8 – 10 стихотвор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0. Ожидается, что обучающиеся будут уметь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читать вслух осознанно, правильно, выразительно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читать «про себя»; выполняя задание учителя к прочитанному текст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читать текст «по ролям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выделять главную мысль произвед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) пересказывать текст по плану полно и выбороч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10. Ожидаемые результаты по завершении 7 класс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1. Предметные результат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2. Ожидается, что обучающиеся будут знать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наизусть 8 – 10 стихотвор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3. Ожидается, что обучающиеся будут уметь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читать вслух осознанно, правильно, выразительно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читать «про себя»; выполняя задание учителя к прочитанному произведению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читать текст «по ролям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выделять главную мысль произвед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) определять основные черты характера действующих лиц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) пересказывать текст по плану полно и выбороч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11. Ожидаемые результаты по завершении 8 класс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4. Предметные результат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5. Ожидается, что обучающиеся будут знать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наизусть 10 стихотворен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наизусть прозаический отрывок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) фамилии авторов классических </w:t>
      </w:r>
      <w:r>
        <w:rPr>
          <w:rFonts w:cs="Times New Roman" w:ascii="Times New Roman" w:hAnsi="Times New Roman"/>
          <w:sz w:val="28"/>
          <w:szCs w:val="28"/>
        </w:rPr>
        <w:t>произведений русской и казахской литератур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6. Ожидается, что обучающиеся будут уметь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читать вслух осознанно, правильно, бегло, выразительно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читать «про себя»; выполняя задание учител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выделять главную мысль произвед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давать характеристику главным действующим лица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) пересказывать содержание прочитанного, используя слова и выражения, взятые из текс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12. Ожидаемые результаты по завершении 9 класс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7. Предметные результаты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48. Ожидается, что обучающиеся будут знать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наизусть 10 стихотворен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наизусть прозаический отрывок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краткие сведения о жизни и творчестве классиков русской и казахской литератур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9. Ожидается, что обучающиеся будут уметь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читать вслух осознанно, правильно, бегло, выразительно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читать «про себя»; выполняя задание учител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выделять главную мысль произвед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давать характеристику главным действующим лица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) оценивать поступки их, обосновывая своё отношение к ни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) пересказывать содержание прочитанного, используя слова и выражения, взятые из текс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13. Ожидаемые результаты по завершении 10 класс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0. Предметные результат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1. Ожидается, что обучающиеся будут знать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наизусть 10 стихотворен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наизусть 2 прозаический отрывк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роизведения современных писателей русской и казахской литератур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2. Ожидается, что обучающиеся будут уметь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читать вслух осознанно, правильно, бегло, выразительно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читать «про себя»; выполняя задание учител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выделять главную мысль произвед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давать характеристику главным героя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) высказывать своё отношение к героям и их поступка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) пересказывать содержание прочитанного, используя слова и выражения, взятые из текст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7) рассказывать по предложенной теме в связи с прочитанным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3. Личностные результаты ожидается, что обучающиеся проявят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патриотические чувства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стремление беречь природу родного края, своей страны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стремление к здоровому образу жизни, навыки сохранения собственной безопасности и окружающих людей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) культуру межличностного общения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) уважение к старшему поколению и заботу о младших, заботу, доброту и чуткость к другим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54. Системно-деятельностные результаты. Ожидается, что обучающиеся овладеют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умением планировать, выполнять по плану собственную деятельность, осуществлять самоконтроль и самооценку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2) умением выбрать литературные произведения для чт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418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cs="Times New Roman"/>
      <w:b/>
      <w:bCs/>
      <w:sz w:val="32"/>
      <w:szCs w:val="32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0">
    <w:name w:val="s0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3f3f3f3f3f">
    <w:name w:val="С3fт3fи3fл3fь3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9">
    <w:name w:val="Заголовок9"/>
    <w:basedOn w:val="Normal"/>
    <w:qFormat/>
    <w:pPr>
      <w:autoSpaceDE w:val="false"/>
      <w:spacing w:lineRule="atLeast" w:line="234" w:before="283" w:after="170"/>
      <w:jc w:val="center"/>
    </w:pPr>
    <w:rPr>
      <w:rFonts w:ascii="Times New Roman" w:hAnsi="Times New Roman" w:cs="Times New Roman"/>
      <w:b/>
      <w:bCs/>
      <w:caps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ind w:firstLine="709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7:26:00Z</dcterms:created>
  <dc:creator>светлана</dc:creator>
  <dc:description/>
  <cp:keywords/>
  <dc:language>en-US</dc:language>
  <cp:lastModifiedBy>Aitjanova Ardak</cp:lastModifiedBy>
  <dcterms:modified xsi:type="dcterms:W3CDTF">2017-08-01T04:51:00Z</dcterms:modified>
  <cp:revision>27</cp:revision>
  <dc:subject/>
  <dc:title/>
</cp:coreProperties>
</file>