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rStyle w:val="S0"/>
          <w:sz w:val="28"/>
          <w:szCs w:val="28"/>
        </w:rPr>
        <w:t>Приложение 164</w:t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  <w:lang w:val="kk-KZ"/>
        </w:rPr>
        <w:t>от 27 июля 2017 года №</w:t>
      </w:r>
      <w:r>
        <w:rPr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82</w:t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ind w:left="5387" w:hanging="0"/>
        <w:rPr>
          <w:rStyle w:val="S0"/>
          <w:sz w:val="22"/>
          <w:szCs w:val="22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tabs>
          <w:tab w:val="clear" w:pos="708"/>
          <w:tab w:val="left" w:pos="1843" w:leader="none"/>
        </w:tabs>
        <w:ind w:firstLine="5245"/>
        <w:rPr>
          <w:rStyle w:val="S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firstLine="5245"/>
        <w:rPr>
          <w:rStyle w:val="S0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kk-KZ"/>
        </w:rPr>
        <w:t>Типовая учебная программа по предмет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«</w:t>
      </w:r>
      <w:r>
        <w:rPr>
          <w:b/>
          <w:bCs/>
          <w:sz w:val="28"/>
          <w:szCs w:val="28"/>
          <w:lang w:val="kk-KZ"/>
        </w:rPr>
        <w:t>Коррекция недостатков развития речи</w:t>
      </w:r>
      <w:r>
        <w:rPr>
          <w:b/>
          <w:sz w:val="28"/>
          <w:szCs w:val="28"/>
          <w:lang w:val="kk-KZ"/>
        </w:rPr>
        <w:t>» для об</w:t>
      </w:r>
      <w:r>
        <w:rPr>
          <w:b/>
          <w:bCs/>
          <w:sz w:val="28"/>
          <w:szCs w:val="28"/>
          <w:lang w:val="kk-KZ"/>
        </w:rPr>
        <w:t>учающихся с умеренной умственной отсталостью</w:t>
      </w:r>
      <w:r>
        <w:rPr>
          <w:b/>
          <w:sz w:val="28"/>
          <w:szCs w:val="28"/>
        </w:rPr>
        <w:t xml:space="preserve"> </w:t>
        <w:br/>
      </w:r>
      <w:r>
        <w:rPr>
          <w:b/>
          <w:sz w:val="28"/>
          <w:szCs w:val="28"/>
          <w:lang w:val="kk-KZ"/>
        </w:rPr>
        <w:t xml:space="preserve">5-7 классов уровня основного среднего образования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для классов с русским языком обучения)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rFonts w:eastAsia="Calibri"/>
          <w:b/>
          <w:sz w:val="28"/>
          <w:szCs w:val="28"/>
          <w:lang w:val="kk-KZ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1.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умеренной умственной отсталостью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Цель </w:t>
      </w:r>
      <w:r>
        <w:rPr>
          <w:sz w:val="28"/>
          <w:szCs w:val="28"/>
          <w:lang w:val="kk-KZ"/>
        </w:rPr>
        <w:t>учебного предмета</w:t>
      </w:r>
      <w:r>
        <w:rPr>
          <w:sz w:val="28"/>
          <w:szCs w:val="28"/>
        </w:rPr>
        <w:t xml:space="preserve"> - формирование у обучающихся коммуникативной компетентности</w:t>
      </w:r>
      <w:r>
        <w:rPr>
          <w:sz w:val="28"/>
          <w:szCs w:val="28"/>
          <w:lang w:val="kk-KZ"/>
        </w:rPr>
        <w:t xml:space="preserve"> и </w:t>
      </w:r>
      <w:r>
        <w:rPr>
          <w:sz w:val="28"/>
          <w:szCs w:val="28"/>
        </w:rPr>
        <w:t>совершенствование речевых умений</w:t>
      </w:r>
      <w:r>
        <w:rPr>
          <w:sz w:val="28"/>
          <w:szCs w:val="28"/>
          <w:lang w:val="kk-KZ"/>
        </w:rPr>
        <w:t>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. Задачи </w:t>
      </w:r>
      <w:r>
        <w:rPr>
          <w:sz w:val="28"/>
          <w:szCs w:val="28"/>
          <w:lang w:val="kk-KZ"/>
        </w:rPr>
        <w:t>учебного предмета</w:t>
      </w:r>
      <w:r>
        <w:rPr>
          <w:sz w:val="28"/>
          <w:szCs w:val="28"/>
        </w:rPr>
        <w:t>:</w:t>
      </w:r>
    </w:p>
    <w:p>
      <w:pPr>
        <w:pStyle w:val="Style20"/>
        <w:shd w:fill="FFFFFF" w:val="clear"/>
        <w:spacing w:before="0" w:after="0"/>
        <w:ind w:firstLine="708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pacing w:val="14"/>
          <w:sz w:val="28"/>
          <w:szCs w:val="28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>развивать сенсорно-перцептивную способность,</w:t>
      </w:r>
      <w:r>
        <w:rPr>
          <w:sz w:val="28"/>
          <w:szCs w:val="28"/>
        </w:rPr>
        <w:t xml:space="preserve"> внимание и интерес к звучащей речи;</w:t>
      </w:r>
    </w:p>
    <w:p>
      <w:pPr>
        <w:pStyle w:val="Style20"/>
        <w:shd w:fill="FFFFFF" w:val="clear"/>
        <w:spacing w:before="0" w:after="0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2) </w:t>
      </w:r>
      <w:r>
        <w:rPr>
          <w:color w:val="000000"/>
          <w:sz w:val="28"/>
          <w:szCs w:val="28"/>
          <w:shd w:fill="FFFFFF" w:val="clear"/>
        </w:rPr>
        <w:t>формировать потребность к использованию вербальных и невербальных средств общения, основы речевого поведения;</w:t>
      </w:r>
    </w:p>
    <w:p>
      <w:pPr>
        <w:pStyle w:val="Style20"/>
        <w:shd w:fill="FFFFFF" w:val="clear"/>
        <w:spacing w:before="0" w:after="0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3) развивать </w:t>
      </w:r>
      <w:r>
        <w:rPr>
          <w:color w:val="000000"/>
          <w:sz w:val="28"/>
          <w:szCs w:val="28"/>
          <w:shd w:fill="FFFFFF" w:val="clear"/>
        </w:rPr>
        <w:t>зрительно-моторную координацию, тонкую и артикуляционную моторику;</w:t>
      </w:r>
    </w:p>
    <w:p>
      <w:pPr>
        <w:pStyle w:val="Style20"/>
        <w:shd w:fill="FFFFFF" w:val="clear"/>
        <w:spacing w:before="0" w:after="0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развивать чувство речевого  ритма, голос и дыхание для формирования звуко-слоговой структуры слов;</w:t>
      </w:r>
    </w:p>
    <w:p>
      <w:pPr>
        <w:pStyle w:val="Style20"/>
        <w:shd w:fill="FFFFFF" w:val="clear"/>
        <w:spacing w:before="0" w:after="0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6) </w:t>
      </w:r>
      <w:r>
        <w:rPr>
          <w:color w:val="000000"/>
          <w:sz w:val="28"/>
          <w:szCs w:val="28"/>
          <w:shd w:fill="FFFFFF" w:val="clear"/>
        </w:rPr>
        <w:t>расширять пассивный словарный запас;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7) </w:t>
      </w:r>
      <w:r>
        <w:rPr>
          <w:color w:val="000000"/>
          <w:sz w:val="28"/>
          <w:szCs w:val="28"/>
          <w:shd w:fill="FFFFFF" w:val="clear"/>
        </w:rPr>
        <w:t xml:space="preserve">способствовать развитию </w:t>
      </w:r>
      <w:r>
        <w:rPr>
          <w:sz w:val="28"/>
          <w:szCs w:val="28"/>
        </w:rPr>
        <w:t xml:space="preserve">обобщающей и регулятивной функции речи. </w:t>
      </w:r>
    </w:p>
    <w:p>
      <w:pPr>
        <w:pStyle w:val="Style20"/>
        <w:shd w:fill="FFFFFF" w:val="clear"/>
        <w:spacing w:before="0" w:after="0"/>
        <w:ind w:firstLine="708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pacing w:val="7"/>
          <w:sz w:val="28"/>
          <w:szCs w:val="28"/>
        </w:rPr>
        <w:t xml:space="preserve">4. </w:t>
      </w:r>
      <w:r>
        <w:rPr>
          <w:rStyle w:val="Appleconvertedspace"/>
          <w:sz w:val="28"/>
          <w:szCs w:val="28"/>
          <w:shd w:fill="FFFFFF" w:val="clear"/>
        </w:rPr>
        <w:t xml:space="preserve">Содержание данной программы имеет ярко выраженную практическую направленность на приобретение жизненно необходимых адаптивно-речевых </w:t>
      </w:r>
      <w:r>
        <w:rPr>
          <w:rStyle w:val="Appleconvertedspace"/>
          <w:color w:val="000000"/>
          <w:sz w:val="28"/>
          <w:szCs w:val="28"/>
          <w:shd w:fill="FFFFFF" w:val="clear"/>
        </w:rPr>
        <w:t>умений и навыков.</w:t>
      </w:r>
      <w:r>
        <w:rPr>
          <w:rStyle w:val="Appleconvertedspace"/>
          <w:sz w:val="28"/>
          <w:szCs w:val="28"/>
          <w:shd w:fill="FFFFFF" w:val="clear"/>
        </w:rPr>
        <w:t xml:space="preserve"> Обучение в рамках коррекционного предмета способствует развитию мыслительной деятельности, усвоению школьной программы и социальной адаптации </w:t>
      </w:r>
      <w:r>
        <w:rPr>
          <w:rStyle w:val="Appleconvertedspace"/>
          <w:color w:val="000000"/>
          <w:sz w:val="28"/>
          <w:szCs w:val="28"/>
          <w:shd w:fill="FFFFFF" w:val="clear"/>
        </w:rPr>
        <w:t>обучающихся</w:t>
      </w:r>
      <w:r>
        <w:rPr>
          <w:rStyle w:val="Appleconvertedspace"/>
          <w:sz w:val="28"/>
          <w:szCs w:val="28"/>
          <w:shd w:fill="FFFFFF" w:val="clear"/>
        </w:rPr>
        <w:t>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Логопедическая работа строится с учетом общедидактических принципов: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учности коррекционного воздействия, что предполагает использование новых научных данных о возможностях детей, применение нетрадиционных передовых методик;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ступности, что предусматривает учет возрастных и коммуникативных особенностей детей с умеренной степенью умственной отсталости;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истематичности и последовательности, предполагающего постепенность воздействия, чтобы все последующие задания основывались на использовании навыков, сформированных на основе предыдущих;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знательности и активности детей, что обеспечивается разнообразием заданий игрового характера, позволяющим осуществлять многократное выполнение аналогичных действий на различном материале и в разных условиях, сохраняя и поддерживая интерес детей к различным упражнениям;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5) дифференцированного и индивидуального подхода: речевое задание, как правило, </w:t>
      </w:r>
      <w:r>
        <w:rPr>
          <w:color w:val="000000"/>
          <w:sz w:val="28"/>
          <w:szCs w:val="28"/>
          <w:lang w:val="kk-KZ"/>
        </w:rPr>
        <w:t>выполняет</w:t>
      </w:r>
      <w:r>
        <w:rPr>
          <w:color w:val="000000"/>
          <w:sz w:val="28"/>
          <w:szCs w:val="28"/>
        </w:rPr>
        <w:t xml:space="preserve"> каждый </w:t>
      </w:r>
      <w:r>
        <w:rPr>
          <w:color w:val="000000"/>
          <w:sz w:val="28"/>
          <w:szCs w:val="28"/>
          <w:lang w:val="kk-KZ"/>
        </w:rPr>
        <w:t>обучающийся</w:t>
      </w:r>
      <w:r>
        <w:rPr>
          <w:color w:val="000000"/>
          <w:sz w:val="28"/>
          <w:szCs w:val="28"/>
        </w:rPr>
        <w:t xml:space="preserve"> в соответствии со своими возможностями и с использованием необходимой помощи педагога.</w:t>
      </w:r>
    </w:p>
    <w:p>
      <w:pPr>
        <w:pStyle w:val="Style2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6</w:t>
      </w:r>
      <w:r>
        <w:rPr>
          <w:color w:val="000000"/>
          <w:sz w:val="28"/>
          <w:szCs w:val="28"/>
        </w:rPr>
        <w:t xml:space="preserve">. Логопедическое воздействие опирается и на специальные принципы: учёта единства диагностики и коррекции, онтогенетический, деятельностного подхода. 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7</w:t>
      </w:r>
      <w:r>
        <w:rPr>
          <w:color w:val="000000"/>
          <w:sz w:val="28"/>
          <w:szCs w:val="28"/>
        </w:rPr>
        <w:t xml:space="preserve">. В основу построения программы положен принцип концентричности. </w:t>
      </w:r>
      <w:r>
        <w:rPr>
          <w:sz w:val="28"/>
          <w:szCs w:val="28"/>
        </w:rPr>
        <w:t xml:space="preserve">Содержание программы каждого года обучения содержит </w:t>
      </w:r>
      <w:r>
        <w:rPr>
          <w:color w:val="000000"/>
          <w:sz w:val="28"/>
          <w:szCs w:val="28"/>
          <w:shd w:fill="FFFFFF" w:val="clear"/>
        </w:rPr>
        <w:t xml:space="preserve">5 взаимосвязанных разделов: </w:t>
      </w:r>
      <w:r>
        <w:rPr>
          <w:color w:val="000000"/>
          <w:sz w:val="28"/>
          <w:szCs w:val="28"/>
        </w:rPr>
        <w:t>«Развитие психологической базы речи», «</w:t>
      </w:r>
      <w:r>
        <w:rPr>
          <w:sz w:val="28"/>
          <w:szCs w:val="28"/>
        </w:rPr>
        <w:t xml:space="preserve">Становление </w:t>
        <w:br/>
      </w:r>
      <w:r>
        <w:rPr>
          <w:color w:val="000000"/>
          <w:sz w:val="28"/>
          <w:szCs w:val="28"/>
        </w:rPr>
        <w:t>звуко-слоговой структуры слова»,</w:t>
      </w:r>
      <w:r>
        <w:rPr>
          <w:color w:val="000000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</w:rPr>
        <w:t>понимания речи и активизация словаря», «Формирование фразовой речи»,</w:t>
      </w:r>
      <w:r>
        <w:rPr>
          <w:color w:val="000000"/>
          <w:sz w:val="28"/>
          <w:szCs w:val="28"/>
          <w:shd w:fill="FFFFFF" w:val="clear"/>
        </w:rPr>
        <w:t xml:space="preserve"> «Формирование навыков общ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kk-KZ"/>
        </w:rPr>
        <w:t>8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bCs/>
          <w:sz w:val="28"/>
          <w:szCs w:val="28"/>
          <w:lang w:val="kk-KZ"/>
        </w:rPr>
        <w:t>Объем учебной нагрузки</w:t>
      </w:r>
      <w:r>
        <w:rPr>
          <w:sz w:val="28"/>
          <w:szCs w:val="28"/>
          <w:lang w:val="kk-KZ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5 класс – 4 часа в неделю, 136 часов в учебном году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6 класс – 2 часа в неделю, 68 часов в учебном году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7 класс – 2 часа в неделю, 68 часов в учебном году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9</w:t>
      </w:r>
      <w:r>
        <w:rPr>
          <w:color w:val="000000"/>
          <w:sz w:val="28"/>
          <w:szCs w:val="28"/>
        </w:rPr>
        <w:t xml:space="preserve">. В связи с уникальностью образовательной ситуации обучающихся с умеренной умственной отсталостью невозможно однозначно определить рамки ожидаемых результатов. У каждого </w:t>
      </w:r>
      <w:r>
        <w:rPr>
          <w:color w:val="000000"/>
          <w:sz w:val="28"/>
          <w:szCs w:val="28"/>
          <w:lang w:val="kk-KZ"/>
        </w:rPr>
        <w:t>обучающегося</w:t>
      </w:r>
      <w:r>
        <w:rPr>
          <w:color w:val="000000"/>
          <w:sz w:val="28"/>
          <w:szCs w:val="28"/>
        </w:rPr>
        <w:t xml:space="preserve"> собственный темп и ритм развития, свои способности и ограничения, своя специфика речевого дефекта. Все эти особенности логопед учитывает при составлении на каждого обучающегося индивидуальных программ коррекционной логопедической работы, ориентируясь на данную Программу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kk-KZ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ля оценки динамики продвижения ребенка по программе «Коррекция недостатков развития речи» балльная отметка не применяется. Используются методы наблюдения и регистрации. В течение учебного года логопед проводит мониторинг достижений каждого обучающегося, используя для этого Речевые карты, Карты учебных достижений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kk-KZ"/>
        </w:rPr>
        <w:t>1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рамках предмета устанавливаются межпредметные связи с </w:t>
      </w:r>
      <w:r>
        <w:rPr>
          <w:sz w:val="28"/>
          <w:szCs w:val="28"/>
          <w:shd w:fill="FFFFFF" w:val="clear"/>
        </w:rPr>
        <w:t>учебными предметами: «</w:t>
      </w:r>
      <w:r>
        <w:rPr>
          <w:sz w:val="28"/>
          <w:szCs w:val="28"/>
          <w:lang w:val="kk-KZ"/>
        </w:rPr>
        <w:t>Чтение, письмо и развитие речи», «Мир вокруг», «Культура поведения», при изучении которых коммуникативные и другие речевые навыки, формируемые на логопедических занятиях, играют особо важную роль.</w:t>
      </w:r>
      <w:r>
        <w:rPr>
          <w:color w:val="000000"/>
          <w:spacing w:val="1"/>
          <w:sz w:val="28"/>
          <w:szCs w:val="28"/>
          <w:lang w:val="kk-KZ"/>
        </w:rPr>
        <w:t xml:space="preserve"> 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color w:val="000000"/>
          <w:spacing w:val="1"/>
          <w:sz w:val="28"/>
          <w:szCs w:val="28"/>
          <w:lang w:val="kk-KZ"/>
        </w:rPr>
        <w:t>12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sz w:val="28"/>
          <w:szCs w:val="28"/>
        </w:rPr>
        <w:t>Занятия по к</w:t>
      </w:r>
      <w:r>
        <w:rPr>
          <w:bCs/>
          <w:sz w:val="28"/>
          <w:szCs w:val="28"/>
          <w:lang w:val="kk-KZ"/>
        </w:rPr>
        <w:t>оррекции недостатков развития реч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проводит логопед в специально оборудованном кабинете. </w:t>
      </w:r>
      <w:r>
        <w:rPr>
          <w:iCs/>
          <w:color w:val="000000"/>
          <w:sz w:val="28"/>
          <w:szCs w:val="28"/>
          <w:shd w:fill="FFFFFF" w:val="clear"/>
        </w:rPr>
        <w:t>Логопедические группы комплектуются из трёх – пяти человек, имеющих однородные нарушения речи</w:t>
      </w:r>
      <w:r>
        <w:rPr>
          <w:iCs/>
          <w:color w:val="000000"/>
          <w:sz w:val="28"/>
          <w:szCs w:val="28"/>
          <w:shd w:fill="FFFFFF" w:val="clear"/>
          <w:lang w:val="kk-KZ"/>
        </w:rPr>
        <w:t>,</w:t>
      </w:r>
      <w:r>
        <w:rPr>
          <w:iCs/>
          <w:color w:val="000000"/>
          <w:sz w:val="28"/>
          <w:szCs w:val="28"/>
          <w:shd w:fill="FFFFFF" w:val="clear"/>
        </w:rPr>
        <w:t xml:space="preserve"> уровень развития. В </w:t>
      </w:r>
      <w:r>
        <w:rPr>
          <w:sz w:val="28"/>
          <w:szCs w:val="28"/>
          <w:lang w:val="kk-KZ"/>
        </w:rPr>
        <w:t>зависимости от сложности речевой патологии и этапа коррекции обучающийся посещает занятия с логопедом 2 - 3 раза в неделю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Глава 2</w:t>
      </w:r>
      <w:r>
        <w:rPr>
          <w:b/>
          <w:sz w:val="28"/>
          <w:szCs w:val="28"/>
          <w:lang w:val="kk-KZ"/>
        </w:rPr>
        <w:t>.</w:t>
      </w:r>
      <w:r>
        <w:rPr>
          <w:b/>
          <w:sz w:val="28"/>
          <w:szCs w:val="28"/>
        </w:rPr>
        <w:t xml:space="preserve"> Базовое содержание </w:t>
      </w:r>
      <w:r>
        <w:rPr>
          <w:b/>
          <w:bCs/>
          <w:color w:val="000000"/>
          <w:sz w:val="28"/>
          <w:szCs w:val="28"/>
        </w:rPr>
        <w:t xml:space="preserve">учебного предмета для 5 класса 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. Логопедическое обследование (8 часов):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) определение уровня импрессивной и экспресивоной речи, выявление индивидуальных нарушений звуко-слоговой структуры слов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зультатов начального этапа коррекции и развития речи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. Актуализация речевых умений за курс начальной школы (14 часов)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развитие психологической базы речи: </w:t>
      </w:r>
      <w:r>
        <w:rPr>
          <w:sz w:val="28"/>
          <w:szCs w:val="28"/>
        </w:rPr>
        <w:t xml:space="preserve">быстрое узнавание знакомых предметов в конкретном и абстрактном изображени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становление </w:t>
      </w:r>
      <w:r>
        <w:rPr>
          <w:color w:val="000000"/>
          <w:sz w:val="28"/>
          <w:szCs w:val="28"/>
        </w:rPr>
        <w:t>звуко-слоговой структуры слова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дыхательные-голосовые и артикуляционные </w:t>
      </w:r>
      <w:r>
        <w:rPr>
          <w:color w:val="000000"/>
          <w:sz w:val="28"/>
          <w:szCs w:val="28"/>
          <w:lang w:eastAsia="ru-RU"/>
        </w:rPr>
        <w:t>упражнения по подражанию. П</w:t>
      </w:r>
      <w:r>
        <w:rPr>
          <w:sz w:val="28"/>
          <w:szCs w:val="28"/>
        </w:rPr>
        <w:t xml:space="preserve">реодоление индивидуальных нарушений произношения: постановка, закрепление и уточнение свистящих, шипящих и сонорных звуков, буквы и звуки: а, у, о, м, с, х. Правильное и отчетливое произнесение их в изолированной позиции, различение их в начале или в конце слов; уточнение и закрепление </w:t>
      </w:r>
      <w:r>
        <w:rPr>
          <w:sz w:val="28"/>
          <w:szCs w:val="28"/>
          <w:lang w:val="kk-KZ"/>
        </w:rPr>
        <w:br/>
      </w:r>
      <w:r>
        <w:rPr>
          <w:sz w:val="28"/>
          <w:szCs w:val="28"/>
        </w:rPr>
        <w:t>звуко-слогового состава слов из двух-трех слогов без стечения и со стечением в середине (Сауле, ручка, тарелка, панамка); различение и конструирование похожих бук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развитие </w:t>
      </w:r>
      <w:r>
        <w:rPr>
          <w:color w:val="000000"/>
          <w:sz w:val="28"/>
          <w:szCs w:val="28"/>
        </w:rPr>
        <w:t xml:space="preserve">понимания речи и активизация словаря: </w:t>
      </w:r>
      <w:r>
        <w:rPr>
          <w:sz w:val="28"/>
          <w:szCs w:val="28"/>
        </w:rPr>
        <w:t>образование слов ау, уа, ах, ух,- уточнение их смысла, соотнесение с сюжетными изображениями и глаголами (зовёт, плачет, удивляется, устал). С</w:t>
      </w:r>
      <w:r>
        <w:rPr>
          <w:color w:val="000000"/>
          <w:sz w:val="28"/>
          <w:szCs w:val="28"/>
        </w:rPr>
        <w:t xml:space="preserve">истематизация предикативного словаря: возвратные глаголы, словосочетания по типу предложно-падежного управления названиями хорошо знакомых предметов. Понимание многоступенчатой инструкции с  притяжательными местоимениями </w:t>
      </w:r>
      <w:r>
        <w:rPr>
          <w:color w:val="000000"/>
          <w:sz w:val="28"/>
          <w:szCs w:val="28"/>
          <w:lang w:val="kk-KZ"/>
        </w:rPr>
        <w:br/>
      </w:r>
      <w:r>
        <w:rPr>
          <w:color w:val="000000"/>
          <w:sz w:val="28"/>
          <w:szCs w:val="28"/>
        </w:rPr>
        <w:t>(мой – твой), качественными прилагательными в сравнительной степени (меньше-больше, толще-тоньше);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tLeast" w:line="183" w:before="0" w:after="0"/>
        <w:ind w:left="17" w:right="17" w:firstLine="691"/>
        <w:jc w:val="both"/>
        <w:textAlignment w:val="baseline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формирование фразовой речи:</w:t>
      </w:r>
      <w:r>
        <w:rPr>
          <w:sz w:val="28"/>
          <w:szCs w:val="28"/>
        </w:rPr>
        <w:t xml:space="preserve"> проговаривание вслед за учителем чистоговорок. Формирование понимания смысла коротких простых сюжетов (сказок, потешок, чистоговорок.). Составление простой нераспространенной фразы по образцу, модели и графической схеме;</w:t>
      </w:r>
    </w:p>
    <w:p>
      <w:pPr>
        <w:pStyle w:val="Style17"/>
        <w:spacing w:lineRule="atLeast" w:line="183" w:before="0" w:after="0"/>
        <w:ind w:left="17" w:right="17" w:firstLine="69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формирование навыков общения: </w:t>
      </w:r>
      <w:r>
        <w:rPr>
          <w:sz w:val="28"/>
          <w:szCs w:val="28"/>
        </w:rPr>
        <w:t>развитие мотивации на высказывание и повторение отдельных слов, обозначающих просьбы.</w:t>
      </w:r>
    </w:p>
    <w:p>
      <w:pPr>
        <w:pStyle w:val="Style17"/>
        <w:spacing w:lineRule="atLeast" w:line="183" w:before="0" w:after="0"/>
        <w:ind w:left="17" w:right="17" w:firstLine="691"/>
        <w:jc w:val="both"/>
        <w:textAlignment w:val="baseline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kk-KZ"/>
        </w:rPr>
        <w:t>5</w:t>
      </w:r>
      <w:r>
        <w:rPr>
          <w:color w:val="000000"/>
          <w:sz w:val="28"/>
          <w:szCs w:val="28"/>
        </w:rPr>
        <w:t>. «Общение с внешним миром, отношение к природе» (14 часов):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развитие психологической базы речи: </w:t>
      </w:r>
      <w:r>
        <w:rPr>
          <w:color w:val="000000"/>
          <w:sz w:val="28"/>
          <w:szCs w:val="28"/>
          <w:shd w:fill="FFFFFF" w:val="clear"/>
        </w:rPr>
        <w:t>сенсорно-перцептивный гнозис и праксис элементов объектов и их изображений</w:t>
      </w:r>
      <w:r>
        <w:rPr>
          <w:sz w:val="28"/>
          <w:szCs w:val="28"/>
        </w:rPr>
        <w:t xml:space="preserve">;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вуко-слоговой структуры слова:</w:t>
      </w:r>
      <w:r>
        <w:rPr>
          <w:rFonts w:cs="Times New Roman" w:ascii="Times New Roman" w:hAnsi="Times New Roman"/>
          <w:sz w:val="28"/>
          <w:szCs w:val="28"/>
        </w:rPr>
        <w:t xml:space="preserve"> преодоление индивидуальных нарушений произношения, слова с йотированными гласными (я, е), определение места дифтонга, отработка двусложных слов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ытым слогом и стечением в середине (Нурлан, Павлик);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ния и активизация словаря: </w:t>
      </w:r>
      <w:r>
        <w:rPr>
          <w:rFonts w:cs="Times New Roman" w:ascii="Times New Roman" w:hAnsi="Times New Roman"/>
          <w:sz w:val="28"/>
          <w:szCs w:val="28"/>
        </w:rPr>
        <w:t>накопление пассивного и активного предметного словаря: овощи (редис), ягоды (клубника и малина). Называние, распознавание, сравнение по окраске, форме и вкусу; деревья (ель, сосна). Распознавание, сравнение по листочкам (хвоинкам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 шишкам и семенам; грибы - съедобные и несъедобные, комнатные растения и домашние животные; глагольная лексика со значением действий по сбору урожая, уходу за комнатными растениями и животными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фразовой речи</w:t>
      </w:r>
      <w:r>
        <w:rPr>
          <w:rFonts w:cs="Times New Roman" w:ascii="Times New Roman" w:hAnsi="Times New Roman"/>
          <w:sz w:val="28"/>
          <w:szCs w:val="28"/>
        </w:rPr>
        <w:t>: совместно с логопедом составление рассказа по модели «Уход за комнатными растениями» (обмывание листьев от пыли, поливка), рассказ-описание по сенсорному плану «Домашние животные (кролик): внешний вид, чем питается, какую пользу приносит человеку; практические упражнения в падежном управлении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навыков общения</w:t>
      </w:r>
      <w:r>
        <w:rPr>
          <w:rFonts w:cs="Times New Roman" w:ascii="Times New Roman" w:hAnsi="Times New Roman"/>
          <w:sz w:val="28"/>
          <w:szCs w:val="28"/>
        </w:rPr>
        <w:t>: активизация вербального общения, активное участие в беседе на тему о природе; знание правил поведения в парке, коллективное раскрашивание запрещающих знаков (по следам экскурсии в парк), умение попросить передать предмет, например, карандаш или ластик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«Общение с внешним миром. Культура быта» (16 часов):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) развитие психологической базы речи</w:t>
      </w:r>
      <w:r>
        <w:rPr>
          <w:sz w:val="28"/>
          <w:szCs w:val="28"/>
        </w:rPr>
        <w:t xml:space="preserve">: статические пальцевые позы воспроизведение положений пальцев рук, упражнения на координацию и динамическую организацию движений, мимические упражнения (закрывание глаз, зажмуривание глаз, надувание щёк). Развитие артикуляторных </w:t>
      </w:r>
      <w:r>
        <w:rPr>
          <w:sz w:val="28"/>
          <w:szCs w:val="28"/>
          <w:lang w:val="kk-KZ"/>
        </w:rPr>
        <w:br/>
      </w:r>
      <w:r>
        <w:rPr>
          <w:sz w:val="28"/>
          <w:szCs w:val="28"/>
        </w:rPr>
        <w:t>движений – по образцу и словесной инструкции, развитие длительного выдоха без участия речи;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ление </w:t>
      </w:r>
      <w:r>
        <w:rPr>
          <w:color w:val="000000"/>
          <w:sz w:val="28"/>
          <w:szCs w:val="28"/>
        </w:rPr>
        <w:t>звуко-слоговой структуры слова: в</w:t>
      </w:r>
      <w:r>
        <w:rPr>
          <w:sz w:val="28"/>
          <w:szCs w:val="28"/>
        </w:rPr>
        <w:t>оспроизведение ритмического рисунка одно-, двух-, трёхсложных слов. Отработка трехсложных слов с закрытым слогом (телефон, самолет); преодоление индивидуальных нарушений произношения; дифференциация твердых и мягких согласных;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развитие </w:t>
      </w:r>
      <w:r>
        <w:rPr>
          <w:color w:val="000000"/>
          <w:sz w:val="28"/>
          <w:szCs w:val="28"/>
        </w:rPr>
        <w:t>понимания речи и активизация словаря: понимание и употребление множественного числа существительных и глаголов настоящего и прошедшего времени с безударным окончанием во множественном числе, уменьшительно-ласкательных суффиксов. Различение глаголов: мыть, вытирать, чистить, полоскать, заправлять, расправлять, сушить - в сочетании с зависимыми существительными в винительном падеже. Название предметов мебели и постельного белья, их назначение; делать (уборку), наводить (порядок), мокрый, сухой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) формирование фразовой речи</w:t>
      </w:r>
      <w:r>
        <w:rPr>
          <w:color w:val="000000"/>
          <w:sz w:val="28"/>
          <w:szCs w:val="28"/>
          <w:lang w:eastAsia="ru-RU"/>
        </w:rPr>
        <w:t>: формулировка фразы по моделям: глагол в повелительном наклонении (Полей!), глагол плюс существительное в винительном падеже (Собери малину!), существительное плюс глагол (Нурлан моет);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5) формирование навыков общения: </w:t>
      </w:r>
      <w:r>
        <w:rPr>
          <w:sz w:val="28"/>
          <w:szCs w:val="28"/>
        </w:rPr>
        <w:t>использование сопряжённой, отражённой и хоровой речи с движениями. Ра</w:t>
      </w:r>
      <w:r>
        <w:rPr>
          <w:sz w:val="28"/>
          <w:szCs w:val="28"/>
          <w:lang w:eastAsia="ru-RU"/>
        </w:rPr>
        <w:t>звитие элементов адекватного вербального поведения: уметь держаться прямо, смотреть в лицо говорящему, реагировать на обращение к нему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«Я – сам, моё тело» (20 часов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развитие психологической базы речи: </w:t>
      </w:r>
      <w:r>
        <w:rPr>
          <w:sz w:val="28"/>
          <w:szCs w:val="28"/>
        </w:rPr>
        <w:t xml:space="preserve">концентрация внимания и реагирование на окружающие события, умение прислушиваться, наблюдения по схематическому плану, соотнесение предмета, рисунка и пиктограммы; 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вуко-слоговой структуры слова:</w:t>
      </w:r>
      <w:r>
        <w:rPr>
          <w:rFonts w:cs="Times New Roman" w:ascii="Times New Roman" w:hAnsi="Times New Roman"/>
          <w:sz w:val="28"/>
          <w:szCs w:val="28"/>
        </w:rPr>
        <w:t xml:space="preserve"> нахождение на слух и при чтении слов с заданным звуком (буквой), в соответствии с индивидуальными фонетическими затруднениями; (ц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с, ч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ть, ч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щ);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развитие </w:t>
      </w:r>
      <w:r>
        <w:rPr>
          <w:color w:val="000000"/>
          <w:sz w:val="28"/>
          <w:szCs w:val="28"/>
        </w:rPr>
        <w:t>понимания речи и активизация словаря: названия частей тела и их функций;</w:t>
      </w:r>
      <w:r>
        <w:rPr>
          <w:sz w:val="28"/>
          <w:szCs w:val="28"/>
        </w:rPr>
        <w:t xml:space="preserve"> организм; понимание значения суффиксов -онок-, -ёнок-, описание человека, частей его тела предметы туалета. Возвратные глаголы: умывается, купается, одевается, раздевается, причёсывается, практическое словообразование с суффиксами -к-, -ок-, -чик- (ручка, ножка, чубчик, гребешок) находить, показывать по инструкции и называть части тела и их функции у себя, у куклы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4) формирование фразовой речи: </w:t>
      </w:r>
      <w:r>
        <w:rPr>
          <w:color w:val="000000"/>
          <w:sz w:val="28"/>
          <w:szCs w:val="28"/>
          <w:lang w:eastAsia="ru-RU"/>
        </w:rPr>
        <w:t>формулировка фразы по моделям: существительное плюс глагол плюс существительное, прилагательное плюс существительное плюс глагол</w:t>
      </w:r>
      <w:r>
        <w:rPr>
          <w:sz w:val="28"/>
          <w:szCs w:val="28"/>
        </w:rPr>
        <w:t>. У меня глаза. Я вижу книгу. У меня есть нос(ик). Я нюхаю цветок (чек)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навыков общения:</w:t>
      </w:r>
      <w:r>
        <w:rPr>
          <w:rFonts w:cs="Times New Roman" w:ascii="Times New Roman" w:hAnsi="Times New Roman"/>
          <w:sz w:val="28"/>
          <w:szCs w:val="28"/>
        </w:rPr>
        <w:t xml:space="preserve"> активизация речевого подражания слову педагога  в любых рече-звуковых выражениях;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мволы и пиктограммы в рамках темы «Я - сам, моё тело»</w:t>
      </w:r>
      <w:r>
        <w:rPr>
          <w:rFonts w:cs="Times New Roman" w:ascii="Times New Roman" w:hAnsi="Times New Roman"/>
          <w:sz w:val="28"/>
          <w:szCs w:val="28"/>
        </w:rPr>
        <w:t>; проговаривание коротких стихотворений, речевок, чистоговорок в сопровождении двигательных действий, - на фоне эмоционального единения, взаимодейств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«Я – сам, мои чувства и желания, мой портрет» (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развитие психологической базы речи: ритмические упражнения;</w:t>
      </w:r>
      <w:r>
        <w:rPr>
          <w:rFonts w:cs="Times New Roman" w:ascii="Times New Roman" w:hAnsi="Times New Roman"/>
          <w:sz w:val="28"/>
          <w:szCs w:val="28"/>
        </w:rPr>
        <w:t xml:space="preserve"> мимические, жестовые и пантомимические позы во время общения: распознавание, воссоздание; подбор предметов  одежды по признаку 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sz w:val="28"/>
          <w:szCs w:val="28"/>
        </w:rPr>
        <w:t>цвета- путем приложения полосок цветной бумаги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вуко-слоговой структуры слова: умение плавно тянуть ряд гласных, наращивая количество; плавное переключение с одного слога на другой;</w:t>
      </w:r>
      <w:r>
        <w:rPr>
          <w:rFonts w:cs="Times New Roman" w:ascii="Times New Roman" w:hAnsi="Times New Roman"/>
          <w:sz w:val="28"/>
          <w:szCs w:val="28"/>
        </w:rPr>
        <w:t xml:space="preserve"> дифференциация свистящих и шипящих фонем (с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ш, з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ж, ц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ч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я речи и активизация  словаря:</w:t>
      </w:r>
      <w:r>
        <w:rPr>
          <w:rFonts w:cs="Times New Roman" w:ascii="Times New Roman" w:hAnsi="Times New Roman"/>
          <w:sz w:val="28"/>
          <w:szCs w:val="28"/>
        </w:rPr>
        <w:t xml:space="preserve"> горе, радость, смех, плач, равнодушие, печаль, удивление; прилагательные, обозначающие индивидуальные признаки и внешние качества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фразовой речи: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рассказа – описания по плану, схеме, фото- и видеоматериалу. Комментированное рисование портретов себя и друг друга, педагога или родителей; элементы одежды: воротник, карман; сравнение предметов одежды, согласование (заучивание): кофта голубая, а брюки черные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навыков общения:</w:t>
      </w:r>
      <w:r>
        <w:rPr>
          <w:rFonts w:cs="Times New Roman" w:ascii="Times New Roman" w:hAnsi="Times New Roman"/>
          <w:sz w:val="28"/>
          <w:szCs w:val="28"/>
        </w:rPr>
        <w:t xml:space="preserve"> сопровождение своих чувств и настроения адекватным словом, позой, жестом и мимикой. Составление коллективного рассказа-описания «Портрет нашего друга»; беседы об интересах и увлечениях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 «Я-сам, представляю себя» (18 часов)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развитие психологической базы речи:</w:t>
      </w:r>
      <w:r>
        <w:rPr>
          <w:rFonts w:cs="Times New Roman" w:ascii="Times New Roman" w:hAnsi="Times New Roman"/>
          <w:sz w:val="28"/>
          <w:szCs w:val="28"/>
        </w:rPr>
        <w:t xml:space="preserve"> развитие подвижности артикуляционного аппарата и пальцевой моторики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накомство с разнообразием форм, звуков, ритмических движений, - выделение по образцу, узнавание, сравнение, объединение в группы, воспроизведение по подражанию и простейшему образц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sz w:val="28"/>
          <w:szCs w:val="28"/>
        </w:rPr>
        <w:t xml:space="preserve">2) становление </w:t>
      </w:r>
      <w:r>
        <w:rPr>
          <w:color w:val="000000"/>
          <w:sz w:val="28"/>
          <w:szCs w:val="28"/>
        </w:rPr>
        <w:t>звуко-слоговой структуры слова</w:t>
      </w:r>
      <w:r>
        <w:rPr>
          <w:sz w:val="28"/>
          <w:szCs w:val="28"/>
          <w:lang w:eastAsia="ru-RU"/>
        </w:rPr>
        <w:t>: отчётливое произнесение слоговых комплексов и слов с различной интонацией и темпом (на основе подражания); отработка трехсложных слов со стечением и закрытым слогом (памятник, начальник, продавец, Акмарал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ния речи и активизация словаря: </w:t>
      </w:r>
      <w:r>
        <w:rPr>
          <w:rFonts w:cs="Times New Roman" w:ascii="Times New Roman" w:hAnsi="Times New Roman"/>
          <w:sz w:val="28"/>
          <w:szCs w:val="28"/>
        </w:rPr>
        <w:t xml:space="preserve">мои  имя, фамилия и отчество, сколько мне лет, где я живу, у меня есть, - произнести, написать, показать, составить из букв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фразовой речи: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рассказа-описания «моя любимая еда» по сенсорному плану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формирование навыков общения: </w:t>
      </w:r>
      <w:r>
        <w:rPr>
          <w:rFonts w:cs="Times New Roman" w:ascii="Times New Roman" w:hAnsi="Times New Roman"/>
          <w:sz w:val="28"/>
          <w:szCs w:val="28"/>
        </w:rPr>
        <w:t>комментированное рисование автопортрета по графическому плану, выбор инструментов и палитры, обмен портретами друг друга и узнавание изображений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 «Мои чувства и желания, моё настроение» (28 часов)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сихологическая база речи:</w:t>
      </w:r>
      <w:r>
        <w:rPr>
          <w:rFonts w:cs="Times New Roman" w:ascii="Times New Roman" w:hAnsi="Times New Roman"/>
          <w:sz w:val="28"/>
          <w:szCs w:val="28"/>
        </w:rPr>
        <w:t xml:space="preserve"> логические упражнения, - подбор необходимой одежды и обуви человеку по его внешнему виду, по настроению, - с аргументацией: дядя большой - ботинки большие, Асхат веселый - рубашка красная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уко-слоговой структуры слова: </w:t>
      </w:r>
      <w:r>
        <w:rPr>
          <w:rFonts w:cs="Times New Roman" w:ascii="Times New Roman" w:hAnsi="Times New Roman"/>
          <w:sz w:val="28"/>
          <w:szCs w:val="28"/>
        </w:rPr>
        <w:t xml:space="preserve">слова с гласными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е, ё, и, ю, 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начале слова и после гласных, деление слов на слоги, парные звонкие и глухие согласные; работа с буквами разрезной азбуки, графическая запись, работа с моделями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ния речи и активизация  словаря: выражение лица, эмоции, </w:t>
      </w:r>
      <w:r>
        <w:rPr>
          <w:rFonts w:cs="Times New Roman" w:ascii="Times New Roman" w:hAnsi="Times New Roman"/>
          <w:sz w:val="28"/>
          <w:szCs w:val="28"/>
        </w:rPr>
        <w:t xml:space="preserve">настроение человека: хорошее, плохое, нормальное, его эмоции: радость, печаль(-ный), грусть(-ный), удивление, злость, сожаление, жалеть, радоваться, грустить, болеть, скучать по кому-либо: личные чувства; любовь, нежность; префиксальные и залоговые отношения глагола;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фразовой речи</w:t>
      </w:r>
      <w:r>
        <w:rPr>
          <w:rFonts w:cs="Times New Roman" w:ascii="Times New Roman" w:hAnsi="Times New Roman"/>
          <w:sz w:val="28"/>
          <w:szCs w:val="28"/>
        </w:rPr>
        <w:t>: умение закончить предложение по вопросу кто? что?; ответы на заданный вопрос с опорой на слова этого вопроса; списывание предложений с классной доски, книги, печатных таблиц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) формирование навыков общения: п</w:t>
      </w:r>
      <w:r>
        <w:rPr>
          <w:sz w:val="28"/>
          <w:szCs w:val="28"/>
        </w:rPr>
        <w:t>роговаривание коротких стихотворений, речевок, чистоговорок в сопровождении двигательных действий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Глава 3</w:t>
      </w:r>
      <w:r>
        <w:rPr>
          <w:b/>
          <w:sz w:val="28"/>
          <w:szCs w:val="28"/>
          <w:lang w:val="kk-KZ"/>
        </w:rPr>
        <w:t>.</w:t>
      </w:r>
      <w:r>
        <w:rPr>
          <w:b/>
          <w:sz w:val="28"/>
          <w:szCs w:val="28"/>
        </w:rPr>
        <w:t xml:space="preserve"> Базовое содержание </w:t>
      </w:r>
      <w:r>
        <w:rPr>
          <w:b/>
          <w:bCs/>
          <w:color w:val="000000"/>
          <w:sz w:val="28"/>
          <w:szCs w:val="28"/>
        </w:rPr>
        <w:t xml:space="preserve">учебного предмета для 6 класса 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Логопедическое обследование (4 часа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«Образ жизни, мой внешний вид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0 часов):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витие психологической  базы речи: тренировка линейной слуховой памяти: наращивание слов в предложении с последующим отраженным повтором - по цепочке: я; я хочу; я хочу гулять; я хочу гулять один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вуко-слоговой структуры слова: отработка односложных слов со стечениями в начале или конце ( хлеб, танк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я речи и активизация словаря:</w:t>
      </w:r>
      <w:r>
        <w:rPr>
          <w:rFonts w:cs="Times New Roman" w:ascii="Times New Roman" w:hAnsi="Times New Roman"/>
          <w:sz w:val="28"/>
          <w:szCs w:val="28"/>
        </w:rPr>
        <w:t xml:space="preserve"> праздничная одежда, украшения, бусы, лицо, зубы, волосы, прическа, уход за руками, волосами;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есываться, ухаживать за собой, соблюдать гигиену, гигиенические средства; холодно, тепло, удобно;</w:t>
      </w:r>
      <w:r>
        <w:rPr>
          <w:rFonts w:cs="Times New Roman" w:ascii="Times New Roman" w:hAnsi="Times New Roman"/>
          <w:sz w:val="28"/>
          <w:szCs w:val="28"/>
        </w:rPr>
        <w:t xml:space="preserve"> спорт, физкультура, делать зарядку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формирование фразовой речи: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рассказа по практическим действиям; написание прописной буквы в начале предложения и точка в конце предложения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формирование навыков общения: </w:t>
      </w:r>
      <w:r>
        <w:rPr>
          <w:rFonts w:cs="Times New Roman" w:ascii="Times New Roman" w:hAnsi="Times New Roman"/>
          <w:sz w:val="28"/>
          <w:szCs w:val="28"/>
        </w:rPr>
        <w:t>игра «Одень куклу»; рассматривание журналов с изображением моделей одежды, причесок и их обсуждение; дидактические игры «Фанты», «И я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алог с элементами </w:t>
      </w:r>
      <w:r>
        <w:rPr>
          <w:rFonts w:cs="Times New Roman" w:ascii="Times New Roman" w:hAnsi="Times New Roman"/>
          <w:sz w:val="28"/>
          <w:szCs w:val="28"/>
        </w:rPr>
        <w:t xml:space="preserve"> анализа жизненных ситуаций, предложенных педагогом; игра «Так или не так»; участие в беседе, дополнение высказываний собеседников собственными наблюдениями; правила ведения спор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«Образ жизни, хорошие манеры» (20 часов):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развитие психологической базы речи: развитие движений кистей рук совместно с речью в заданном ритме; раскладывание в коробку мелких предметов одновременно двумя руками разными захватами;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вуко-слоговой структуры слова: преодоление индивидуальных затруднений в произношении; графемные и фонемные дифференцировки;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я речи и активизация словаря:</w:t>
      </w:r>
      <w:r>
        <w:rPr>
          <w:rFonts w:cs="Times New Roman" w:ascii="Times New Roman" w:hAnsi="Times New Roman"/>
          <w:sz w:val="28"/>
          <w:szCs w:val="28"/>
        </w:rPr>
        <w:t xml:space="preserve"> хорошие манеры, как правильно ходить (ровно), сидеть (прямо), вставать (быстро, но не торопиться), держать руки, взгляд, кашель, чихание, смех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ть, сидеть в очереди, уступить место, открыть дверь,</w:t>
      </w:r>
      <w:r>
        <w:rPr>
          <w:rFonts w:cs="Times New Roman" w:ascii="Times New Roman" w:hAnsi="Times New Roman"/>
          <w:sz w:val="28"/>
          <w:szCs w:val="28"/>
        </w:rPr>
        <w:t xml:space="preserve"> быть доброжелательным; если ты доброжелателен, то тебе отвечают тем же, невежливый - неприятно, вежливый – приятно; спасибо, извините;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фразовой речи: самостоятельное построение картинно-графического плана (выбрать и разложить по порядку  нужные картинки) отработка модели: прилагательное плюс существительное, плюс предлог плюс наречие и</w:t>
      </w:r>
      <w:r>
        <w:rPr>
          <w:rFonts w:cs="Times New Roman" w:ascii="Times New Roman" w:hAnsi="Times New Roman"/>
          <w:sz w:val="28"/>
          <w:szCs w:val="28"/>
        </w:rPr>
        <w:t xml:space="preserve"> ли существительное: Вежливый мальчик благодарит врача; реплики, сопровождающие открывание дверей, помощь в переноске тяжестей, предложение занять твое место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навыков общения:</w:t>
      </w:r>
      <w:r>
        <w:rPr>
          <w:rFonts w:cs="Times New Roman" w:ascii="Times New Roman" w:hAnsi="Times New Roman"/>
          <w:sz w:val="28"/>
          <w:szCs w:val="28"/>
        </w:rPr>
        <w:t xml:space="preserve"> «Я принес тебе подарок» составление высказываний, дополнение высказываний на основе личных наблюдений. дети, не владеющие речью, участвуют в диалоге при помощи средств невербальной коммуникации(пиктограмма, жест, мимика) беседы об историях, изображенных на картинках: «Кто прав, а кто не прав?», ролевая игра «В ожидании приема у врача»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«Образ жизни, мой характер» (24 часа)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развитие психологической базы речи</w:t>
      </w:r>
      <w:r>
        <w:rPr>
          <w:rFonts w:cs="Times New Roman" w:ascii="Times New Roman" w:hAnsi="Times New Roman"/>
          <w:sz w:val="28"/>
          <w:szCs w:val="28"/>
        </w:rPr>
        <w:t>: определение причины и следствия, логика явлений и событий: что было в начале, а что потом,- по сюжетным картинкам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2) становление </w:t>
      </w:r>
      <w:r>
        <w:rPr>
          <w:color w:val="000000"/>
          <w:sz w:val="28"/>
          <w:szCs w:val="28"/>
        </w:rPr>
        <w:t>звуко-слоговой структуры слова</w:t>
      </w:r>
      <w:r>
        <w:rPr>
          <w:sz w:val="28"/>
          <w:szCs w:val="28"/>
        </w:rPr>
        <w:t>: повторение пройденных звуков и букв; буквы, сходные по начертанию, отличающиеся добавочными элементами (и-ш, о-а), пространственным расположением элементов (б-д), а также трудные по начертанию (з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ния речи и активизация словаря: успокоиться, </w:t>
      </w:r>
      <w:r>
        <w:rPr>
          <w:rFonts w:cs="Times New Roman" w:ascii="Times New Roman" w:hAnsi="Times New Roman"/>
          <w:sz w:val="28"/>
          <w:szCs w:val="28"/>
        </w:rPr>
        <w:t>не надо обижаться в некоторых случаях; ситуации, когда случайно сделал больно или обидел, доставил неприят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, добрый</w:t>
      </w:r>
      <w:r>
        <w:rPr>
          <w:rFonts w:cs="Times New Roman" w:ascii="Times New Roman" w:hAnsi="Times New Roman"/>
          <w:sz w:val="28"/>
          <w:szCs w:val="28"/>
        </w:rPr>
        <w:t xml:space="preserve">; определение черт характера по сюжетным картинкам;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фразовой речи</w:t>
      </w:r>
      <w:r>
        <w:rPr>
          <w:rFonts w:cs="Times New Roman" w:ascii="Times New Roman" w:hAnsi="Times New Roman"/>
          <w:sz w:val="28"/>
          <w:szCs w:val="28"/>
        </w:rPr>
        <w:t xml:space="preserve">: определение характера по 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поступкам - составление предложений по сюжетной картинке по модели: существительное (местоимение) плюс глагол – местоимение плюс прилагательное (с пропущенным предикативным компонентом) (Он 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sz w:val="28"/>
          <w:szCs w:val="28"/>
        </w:rPr>
        <w:t>дерется - он злой). Участие в беседе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навыков общения</w:t>
      </w:r>
      <w:r>
        <w:rPr>
          <w:rFonts w:cs="Times New Roman" w:ascii="Times New Roman" w:hAnsi="Times New Roman"/>
          <w:sz w:val="28"/>
          <w:szCs w:val="28"/>
        </w:rPr>
        <w:t>: коллективное обсуждение достоинств и недостатков обучающихся; «Путешествие в страну добра и зла»: закрыть глаза, представить Добро и Зло; написать: «добро – это» + рисунок, «зло-это» + рисунок; составление рассказа; игра «Расскажи всё обо мне», коллективное изготовление масок и костюмов; о вредных привычках; активное участие в беседе, ответы на вопросы педагога и родител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Глава 4</w:t>
      </w:r>
      <w:r>
        <w:rPr>
          <w:b/>
          <w:sz w:val="28"/>
          <w:szCs w:val="28"/>
          <w:lang w:val="kk-KZ"/>
        </w:rPr>
        <w:t>.</w:t>
      </w:r>
      <w:r>
        <w:rPr>
          <w:b/>
          <w:sz w:val="28"/>
          <w:szCs w:val="28"/>
        </w:rPr>
        <w:t xml:space="preserve"> Базовое содержание </w:t>
      </w:r>
      <w:r>
        <w:rPr>
          <w:b/>
          <w:bCs/>
          <w:color w:val="000000"/>
          <w:sz w:val="28"/>
          <w:szCs w:val="28"/>
        </w:rPr>
        <w:t xml:space="preserve">учебного предмета для 7 класса 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Логопедическое обследование (4 часа)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«Образ жизни, общение с незнакомыми  взрослыми» (14 часов):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витие психологической  базы речи: родо-видовые обобщения по моделям для классификации;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вуко-слоговой структуры слова: преодоление индивидуальных затруднений; п</w:t>
      </w:r>
      <w:r>
        <w:rPr>
          <w:rFonts w:cs="Times New Roman" w:ascii="Times New Roman" w:hAnsi="Times New Roman"/>
          <w:sz w:val="28"/>
          <w:szCs w:val="28"/>
        </w:rPr>
        <w:t>овторение гласных и согласных звуков, их различение; звонкие и глухие, твердые и мягкие согласные; различение твердых и мягких согласных при обозначении мягкости буквами е, ё, и, ю, я. буква ь для обозначения мягкости согласных в конце и в середине слова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етания жи, ши, ча, ща, чу, щу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</w:rPr>
        <w:t>понимания речи и активизация  словаря</w:t>
      </w:r>
      <w:r>
        <w:rPr>
          <w:color w:val="000000"/>
          <w:sz w:val="28"/>
          <w:szCs w:val="28"/>
          <w:lang w:eastAsia="ru-RU"/>
        </w:rPr>
        <w:t xml:space="preserve">: </w:t>
      </w:r>
      <w:r>
        <w:rPr>
          <w:sz w:val="28"/>
          <w:szCs w:val="28"/>
        </w:rPr>
        <w:t>слова приветствия на работе, утром, днем, вечером. Различение оттенков «привет» и «Добрый день», реплики и мимика при прощании (пишем в облаке) «Добрый день, здравствуй, привет (весело и бодро), работа со стикерами (чтение и распределение реплик приветствия по сюжетам), Различение понятий «Улыбка» и «Смех»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4) формирование фразовой речи: </w:t>
      </w:r>
      <w:r>
        <w:rPr>
          <w:sz w:val="28"/>
          <w:szCs w:val="28"/>
        </w:rPr>
        <w:t>Фразы, которые говорят незнакомому взрослому. Вежливый отказ на приглашение сесть в машину. Не смотри на его «доброе» лицо. Заучивание правила (хором) никогда не соглашайся пойти с незнакомым человеком. Всегда сообщай родным или друзьям, куда ты идешь и с кем Разграничение ситуаций,  когда надо называть своё имя, а когда нет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навыков общения:</w:t>
      </w:r>
      <w:r>
        <w:rPr>
          <w:rFonts w:cs="Times New Roman" w:ascii="Times New Roman" w:hAnsi="Times New Roman"/>
          <w:sz w:val="28"/>
          <w:szCs w:val="28"/>
        </w:rPr>
        <w:t xml:space="preserve"> плохое настроение – грубое поведение. Ролевая игра «Супермаркет»: просьба помочь найти те или иные товары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«Общение с друзьями. День рождения» (14 часов)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развитие психологической базы речи:</w:t>
      </w:r>
      <w:r>
        <w:rPr>
          <w:rFonts w:cs="Times New Roman" w:ascii="Times New Roman" w:hAnsi="Times New Roman"/>
          <w:sz w:val="28"/>
          <w:szCs w:val="28"/>
        </w:rPr>
        <w:t xml:space="preserve"> кинестетический праксис и гнозис, стереогноз моделей букв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Л и А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 мимические позы радости, восхищения; жесты радостного приветствия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уко-слоговой структуры слова: </w:t>
      </w:r>
      <w:r>
        <w:rPr>
          <w:rFonts w:cs="Times New Roman" w:ascii="Times New Roman" w:hAnsi="Times New Roman"/>
          <w:sz w:val="28"/>
          <w:szCs w:val="28"/>
        </w:rPr>
        <w:t xml:space="preserve">различение артикуляторно сходных звуко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Р и Л; М и Б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; согласные носовые и ротовые (кинестетический контроль направления воздушной струи); 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я речи и активизация словаря:</w:t>
      </w:r>
      <w:r>
        <w:rPr>
          <w:rFonts w:cs="Times New Roman" w:ascii="Times New Roman" w:hAnsi="Times New Roman"/>
          <w:sz w:val="28"/>
          <w:szCs w:val="28"/>
        </w:rPr>
        <w:t xml:space="preserve"> день рождения, накрыть стол, подарок, слова благодар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фразовой речи: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и запись поздравления, пожелания на поздравительной открытке; фразы при вручении подарков младшим и старшим, фразы в момент приема подарка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навыков общения</w:t>
      </w:r>
      <w:r>
        <w:rPr>
          <w:rFonts w:cs="Times New Roman" w:ascii="Times New Roman" w:hAnsi="Times New Roman"/>
          <w:sz w:val="28"/>
          <w:szCs w:val="28"/>
        </w:rPr>
        <w:t>: ситуация: Ерлан пригласил Сауле и Катю на День рождения. Сауле и Катя рассказывают родителям Ерлана о себе, о том, где и с кем они живут. Работа с «комиксами»,- вписывание в «облако» своего имени, фамилии, адреса; кому и что дарить, обыгрывание ситуации «День рождения»: ты получил подарок, который тебе не нравится или у тебя уже такой есть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«Про меня и мою семью» (18 часов)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развитие психологической базы речи</w:t>
      </w:r>
      <w:r>
        <w:rPr>
          <w:rFonts w:cs="Times New Roman" w:ascii="Times New Roman" w:hAnsi="Times New Roman"/>
          <w:sz w:val="28"/>
          <w:szCs w:val="28"/>
        </w:rPr>
        <w:t>: родо-видовые обобщения на практическом уровне, операция сериации, синтез предмета из его частей, стереогноз знакомых предметов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вуко-слоговой структуры слова: г</w:t>
      </w:r>
      <w:r>
        <w:rPr>
          <w:rFonts w:cs="Times New Roman" w:ascii="Times New Roman" w:hAnsi="Times New Roman"/>
          <w:sz w:val="28"/>
          <w:szCs w:val="28"/>
        </w:rPr>
        <w:t>лобальное чтение (узнавание) распространенных знаков безопасности и информации (стоп, опасно, яд; не пригодно для еды; переход, магазин, аптека)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я речи и активизация словаря: наблюдение за словообразованием существительных с помощью суффикса -ник- названия учебных предметов, предметов быта нормы и режим питания; основные продукты питания: хлеб, крупа, мучные изделия, молоко и молочные продукты, сахар, овощи, фрукты, рыба; последовательность в обработке овощей и фруктов: сортировка, мытье; хранить (пищу);</w:t>
      </w:r>
    </w:p>
    <w:p>
      <w:pPr>
        <w:pStyle w:val="Style17"/>
        <w:spacing w:lineRule="atLeast" w:line="183" w:before="0" w:after="0"/>
        <w:ind w:left="17" w:right="17" w:firstLine="691"/>
        <w:jc w:val="both"/>
        <w:textAlignment w:val="baseline"/>
        <w:rPr/>
      </w:pPr>
      <w:r>
        <w:rPr>
          <w:color w:val="000000"/>
          <w:sz w:val="28"/>
          <w:szCs w:val="28"/>
        </w:rPr>
        <w:t>4) формирование фразовой речи:</w:t>
      </w:r>
      <w:r>
        <w:rPr>
          <w:sz w:val="28"/>
          <w:szCs w:val="28"/>
        </w:rPr>
        <w:t xml:space="preserve"> повседневная бытовая деятельность членов семьи: покупки, приготовление пищи, уборка, мытье, стирка, мелкий ремонт. Связный рассказ «Экскурсия по квартире (по фотографиям)»- описание и назначение помещений, мебели, функции, убранство; дополнение фразы педагога одним-двумя словами, показом, жестом</w:t>
      </w:r>
      <w:r>
        <w:rPr>
          <w:iCs/>
          <w:color w:val="000000"/>
          <w:sz w:val="28"/>
          <w:szCs w:val="28"/>
          <w:shd w:fill="FFFFFF" w:val="clear"/>
        </w:rPr>
        <w:t>, преобразование фразы (Зелёная кастрюля стоит в шкафу. Синяя кастрюля стоит на столе. Жёлтая кастрюля стоит за чайником)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навыков общения</w:t>
      </w:r>
      <w:r>
        <w:rPr>
          <w:rFonts w:cs="Times New Roman" w:ascii="Times New Roman" w:hAnsi="Times New Roman"/>
          <w:sz w:val="28"/>
          <w:szCs w:val="28"/>
        </w:rPr>
        <w:t>: разговор со взрослым, беседа, ответы на вопросы, оформление в виде пиктограмм или картинок рассказа «Что я делаю дома», коллаж «Я и моя семья», подбор фотографий, картинок из журналов и газет с изображением событий, похожих на события из жизни их семьи в процессе ведения диалога на темы о жизни семьи. Умение задать вопрос (ответить на него): «Где ты живешь», «Сколько человек», «Какая мебель», «Какая комната», «Что ты любишь делать?», занятия членов семьи и праздники, дружба с соседями, друзьями, поездки; на каждую тему подбирается картинка и делается к ней подпись (краткий комментарий); интервью с родителями и другими родными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9.</w:t>
      </w:r>
      <w:r>
        <w:rPr>
          <w:rFonts w:cs="Times New Roman" w:ascii="Times New Roman" w:hAnsi="Times New Roman"/>
          <w:sz w:val="28"/>
          <w:szCs w:val="28"/>
        </w:rPr>
        <w:t xml:space="preserve"> «Культурный отдых. Идем в театр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9 часов)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развитие психологической базы речи</w:t>
      </w:r>
      <w:r>
        <w:rPr>
          <w:rFonts w:cs="Times New Roman" w:ascii="Times New Roman" w:hAnsi="Times New Roman"/>
          <w:sz w:val="28"/>
          <w:szCs w:val="28"/>
        </w:rPr>
        <w:t>: мимика, жест при общении; дидактическая игра «Зеркало»; ситуации для изображения удивления, испуга, грусти; умение применять в речи соответствующие слова и обороты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вуко-слоговой структуры слова</w:t>
      </w:r>
      <w:r>
        <w:rPr>
          <w:rFonts w:cs="Times New Roman" w:ascii="Times New Roman" w:hAnsi="Times New Roman"/>
          <w:sz w:val="28"/>
          <w:szCs w:val="28"/>
        </w:rPr>
        <w:t>: преодоление индивидуальных затруднений, работа с деформированным словом, соотнесение слова и схемы, слова и модели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я речи и активизация словаря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префиксальным словообразованием глаголов; нарядно, красиво, сдать пальто, гардероб, купить программку, в фойе;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формирование фразовой речи: отработка фразы по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и, - существительное (местоимение) плюс глагол плюс существительное плюс наречие или существительное (Я </w:t>
      </w:r>
      <w:r>
        <w:rPr>
          <w:rFonts w:cs="Times New Roman" w:ascii="Times New Roman" w:hAnsi="Times New Roman"/>
          <w:sz w:val="28"/>
          <w:szCs w:val="28"/>
        </w:rPr>
        <w:t>одеваюсь в театр нарядно. Мама сдает пальто в гардероб. Составление рассказа с помощью установления последовательности фотографий – по следам экскурсии (Мама и я заходим в театр. Мама показывает билеты. В билете есть номер ряда и места. Мы покупаем программку в фойе; в программке написаны имена актеров. Гаснут лампы, начинается спектакль. Все сидят тихо. Спектакль закончился Люди благодарят актеров и аплодируют. Актеры кланяются)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навыков общения: и</w:t>
      </w:r>
      <w:r>
        <w:rPr>
          <w:rFonts w:cs="Times New Roman" w:ascii="Times New Roman" w:hAnsi="Times New Roman"/>
          <w:sz w:val="28"/>
          <w:szCs w:val="28"/>
        </w:rPr>
        <w:t>нициирование диалога (по подражанию) или с организующей направляющей помощью); беседа «Почему в театре надо сидеть тихо?»; ролевая игра «Наш театр. Наш спектакль»; ответы на вопросы по театральному билету (какое у тебя место?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давание простейших вопросов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 «Поведение при разговоре, разговор по телефону» (9 часов)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сихологической базы речи:</w:t>
      </w:r>
      <w:r>
        <w:rPr>
          <w:rFonts w:cs="Times New Roman" w:ascii="Times New Roman" w:hAnsi="Times New Roman"/>
          <w:sz w:val="28"/>
          <w:szCs w:val="28"/>
        </w:rPr>
        <w:t xml:space="preserve"> различение качества, направления и силы звукового сигнала; ассоциации: звуки природы-звуки реч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вуко-слоговой структуры слова</w:t>
      </w:r>
      <w:r>
        <w:rPr>
          <w:rFonts w:cs="Times New Roman" w:ascii="Times New Roman" w:hAnsi="Times New Roman"/>
          <w:sz w:val="28"/>
          <w:szCs w:val="28"/>
        </w:rPr>
        <w:t xml:space="preserve"> и его буквенного образа: преодоление индивидуальных дефектов произношения, чтение рукописного материала, работа с двусложными словами с двумя стечениями (клетка), четырехсложными словами из открытых слогов (гусеница), дифференциация звонких и глухих, твердых и мягких согласных;</w:t>
      </w:r>
    </w:p>
    <w:p>
      <w:pPr>
        <w:pStyle w:val="TextBody"/>
        <w:ind w:firstLine="784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я речи и активизация словаря: понимание пространственных взаимоотношений, выраженных предлогами и падежными окончаниями,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словообразованием прилагательных от сказать,  снять трубку, набрать номер, мобильный телефон, слушаю, слова и фразы для представления себя (Акмарал слушает), говорить прямо в трубку: внятно, не шепчем, не кричим, слушаем внимательно, заканчиваю разговор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фразовой речи: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рассказов по вопросам педагога; приклеивание картинок к репликам, выбор подходящей по стилистике реплики из нескольких предложенных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навыков общения:</w:t>
      </w:r>
      <w:r>
        <w:rPr>
          <w:rFonts w:cs="Times New Roman" w:ascii="Times New Roman" w:hAnsi="Times New Roman"/>
          <w:sz w:val="28"/>
          <w:szCs w:val="28"/>
        </w:rPr>
        <w:t xml:space="preserve"> не всем людям можно доверять, игра-диалог «Разговор по телефону» по картинно-графическому плану; план разговора по звонку: назвать свое имя, откуда звонишь; рассказать, что случилось, где случилось; слушать внимательно, что скажет взрослый; сделать то, что тебе сказали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b/>
          <w:szCs w:val="28"/>
          <w:lang w:val="kk-KZ"/>
        </w:rPr>
        <w:t xml:space="preserve">Глава </w:t>
      </w:r>
      <w:r>
        <w:rPr>
          <w:b/>
          <w:szCs w:val="28"/>
        </w:rPr>
        <w:t xml:space="preserve">5. Ожидаемые результаты по завершении 5 класса 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kk-KZ"/>
        </w:rPr>
        <w:t>1</w:t>
      </w:r>
      <w:r>
        <w:rPr>
          <w:rFonts w:eastAsia="Calibri"/>
          <w:sz w:val="28"/>
          <w:szCs w:val="28"/>
        </w:rPr>
        <w:t>. Предметные результат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kk-KZ"/>
        </w:rPr>
        <w:t>2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Ожидается, что обучающиеся будут знать: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вания и место расположения органов артикуляции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>короткие стихотворения, речевки в сопровождении двигательных действий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своё имя и фамилию и возраст;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мя и отчество родителей, педагогов; 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5) названия окружающих, самых необходимых для  жизни, предметов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kk-KZ"/>
        </w:rPr>
        <w:t>3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Ожидается, что обучающиеся будут уметь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пряженно с логопедом и по подражанию выполнять основные артикуляционные, дыхательные и голосовые упражнения;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статочно  четко и плавно произносить двусложные слова, состоящие из недефектных фонем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знавать на слух и при чтении слова с заданным звуком (буквой), включая дефектно произносимые фонемы;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sz w:val="28"/>
          <w:szCs w:val="28"/>
        </w:rPr>
        <w:t xml:space="preserve">4) строить по модели простое нераспространенное предложение по </w:t>
      </w:r>
      <w:r>
        <w:rPr>
          <w:sz w:val="28"/>
          <w:szCs w:val="28"/>
          <w:lang w:eastAsia="ru-RU"/>
        </w:rPr>
        <w:t>демонстрируемым действиям, по сюжетным картинкам с опорой на вопросы педагог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частвовать в составлении рассказа-повествования и рассказа описания из трех-четырех предложений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b/>
          <w:szCs w:val="28"/>
          <w:lang w:val="kk-KZ"/>
        </w:rPr>
        <w:t xml:space="preserve">Глава </w:t>
      </w:r>
      <w:r>
        <w:rPr>
          <w:b/>
          <w:szCs w:val="28"/>
        </w:rPr>
        <w:t xml:space="preserve">6. Ожидаемые результаты по завершении 6 класса 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kk-KZ"/>
        </w:rPr>
        <w:t>4</w:t>
      </w:r>
      <w:r>
        <w:rPr>
          <w:rFonts w:eastAsia="Calibri"/>
          <w:sz w:val="28"/>
          <w:szCs w:val="28"/>
        </w:rPr>
        <w:t>. Предметные результат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kk-KZ"/>
        </w:rPr>
        <w:t>5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Ожидается, что обучающиеся будут знать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ржание двух-трех известных народных сказ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ечевые клише, сопровождающие режимные моменты и моменты ситуативного общ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</w:rPr>
        <w:t>свой домашний адрес, адрес школы (детского дома), названия страны, столицы;</w:t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лова, обозначающие признаки предметов, качества характера и настроение человека;</w:t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слова, обозначающие основные ощущения, переживания и потребности человека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я пройденных </w:t>
      </w:r>
      <w:r>
        <w:rPr>
          <w:rFonts w:cs="Times New Roman" w:ascii="Times New Roman" w:hAnsi="Times New Roman"/>
          <w:sz w:val="28"/>
        </w:rPr>
        <w:t>звуков и букв, их основные отличительные признак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kk-KZ"/>
        </w:rPr>
        <w:t>6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Ожидается, что обучающиеся будут уметь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подражанию и образцу выполнять основные артикуляционные, дыхательные и голосовые упражнения; имитировать вопросительную интонацию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статочно четко и плавно произносить трехсложные слова, из открытых слогов, не содержащие дефектных фонем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амостоятельно или с помощью логопеда </w:t>
      </w:r>
      <w:r>
        <w:rPr>
          <w:color w:val="000000"/>
          <w:sz w:val="28"/>
          <w:szCs w:val="28"/>
          <w:lang w:eastAsia="ru-RU"/>
        </w:rPr>
        <w:t>описывать предметы и явления природы, используя вновь усвоенные слова и обороты речи;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нимать по выражению лица состояние человека, значение мимики, жестов и поз во время общения и характера; 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ознавать и называть свои чувства, эмоции и потребности;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роцессе коллективного общения демонстрировать адекватное речевое поведение: держать правильную позу, применять нужные жесты, внятно выражать свою просьбу, отвечать на вопросы партне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</w:t>
      </w:r>
      <w:r>
        <w:rPr>
          <w:color w:val="000000"/>
          <w:sz w:val="28"/>
          <w:szCs w:val="28"/>
          <w:lang w:eastAsia="ru-RU"/>
        </w:rPr>
        <w:t xml:space="preserve"> дополнять высказывания своих собеседников, используя материал из личных наблюдений, из услышанного или прочитанног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b/>
          <w:b/>
          <w:color w:val="000000"/>
          <w:sz w:val="28"/>
          <w:szCs w:val="28"/>
          <w:lang w:val="kk-KZ" w:eastAsia="ru-RU"/>
        </w:rPr>
      </w:pPr>
      <w:r>
        <w:rPr>
          <w:b/>
          <w:color w:val="000000"/>
          <w:sz w:val="28"/>
          <w:szCs w:val="28"/>
          <w:lang w:val="kk-KZ" w:eastAsia="ru-RU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b/>
          <w:szCs w:val="28"/>
          <w:lang w:val="kk-KZ"/>
        </w:rPr>
        <w:t xml:space="preserve">Глава </w:t>
      </w:r>
      <w:r>
        <w:rPr>
          <w:b/>
          <w:szCs w:val="28"/>
        </w:rPr>
        <w:t xml:space="preserve">7. Ожидаемые результаты по завершении 7 класс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kk-KZ"/>
        </w:rPr>
        <w:t>7</w:t>
      </w:r>
      <w:r>
        <w:rPr>
          <w:rFonts w:eastAsia="Calibri"/>
          <w:sz w:val="28"/>
          <w:szCs w:val="28"/>
        </w:rPr>
        <w:t>. Предметные результат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kk-KZ"/>
        </w:rPr>
        <w:t>8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Ожидается, что обучающиеся будут знать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рмины, относящиеся к математике, русскому языку, общетрудовой подготовке и другим предметам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</w:rPr>
        <w:t>короткое стихотворение о семье или о школе - по выбору педагога;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ы знакомых, наиболее употребительных слов, относящихся к номинативной, предикативной и атрибутивной лексик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мена всех членов семьи,  род занятий и обязанности в семье каждого из членов, названия и назначение помещений в доме или квартире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) орфоэпические правила для сочетаний жи, ши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чт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</w:rPr>
        <w:t xml:space="preserve"> значение предлогов на, в, под, у, за, перед, из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</w:rPr>
        <w:t>7) правила речевого этикета, базовые слова и выражения для ситуаций «В гостях», «Прием гостей», «Разговор по телефону», «Встреча со взрослым», «Встреча со сверстником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val="kk-KZ"/>
        </w:rPr>
        <w:t>39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Ожидается, что обучающиеся будут уметь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образцу и словесной инструкции выполнять основные артикуляционные, дыхательные и голосовые упражнения; имитировать интонацию перечисления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ициировать ситуативный диалог по образцу на тему о жизни в семье, участвовать в диалоге, демонстрируя адекватное речевое поведени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3)</w:t>
      </w:r>
      <w:r>
        <w:rPr>
          <w:sz w:val="28"/>
          <w:szCs w:val="28"/>
        </w:rPr>
        <w:t xml:space="preserve"> выражать интерес и уважение к собеседнику, использовать жесты, мимику и необходимую интонацию, поддерживать информативность диалога, выполнять правила ведения дискусси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последовательно рассказывать о выполнении поручений или законченном трудовом процессе, об интересном случае из своей жизни (с помощью вопросов учителя);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ять ситуации, в которых не следует давать информацию о себе или своей семье;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 читать </w:t>
      </w:r>
      <w:r>
        <w:rPr>
          <w:rFonts w:cs="Times New Roman" w:ascii="Times New Roman" w:hAnsi="Times New Roman"/>
          <w:sz w:val="28"/>
        </w:rPr>
        <w:t>с помощью педагога и выполнять текстовые и пикторафические инструкции;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</w:rPr>
        <w:t>7) ориентироваться в содержании газетных полос и разделов, читать статьи в детских журналах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kk-KZ" w:eastAsia="ru-RU"/>
        </w:rPr>
        <w:t xml:space="preserve">40. </w:t>
      </w:r>
      <w:r>
        <w:rPr>
          <w:sz w:val="28"/>
          <w:szCs w:val="28"/>
        </w:rPr>
        <w:t>Личностные результаты освоения программы выражаются в</w:t>
      </w:r>
      <w:r>
        <w:rPr>
          <w:sz w:val="28"/>
          <w:szCs w:val="28"/>
          <w:lang w:val="kk-KZ"/>
        </w:rPr>
        <w:t xml:space="preserve"> ф</w:t>
      </w:r>
      <w:r>
        <w:rPr>
          <w:sz w:val="28"/>
          <w:szCs w:val="28"/>
        </w:rPr>
        <w:t>ормировании у обучающихся</w:t>
      </w:r>
      <w:r>
        <w:rPr>
          <w:sz w:val="28"/>
          <w:szCs w:val="28"/>
          <w:lang w:val="kk-KZ"/>
        </w:rPr>
        <w:t>:</w:t>
      </w:r>
    </w:p>
    <w:p>
      <w:pPr>
        <w:pStyle w:val="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емления к демонстрации хороших манер, культурного поведения, красивой речи;</w:t>
      </w:r>
    </w:p>
    <w:p>
      <w:pPr>
        <w:pStyle w:val="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ности обращать внимание и реагировать на эмоциональное состояние себя и окружающих, адекватно понимая и используя жесты, мимику, позы в сочетании со словом;</w:t>
      </w:r>
    </w:p>
    <w:p>
      <w:pPr>
        <w:pStyle w:val="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мения, используя специальные приемы, устанавливать и поддерживать контакты с окружающими, находить общий язык, находить выход из сомнительной ситуации, запросив помощь;</w:t>
      </w:r>
    </w:p>
    <w:p>
      <w:pPr>
        <w:pStyle w:val="1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режного отношению к материальным и духовным ценностям, к результатам своего и чужого труд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kk-KZ"/>
        </w:rPr>
        <w:t xml:space="preserve">41. </w:t>
      </w:r>
      <w:r>
        <w:rPr>
          <w:sz w:val="28"/>
          <w:szCs w:val="28"/>
        </w:rPr>
        <w:t>Системно-деятельностные результаты освоения выражаются в</w:t>
      </w:r>
      <w:r>
        <w:rPr>
          <w:sz w:val="28"/>
          <w:szCs w:val="28"/>
          <w:lang w:val="kk-KZ"/>
        </w:rPr>
        <w:t>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мении повторять и выполнять простые словесные инструк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) умении </w:t>
      </w:r>
      <w:r>
        <w:rPr>
          <w:sz w:val="28"/>
          <w:szCs w:val="28"/>
          <w:lang w:eastAsia="ru-RU"/>
        </w:rPr>
        <w:t>осуществлять классификацию предметов и другие действия по наглядному образцу с использованием реч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способности </w:t>
      </w:r>
      <w:r>
        <w:rPr>
          <w:sz w:val="28"/>
          <w:szCs w:val="28"/>
        </w:rPr>
        <w:t>использовать знаково-символические средства, в том числе пиктограммы, модели</w:t>
      </w:r>
      <w:r>
        <w:rPr>
          <w:sz w:val="28"/>
          <w:szCs w:val="28"/>
          <w:lang w:val="kk-KZ"/>
        </w:rPr>
        <w:t>;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sz w:val="28"/>
          <w:szCs w:val="28"/>
          <w:lang w:val="kk-KZ"/>
        </w:rPr>
        <w:t xml:space="preserve">4) </w:t>
      </w:r>
      <w:r>
        <w:rPr>
          <w:sz w:val="28"/>
          <w:szCs w:val="28"/>
        </w:rPr>
        <w:t xml:space="preserve">умении </w:t>
      </w:r>
      <w:r>
        <w:rPr>
          <w:sz w:val="28"/>
          <w:szCs w:val="28"/>
          <w:lang w:eastAsia="ru-RU"/>
        </w:rPr>
        <w:t>сопровождать разные виды деятельности доступными видами речевой продукции: звукокомплексами, словами, простой фразой.</w:t>
      </w:r>
    </w:p>
    <w:p>
      <w:pPr>
        <w:pStyle w:val="Style17"/>
        <w:widowControl w:val="false"/>
        <w:spacing w:before="0" w:after="0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outlineLvl w:val="1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rFonts w:ascii="Consolas" w:hAnsi="Consolas" w:cs="Consolas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Lucida Sans Unicode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Цитата"/>
    <w:basedOn w:val="Normal"/>
    <w:qFormat/>
    <w:pPr>
      <w:widowControl/>
      <w:suppressAutoHyphens w:val="false"/>
      <w:autoSpaceDE w:val="true"/>
      <w:ind w:left="-180" w:right="174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Lucida Sans Unicode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47:00Z</dcterms:created>
  <dc:creator>user</dc:creator>
  <dc:description/>
  <cp:keywords/>
  <dc:language>en-US</dc:language>
  <cp:lastModifiedBy>Кенжебаева Жадыра Хабдешовна</cp:lastModifiedBy>
  <cp:lastPrinted>2017-08-03T09:49:00Z</cp:lastPrinted>
  <dcterms:modified xsi:type="dcterms:W3CDTF">2017-08-03T03:49:00Z</dcterms:modified>
  <cp:revision>13</cp:revision>
  <dc:subject/>
  <dc:title/>
</cp:coreProperties>
</file>