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66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8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ind w:firstLine="709"/>
        <w:jc w:val="both"/>
        <w:rPr>
          <w:rStyle w:val="S0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иповая учебная программа по предмету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чебная физкультур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для обучающихся с умеренной умственной отсталостью 5-7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Глава 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умеренной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 учебного предмета - всестороннее физическое развитие личности; повышение двигательной активности и мобильности обучающихся, преодоление отклонений в физическом развитии средствами лечебной физической культуры (далее - ЛФ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дачи учебного предм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вышение физиологической активности систем орган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вершенствование прикладных и жизненно важных навыков и умений в ходьбе, беге, прыжках, лазании, обогащение двигательного опыта физическими упражн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выработка устойчивой правильной осанки, укрепление и сохранение гибкости позвоночника, предотвращение его де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укрепление и развитие мышечной системы, нормализация работы опорно-двигательного аппа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азвитие основных физических кач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обучение комплексам физических упражнений с оздоровительной и корригирующей направленност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формирование общих представлений о физической культуре, ее значении в жизни человека, укреплени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большинства обучающихся с умеренной умственной отсталостью наблюдаются нарушения физического развития, что требует коррекционной работы с ними. У них наблюдаются отсутствие согласованности дыхания и двигательной нагрузки, отставание в росте, непропорциональное телосложение, различные отклонения в осанке, плоскостопие и различные стертые двигательные нарушения. Патологическая осанка возникает из-за слабого развития мышц спины и живота, неправильной походки, связанной с неразвитостью стоп, с плоскостоп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 уроках применяются следующие метод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актический метод (разучивание по частя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гров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ревновательны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етод наглядного вос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ем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учивание двигательного действия под контролем инструктора ЛФ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вершенствование двигательного действия под контролем инструктора ЛФ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пециальные занятия по лечебной физкультуре являются неотъемлемой частью системы мероприятий по физическому развитию обучающихся с умеренной умственной отстал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Назначения </w:t>
      </w:r>
      <w:r>
        <w:rPr>
          <w:rFonts w:cs="Times New Roman" w:ascii="Times New Roman" w:hAnsi="Times New Roman"/>
          <w:spacing w:val="2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пециальную медицинскую группу для занятий ЛФК осуществляется после углубленного осмотра, ежегодно проводимого в соответствии с действующей инструкцией о врачебном контроле за обучающими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систематические занятия. Начинаются занятия с разминочной, подготавливающей части, которая проводится с различными предметами (резиновые и набивные мячи, мешочки с песком, обручи и гимнастические палки) или без них. Основная часть занятия построена в игровой форме, способствует развитию ориентировки в пространстве, укреплению вестибулярного аппарата, формированию правильной осанки, тренировки координационных способностей, развитию  образного мышления, а также речевых навыков обучающихся. Заключительная часть занятия релаксирующая, танцевально-игровая, в которой дети расслабляются, получают навыки общения, раскованного движ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Занятия ЛФК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ррекцию наиболее распространенных дефектов (нарушение осанки, походки, слабость мышц брюшного пресса, туловища, конечност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развитие координационных способностей </w:t>
      </w:r>
      <w:r>
        <w:rPr>
          <w:rFonts w:cs="Times New Roman" w:ascii="Times New Roman" w:hAnsi="Times New Roman"/>
          <w:spacing w:val="2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х уровень тренированности, способов выполнения упражнений (активно, с помощью, пассив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ррекцию и компенсацию недостатков физического развития (плоскостопие, отставание в росте, в массе тела, дисплаз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ррекцию нарушений в движениях (нарушение координации, ориентировки в пространстве, точность в движении, равновес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ранение недостатков в развитии двигательных и иных качеств (силы, быстроты, ловкости, выносливости, гибкости, прыгуче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ормирование здорового образа жизни и дальнейшей социализац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вышения заинтересованности обучающихся занятия проводятся с музыкальным сопровождением. Это развивает также чувство ритма, гармонии с окружающим ми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се занятия по ЛФК проводятся в спортивном зале или на свежем воздухе при соблюдении санитарно-гигиенических требова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5 класс</w:t>
      </w:r>
      <w:r>
        <w:rPr>
          <w:rFonts w:cs="Times New Roman" w:ascii="Times New Roman" w:hAnsi="Times New Roman"/>
          <w:sz w:val="28"/>
        </w:rPr>
        <w:t xml:space="preserve"> - 1 час в неделю, всего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6 класс – 1 час в неделю, всего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7 класс – 1 час в неделю, всего 34 часа в учеб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мплекс упражнений по ЛФК для каждого обучающегося или группы детей со схожей структурой нарушений определяет инструктор ЛФК, исходя из особенностей психофизического развития </w:t>
      </w:r>
      <w:r>
        <w:rPr>
          <w:rFonts w:cs="Times New Roman" w:ascii="Times New Roman" w:hAnsi="Times New Roman"/>
          <w:spacing w:val="2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ормы организации занятий: индивидуальное занятие, парное, групповое, фронтальное. Объем, дозировку, продолжительность и интенсивность упражнений определяет инструктор с учетом самочувствия, реакции обучающегося на нагрузку, возрастных, половых и индивидуальных особ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Бальная оценка по занятиям ЛФК не выставл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2. Базовое содержание учебного предмета для 5 класса</w:t>
      </w:r>
    </w:p>
    <w:p>
      <w:pPr>
        <w:pStyle w:val="Normal"/>
        <w:spacing w:lineRule="auto" w:line="240" w:before="0" w:after="200"/>
        <w:ind w:left="142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. Дыхательные упражнения (5 час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ыхательное упражнение по системе Бутейк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ыхательное упражнение по системе Стрельнико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. Упражнения для формирования правильной осанки (6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одьба на носках, пятках (руки за голов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ходьба по канату, лежащему на по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ходьба по гимнастическим палкам, лежащим на полу вдоль з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4) ходьба по скакалке, лежащей на полу, пятки вовнутр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5) ходьба по обручам, лежащим на по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6) сидя на скамейке перекатывать, перекладывать и поднимать карандаши, палочки, куб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>. Упражнения для профилактики плоскостопия (6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одьба на внутренней и внешней стороне стопы (руки на поясе, за направляющи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ойка на внешней стороне стопы «Медвежон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ойка на внутренней стороне стопы «Балери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ходьба на внутренней и внешней стороне стопы (руки на поясе, за направляющи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пражнения на тренировку вестибулярной устойчивости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ходьба на носках, пятках, высоко поднимая кол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вижения рук из различных положений: за головой, на поясе, в стороны, вперед. С открытыми и закрытыми глаз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ег с ускорением и останов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татическое равновесие: стойка с сомкнутыми стопами; стойка по линии (носок соединен с пяткой), на стопе левой и на пятке правой; на стопе правой и на носке лев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акробатические упражнения: перекаты вперед, назад, в сторону в группировке. С открытыми и закрытыми глазам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пражнения на развитие и совершенствование координационных способностей (6 часов)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вижения правой руки вверх-вниз с одновременным движением левой руки от себя – к себе перед грудью (смена рук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нообразные перекрестные движения правой  ноги и левой руки, левой ноги и правой руки (отведение правой ноги в сторону и возвращение в исходное положение с одновременным сгибанием и разгибанием левой руки к плечу; высокое поднимание левой ноги, согнутой в колене, с одновременным подниманием и опусканием правой руки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пражнения с мячами: подбрасывание, бросание, метание, ловля. Мячи – малые, большие. Игры с мячом: «Подвижная цель», «Метко в цель», «Мяч соседу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 Релаксационные упражнения (5 часов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Базовое содержание учебного предмета для 6 класса</w:t>
      </w:r>
    </w:p>
    <w:p>
      <w:pPr>
        <w:pStyle w:val="Normal"/>
        <w:spacing w:lineRule="auto" w:line="240" w:before="0" w:after="0"/>
        <w:ind w:left="36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 Дыхательные упражнения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ыхательное упражнение по системе Бутейк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ыхательное упражнение по системе Стрельнико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Упражнения для формирования правильной осанки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1) ходьба по рейкам гимнастической стен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2) ходьба по тренажеру «Бегущая дорож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ходьба с мешочком на голове, руки на поясе (за направляющи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ередвигаясь с мешочком на голове, встать на скамейку и сойти с неё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 мешочком на голове сесть на скамейку и встать. Темп медл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тоя у стены с мешочком на голове согнуть и подтянуть поочередно левое, а затем правое колено к груди. Темп сред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 Упражнения для профилактики плоскостопия (6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одьба на внутренней и внешней стороне стопы (руки на поясе, за направляющи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ойка на внешней стороне стопы «Медвежон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ойка на внутренней стороне стопы «Балери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ходьба на внутренней и внешней стороне стопы (руки на поясе, за направляющи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пражнения на тренировку вестибулярной устойчивости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ходьба на носках, пятках, высоко поднимая кол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вижения рук из различных положений: за головой, на поясе, в стороны, вперед. С открытыми и закрытыми глаз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ег с ускорением и остановк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татическое равновесие: стойка с сомкнутыми стопами; стойка по линии (носок соединен с пяткой), на стопе левой и на пятке правой; на стопе правой и на носке лев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акробатические упражнения: перекаты вперед, назад, в сторону в группировке. С открытыми и закрытыми глаз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ходьба с поворотами, выпадами, приставными шагами. Спиной по направлению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ыжки на одной и обеих ногах, частые невысокие и максимально высокие (резкие). Прыжки вверх с приземлением в глубокий присед и выпрыгиванием ввер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пражнения на развитие и совершенствование координационных способностей (6 часов)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змахом отвести правую ногу в сторону и поднять руки через стороны вверх, хлопнуть в ладоши, повернуть голову в сторону, противоположную взмаху ноги. Круговые движения левой ноги в сочетании с круговыми движениями правой руки. Упражнения на сложную координацию движения с предметами (флажками, мячами, обручами, скакалками). Одновременное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хлопывание и протопывание несложных ритмических рисунков в среднем и быстром темпе с музыкальным сопровождением – под барабан, бубен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пражнения с мячами: подбрасывание, бросание, метание, ловля. Мячи – малые, большие. Игры с мячом: «Подвижная цель», «Метко в цель», «Мяч соседу»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брасывание мяча через волейбольную сетку, натянутую на высоте 2 м, в заданные квадраты (мишени)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>8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 Релаксационные упражнения (5 часов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Базовое содержание учебного предмета для 7 класса</w:t>
      </w:r>
    </w:p>
    <w:p>
      <w:pPr>
        <w:pStyle w:val="Style18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>. Дыхательные упражнения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ыхательное упражнение по системе Бутейк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ыхательное упражнение по системе Стрельнико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0</w:t>
      </w:r>
      <w:r>
        <w:rPr>
          <w:rFonts w:cs="Times New Roman" w:ascii="Times New Roman" w:hAnsi="Times New Roman"/>
          <w:sz w:val="28"/>
          <w:szCs w:val="28"/>
        </w:rPr>
        <w:t>. Упражнения для формирования правильной осанки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оя у стены с мешочком на голове подтянуть руки вверх, присесть. Темп медл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 мешочком на голове опустить на колени, сесть на пятки и встать. Темп медл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 мешочком на голове пройти по прямой вперед, повернуться спиной назад. То же закрытыми глазами. Темп медл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 мешочком на голове пройти по веревке, лежащей на полу (4-6 м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 открытыми и закрытыми глазами. Темп медл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 мешочком на голове сесть на стул и встать. Темп медл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 мешочком на голове встать на скамейку и пройти по ней. Темп медленный. Сойти со скаме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 мешочком на голове опустить на колени, руки вперёд и встать. Темп медл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с мешочком на голове встать на стул, руками держать за сидение, подняться на прямые ноги. Темп медленн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пражнения на тренировку вестибулярной устойчивости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клоны головы: вперед, назад, вправо, влево. С открытыми и закрытыми глаз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ойка на нос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ойка на возвышении (скамейка, бревн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ходьба по размеченным ориентирам, деформирующей опоре (песок, поролон, гимнастические палки, канат, гимнастическая стен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пражнения в равновесии: стойка на пятках, стойка на носках, стойка на сомкнутых носках. Равновесие «Ласточка». Фиксировать с открытыми и закрытыми глаз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бег с поворотами, спиной по направлению движения. Темповыми подско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ходьба по наклонной плоскости, на возвышении, лабиринту контрастных высот, составленных из имеющихся в зале скамеек, бревен, козла, коня, гимнастической стенке и других спортивных снаря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ходьба по бревну: поменяться местами с партне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бег вдвоем на трёх ногах (две ноги связаны веревочк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упражнения в парах: вращения влево (вправо) вдвоем, взявшись за руки; прыжки вдво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рыжки с высоты: высота (от30-60 см). Прыжки с поворотом на 45-90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ыжки согнув ноги, ноги вро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. Упражнения для профилактики плоскостоп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х</w:t>
      </w:r>
      <w:r>
        <w:rPr>
          <w:rFonts w:cs="Times New Roman" w:ascii="Times New Roman" w:hAnsi="Times New Roman"/>
          <w:sz w:val="28"/>
          <w:szCs w:val="28"/>
        </w:rPr>
        <w:t>одьба на внутренней и внешней стороне стопы (руки на поясе, за направляющим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</w:t>
      </w:r>
      <w:r>
        <w:rPr>
          <w:rFonts w:cs="Times New Roman" w:ascii="Times New Roman" w:hAnsi="Times New Roman"/>
          <w:sz w:val="28"/>
          <w:szCs w:val="28"/>
        </w:rPr>
        <w:t>тойка на внешней стороне стопы «Медвежонок»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с</w:t>
      </w:r>
      <w:r>
        <w:rPr>
          <w:rFonts w:cs="Times New Roman" w:ascii="Times New Roman" w:hAnsi="Times New Roman"/>
          <w:sz w:val="28"/>
          <w:szCs w:val="28"/>
        </w:rPr>
        <w:t>тойка на внутренней стороне стопы «Балерина»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х</w:t>
      </w:r>
      <w:r>
        <w:rPr>
          <w:rFonts w:cs="Times New Roman" w:ascii="Times New Roman" w:hAnsi="Times New Roman"/>
          <w:sz w:val="28"/>
          <w:szCs w:val="28"/>
        </w:rPr>
        <w:t>одьба на внутренней и внешней стороне стопы (руки на поясе, за направляющим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пражнения на развитие и совершенствование координационных способностей (6 часов)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пражнения на сложную координацию движения с предметами (флажками, мячами, обручами, скакалками). Одновременное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хлопывание и протопывание несложных ритмических рисунков в среднем и быстром темпе с музыкальным сопровождением – под барабан, бубен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пражнения с мячами: подбрасывание, бросание, метание, ловля. Мячи – малые, большие. Игры с мячом: «Подвижная цель», «Метко в цель», «Мяч соседу»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брасывание мяча через волейбольную сетку, натянутую на высоте 2 м, в заданные квадраты (мишени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 Релаксационные упражнения (5 часов)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429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>Глава 5. Ожидаемые результаты по завершении 5 класса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429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Предметные результаты.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Ожидается, что обучающиеся будут знать: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способы правильного дыхания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правила релаксации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правила игровых заданий.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7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Ожидается, что обучающиеся будут уметь: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полнять упражнения для различных групп мышц, на координацию движений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ять приемы правильного дыхания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х</w:t>
      </w:r>
      <w:r>
        <w:rPr>
          <w:rFonts w:cs="Times New Roman" w:ascii="Times New Roman" w:hAnsi="Times New Roman"/>
          <w:sz w:val="28"/>
          <w:szCs w:val="28"/>
        </w:rPr>
        <w:t>одить прямо с мешочком на голове;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полнять наклоны головы; перекаты с носка на пятку; передачу и переноску предметов; лазание и перелаз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>Глава 6. Ожидаемые результаты по завершении 6 класса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429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8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Предметные результаты.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9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Ожидается, что обучающиеся будут знать: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способы правильного дыхания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правила выполнения упражнений с предметами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правила выполнения упражнений в парах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ыполнять упражнения для различных групп мышц, на координацию движени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ладеть основами саморегуляции (напряжение и расслабление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ыполнять дыхательную гимнастику для профилактики заболевани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полнять упражнения на коррекцию плоскостопия и осанк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>Глава 7. Ожидаемые результаты по завершении 7 класса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Предметные результаты.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Ожидается, что обучающиеся будут знать: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способы правильного дыхания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правила выполнения упражнений в группах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правила подвижных игр.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Ожидается, что обучающиеся будут уметь: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ить на носках, на пятках, на внутренней и внешней стороне стопы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ыполнять </w:t>
      </w:r>
      <w:r>
        <w:rPr>
          <w:rFonts w:cs="Times New Roman" w:ascii="Times New Roman" w:hAnsi="Times New Roman"/>
          <w:sz w:val="28"/>
          <w:szCs w:val="28"/>
        </w:rPr>
        <w:t>корригирующие  и общеразвивающие упражнения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ладеть основами саморегуляции (напряжение и расслабление)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полнять дыхательную гимнастику для профилактики заболеваний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ыполнять упражнения на коррекцию плоскостопия и осанки.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. Личностные результаты. Ожидается, что обучающиеся проявят: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старательность при выполнении физических упражнений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дисциплинированность и самостоятельность в выполнении упражнений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моциональность, уверенность в себе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чувство товарищества, взаимной помощи.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>. Системно-деятельностные результаты. Ожидается, что обучающиеся овладеют умением: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олнять приемы правильного дыхания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ледить за осанкой;</w:t>
      </w:r>
    </w:p>
    <w:p>
      <w:pPr>
        <w:pStyle w:val="Normal"/>
        <w:tabs>
          <w:tab w:val="clear" w:pos="708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циозно и красиво двигаться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0:00Z</dcterms:created>
  <dc:creator>user</dc:creator>
  <dc:description/>
  <cp:keywords/>
  <dc:language>en-US</dc:language>
  <cp:lastModifiedBy>Кенжебаева Жадыра Хабдешовна</cp:lastModifiedBy>
  <cp:lastPrinted>2017-08-03T09:53:00Z</cp:lastPrinted>
  <dcterms:modified xsi:type="dcterms:W3CDTF">2017-08-03T03:54:00Z</dcterms:modified>
  <cp:revision>22</cp:revision>
  <dc:subject/>
  <dc:title/>
</cp:coreProperties>
</file>