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Style w:val="S0"/>
          <w:sz w:val="28"/>
          <w:szCs w:val="28"/>
        </w:rPr>
        <w:t>Приложение 150</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5387" w:hanging="0"/>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5387" w:hanging="0"/>
        <w:rPr>
          <w:rStyle w:val="S0"/>
          <w:sz w:val="28"/>
          <w:szCs w:val="28"/>
        </w:rPr>
      </w:pPr>
      <w:r>
        <w:rPr>
          <w:rStyle w:val="S0"/>
          <w:sz w:val="28"/>
          <w:szCs w:val="28"/>
        </w:rPr>
        <w:t>Приложение 368</w:t>
      </w:r>
    </w:p>
    <w:p>
      <w:pPr>
        <w:pStyle w:val="Normal"/>
        <w:tabs>
          <w:tab w:val="clear" w:pos="708"/>
          <w:tab w:val="left" w:pos="1843" w:leader="none"/>
        </w:tabs>
        <w:spacing w:lineRule="auto" w:line="240" w:before="0" w:after="0"/>
        <w:ind w:left="5387" w:hanging="0"/>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rStyle w:val="S0"/>
        </w:rPr>
      </w:pPr>
      <w:r>
        <w:rPr>
          <w:rStyle w:val="S0"/>
          <w:sz w:val="28"/>
          <w:szCs w:val="28"/>
        </w:rPr>
        <w:t>от 3 апреля 2013 года № 115  </w:t>
      </w:r>
    </w:p>
    <w:p>
      <w:pPr>
        <w:pStyle w:val="Normal"/>
        <w:spacing w:lineRule="auto" w:line="240" w:before="0" w:after="0"/>
        <w:jc w:val="both"/>
        <w:rPr>
          <w:rStyle w:val="S0"/>
          <w:rFonts w:ascii="Times New Roman" w:hAnsi="Times New Roman" w:eastAsia="Times New Roman" w:cs="Times New Roman"/>
          <w:b/>
          <w:b/>
          <w:sz w:val="28"/>
          <w:szCs w:val="28"/>
          <w:lang w:val="kk-KZ" w:eastAsia="ru-RU"/>
        </w:rPr>
      </w:pPr>
      <w:r>
        <w:rPr/>
      </w:r>
    </w:p>
    <w:p>
      <w:pPr>
        <w:pStyle w:val="Normal"/>
        <w:spacing w:lineRule="auto" w:line="240" w:before="0" w:after="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иповая учебная программа по предмету «</w:t>
      </w:r>
      <w:r>
        <w:rPr>
          <w:rFonts w:cs="Times New Roman" w:ascii="Times New Roman" w:hAnsi="Times New Roman"/>
          <w:b/>
          <w:sz w:val="28"/>
          <w:szCs w:val="28"/>
        </w:rPr>
        <w:t>Коррекционная ритмика</w:t>
      </w:r>
      <w:r>
        <w:rPr>
          <w:rFonts w:cs="Times New Roman" w:ascii="Times New Roman" w:hAnsi="Times New Roman"/>
          <w:b/>
          <w:sz w:val="28"/>
          <w:szCs w:val="28"/>
          <w:lang w:val="kk-KZ"/>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ля обучающихся с легкой умственной отсталостью 5 - 6 классов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уровня основного среднего образования</w:t>
      </w:r>
    </w:p>
    <w:p>
      <w:pPr>
        <w:pStyle w:val="Normal"/>
        <w:spacing w:lineRule="auto" w:line="240" w:before="0" w:after="0"/>
        <w:contextualSpacing/>
        <w:jc w:val="center"/>
        <w:rPr>
          <w:b/>
          <w:b/>
          <w:sz w:val="28"/>
          <w:szCs w:val="28"/>
          <w:lang w:val="kk-KZ"/>
        </w:rPr>
      </w:pPr>
      <w:r>
        <w:rPr>
          <w:rFonts w:cs="Times New Roman" w:ascii="Times New Roman" w:hAnsi="Times New Roman"/>
          <w:b/>
          <w:sz w:val="28"/>
          <w:szCs w:val="28"/>
          <w:lang w:val="kk-KZ"/>
        </w:rPr>
        <w:t>(для классов с русским языком обучения)</w:t>
      </w:r>
    </w:p>
    <w:p>
      <w:pPr>
        <w:pStyle w:val="Normal"/>
        <w:tabs>
          <w:tab w:val="clear" w:pos="708"/>
          <w:tab w:val="left" w:pos="567" w:leader="none"/>
        </w:tabs>
        <w:autoSpaceDE w:val="false"/>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567" w:leader="none"/>
        </w:tabs>
        <w:autoSpaceDE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Глава 1. Пояснительная записк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spacing w:val="2"/>
          <w:sz w:val="28"/>
          <w:szCs w:val="28"/>
        </w:rPr>
        <w:t>1. Учебная программа разработана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енным постановлением Правительства Республики Казахстан от 23 августа 2012 года №1080 и с учетом особых образовательных потребностей обучающихся с легкой умственной отсталостью.</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2. Цель учебного предмета </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8"/>
          <w:lang w:eastAsia="ru-RU"/>
        </w:rPr>
        <w:t>способствовать общему развитию младших умственно отсталых обучающихся, исправлению недостатков физического развития, общей и речевой моторики, эмоционально-волевой сферы; воспитанию положительных качеств личности (дружелюбия, дисциплинированности, коллективизма), эстетическому воспита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Задачи учебного предмета:</w:t>
      </w:r>
    </w:p>
    <w:p>
      <w:pPr>
        <w:pStyle w:val="Normal"/>
        <w:spacing w:lineRule="auto" w:line="240" w:before="0" w:after="0"/>
        <w:ind w:firstLine="709"/>
        <w:jc w:val="both"/>
        <w:rPr/>
      </w:pPr>
      <w:r>
        <w:rPr>
          <w:rFonts w:cs="Times New Roman" w:ascii="Times New Roman" w:hAnsi="Times New Roman"/>
          <w:bCs/>
          <w:sz w:val="28"/>
          <w:szCs w:val="28"/>
        </w:rPr>
        <w:t>1) развитие двигательной сферы: организованности, целенаправленности, плавности и выразительности движений;</w:t>
      </w:r>
      <w:r>
        <w:rPr>
          <w:b/>
          <w:bCs/>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формирование положительного отношения к занятиям ритмико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формирование чувства ритм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 формирование у обучающихся потребности в инструментальном музицировании;</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5) развитие у </w:t>
      </w:r>
      <w:r>
        <w:rPr>
          <w:rFonts w:eastAsia="Times New Roman" w:cs="Times New Roman" w:ascii="Times New Roman" w:hAnsi="Times New Roman"/>
          <w:sz w:val="28"/>
          <w:szCs w:val="28"/>
          <w:lang w:eastAsia="ru-RU"/>
        </w:rPr>
        <w:t>обучающихся</w:t>
      </w:r>
      <w:r>
        <w:rPr>
          <w:rFonts w:eastAsia="Times New Roman" w:cs="Times New Roman" w:ascii="Times New Roman" w:hAnsi="Times New Roman"/>
          <w:sz w:val="28"/>
          <w:szCs w:val="24"/>
          <w:lang w:eastAsia="ru-RU"/>
        </w:rPr>
        <w:t xml:space="preserve"> способности ритмично и выразительно двигаться под музыку, согласов</w:t>
      </w:r>
      <w:r>
        <w:rPr>
          <w:rFonts w:eastAsia="Times New Roman" w:cs="Times New Roman" w:ascii="Times New Roman" w:hAnsi="Times New Roman"/>
          <w:sz w:val="28"/>
          <w:szCs w:val="24"/>
          <w:lang w:val="kk-KZ" w:eastAsia="ru-RU"/>
        </w:rPr>
        <w:t>ы</w:t>
      </w:r>
      <w:r>
        <w:rPr>
          <w:rFonts w:eastAsia="Times New Roman" w:cs="Times New Roman" w:ascii="Times New Roman" w:hAnsi="Times New Roman"/>
          <w:sz w:val="28"/>
          <w:szCs w:val="24"/>
          <w:lang w:eastAsia="ru-RU"/>
        </w:rPr>
        <w:t>вать движения с темпом и ритмом музы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формирование ловкости, чувства равновесия, ориентировки в пространстве, координации движен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 обучение танцевальным движения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 формирование выразительности движений и способов передачи образ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9) воспитание эмоциональной отзывчивости на музыку, различение по высоте, силе, длительности, тембру, характеру;</w:t>
      </w:r>
    </w:p>
    <w:p>
      <w:pPr>
        <w:pStyle w:val="Style17"/>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 развитие двигательной памяти;</w:t>
      </w:r>
    </w:p>
    <w:p>
      <w:pPr>
        <w:pStyle w:val="Style17"/>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 воспитание дисциплинированности, дружелюбия, коллективиз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4. Предмет «Коррекционная ритмика» входит в цикл коррекционных</w:t>
      </w:r>
      <w:r>
        <w:rPr>
          <w:rFonts w:cs="Times New Roman" w:ascii="Times New Roman" w:hAnsi="Times New Roman"/>
          <w:lang w:val="kk-KZ"/>
        </w:rPr>
        <w:t xml:space="preserve"> </w:t>
      </w:r>
      <w:r>
        <w:rPr>
          <w:rFonts w:cs="Times New Roman" w:ascii="Times New Roman" w:hAnsi="Times New Roman"/>
          <w:sz w:val="28"/>
          <w:szCs w:val="28"/>
        </w:rPr>
        <w:t>предметов, направленных на преодоление имеющихся у обучающихся нарушений развития.</w:t>
      </w:r>
    </w:p>
    <w:p>
      <w:pPr>
        <w:pStyle w:val="Normal"/>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нятия коррекционной ритмикой направлены на повышение уровня психического и физического развития обучающихся с легкой умственной отсталостью, на развитие произвольной деятельности, общей и мелкой моторики, пространственной ориентировки, эмоциональной сферы, на повышение познавательных возможностей обучающихся.</w:t>
      </w:r>
    </w:p>
    <w:p>
      <w:pPr>
        <w:pStyle w:val="Style17"/>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Основной принцип реализации программы - обучение в процессе конкретной двиг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Настоящая программа составлена с учетом возрастных и психофизических особенностей развития умственно отсталых обучающихся, уровня их знаний и ум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Материал в программе расположен по степени усложнения и увеличения объема заданий и сведений, что способствует расширению круга знаний и умений обучаю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грамма по коррекционной ритмике в 5-6 классах состоит из трех разде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ритмико-гимнастические упраж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упражнения с музыкальными инструмен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анцевальные упраж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В каждом разделе в систематизированном виде изложены упражнения и определен их объем, а также указаны знания и ум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На каждом уроке осуществляется работа по всем разделам программы в изложенной последовательности. Однако в зависимости от задач урока учитель может отводить на каждый раздел программы различное количество времени, имея в виду, что в начале и конце урока предлагаются упражнения на снятие напряжения, расслабление, успоко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2. Основное содержание первого раздела составляют ритмико-гимнастические упражнения, способствующие выработке необходимых музыкально-двигательных навыков. Этот раздел включает упражнения на развитие мышц шеи, плечевого пояса, корпуса, ног. По усмотрению учителя дополняются упражнения из программы по физической культур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Недопустимо разучивание упражнений без музыки, под счет.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 Учитель может вести счет в начале выполнения упражнения, но одновременно с музыкой, а обучающимся следует самостоятельно заканчивать упражнения, ориентируясь только на темп и ритм музыкального сопровождения. Вместе с тем не следует превращать урок в обычную зарядку под музыку. Смена движений происходит одновременно со сменой музыки и соответствовать ее музыкально-ритмическому образ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раздел ритмико-гимнастических упражнений входят задания на выработку координации движений, крайне необходимых умственно отсталым детям, так как основным видом их деятельности будет физический труд, в котором всегда имеют место движения, связанные с координацией и ритм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Основная цель данных упражнений - научить умственно отсталых детей согласовывать движения обеих рук в разных направлениях или сочетание движений рук с поворотами головы в ту или другую стороны, упражнения выполняются под ритмичную, но не быструю музыку, с нечастой сменой движений. В дальнейшем задания усложняются, добавляются сгибание и разгибание рук в локтевом суставе, ног в коленях, перекрестные одновременные движения рук и ног с поворотами туловища и головы. Убыстряется темп музыки, соответственно и движений, происходит более частая смена зад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 Упражнения с музыкальными инструмента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комендуется начинать с подготовительных упражнений: сгибание и разгибание пальцев в кулаках, сцепление с напряжением и без напряжения, сопоставление пальц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Игра на музыкальных инструментах вводится с целью развития мелкой мускулатуры пальцев, снятия напряжения или вялости, выработки точности, ритмичности и координации движений рук, развития дыхания. Именно поэтому программой предусматривается овладение гаммой и легкими упражнениями, песнями, не требующими большого количества времени для разучи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В программу включена игра на пианино, аккордеоне, духовой гармонике. Принцип игры на этих инструментах примерно одинаковый и требует большей свободы, точности и беглости пальцев по сравнению с ксилофоном, металлофоном и цитр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 Для исполнения на детских музыкальных инструментах подбираются несложные и хорошо знакомые детям мелодии. Звуки мелодии располагаются близко друг от друга, большие интервалы вызывают затруднения у умственно отсталых обучающихся. Выученную на пианино мелодию обучающиеся исполняют на аккордеоне и духовой гармони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Задания на координацию движений рук лучше проводить после исполнения ритмико-гимнастических упражнений, чтобы дать возможность обучающимся отдохнуть от активной физической нагруз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2. Обучению умственно отсталых детей танцам и пляскам предшествует работа по привитию навыков четкого и выразительного исполнения отдельных движений и элементов танца. К каждому упражнению подбирается такая мелодия, в которой отражены особенности дви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Почувствовать образ помогают упражнения с предметами. Ходьба с флажками в руке заставляет ходить бодрее, шире. Яркий платочек помогает танцевать весело и свободно, плавно и легк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тработке плавности движений способствует разучивание казахских танцев (например, «Камажа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5. Задания этого раздела носят не только развивающий, но и познавательный характ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6. Разучивая танцы и пляски, обучающиеся знакомятся с их названиями (полька, гопак, хоровод, кадриль, вальс), а также основными движениями этих танцев (притопы, галоп, шаг польки, переменный шаг, присядка движения казахских танцев и национальных танцев народов Казахста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 Исполнение танцев разных народов приобщает детей к народной культуре, умению находить в движениях характерные особенности танцев разных национальностей, воспитывает чувство интернационализма. В 5-6 классах рекомендуется разучивать не более 5-6 танцев в течение учебного года.</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28. На начальном этапе обучения целесообразно подбирать танцы и пляски с повторяющимися движениями, заранее хорошо отработанными детьми. Это позволяет уделять немного времени на их разучивание. Кроме того, близкий положительный результат вызывает у умственно отсталых детей эмоциональное удовлетворение и познавательный интере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На всех этапах работы на уроках ритмики необходимо использовать в качестве музыкального сопровождения произведения казахстанских композито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0. Работа над ритмом речи не выделяется в отдельный этап урока, но предусматривается педагогом в сочетании с разными видами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Развитие чувства музыкального ритма сочетается с ритмом текста песни или стихотво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Уроки ритмики следует проводить в просторном зале, оснащенном всем необходимым инвентарем: музыкальный инструмент для учителя, магнитофон, предметы для выполнения упражнений на каждого ученика (разноцветные флажки, шары, ленты, платочки, обручи, мячи, скакалки, погремушки, бубны, барабаны), детские музыкальные инструменты (пианино, аккордеоны, духовые гармоники). В зале также необходимо иметь стульчики и подставки для игры на музыкальных инструмен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На уроке необходимо осуществлять дифференцированный подход, регулируя физическую и двигательную нагрузку каждого ребенка с учетом рекомендаций врач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 На занятия мальчики приходят в спортивной форме, девочки в футболке (или топик) и лосинах, на ногах мягкие тапочки (чеш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 </w:t>
      </w:r>
      <w:r>
        <w:rPr>
          <w:rFonts w:cs="Times New Roman" w:ascii="Times New Roman" w:hAnsi="Times New Roman"/>
          <w:sz w:val="28"/>
          <w:szCs w:val="28"/>
        </w:rPr>
        <w:t>Объем учебной нагрузки</w:t>
      </w:r>
      <w:r>
        <w:rPr>
          <w:rFonts w:cs="Times New Roman" w:ascii="Times New Roman" w:hAnsi="Times New Roman"/>
          <w:sz w:val="28"/>
        </w:rPr>
        <w:t xml:space="preserve">: </w:t>
      </w:r>
    </w:p>
    <w:p>
      <w:pPr>
        <w:pStyle w:val="Normal"/>
        <w:spacing w:lineRule="auto" w:line="240" w:before="0" w:after="0"/>
        <w:ind w:firstLine="709"/>
        <w:jc w:val="both"/>
        <w:rPr/>
      </w:pPr>
      <w:r>
        <w:rPr>
          <w:rFonts w:cs="Times New Roman" w:ascii="Times New Roman" w:hAnsi="Times New Roman"/>
          <w:sz w:val="28"/>
          <w:szCs w:val="28"/>
          <w:lang w:val="kk-KZ"/>
        </w:rPr>
        <w:t>1) 5 класс – 1 час в неделю, 34 часа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6 класс – 1 час в неделю, 34 часа в учебном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Учитывая то, что занятия ритмикой входят в раздел «Коррекционные технологии» учебного плана, традиционные бальные оценки на этих уроках не выставляются. Оценивание детей осуществляется словесным поощрением и стимулирование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4"/>
          <w:lang w:eastAsia="ru-RU"/>
        </w:rPr>
        <w:t xml:space="preserve">Глава 2. Базовое содержание учебного предмета для </w:t>
      </w:r>
      <w:r>
        <w:rPr>
          <w:rFonts w:eastAsia="Times New Roman" w:cs="Times New Roman" w:ascii="Times New Roman" w:hAnsi="Times New Roman"/>
          <w:b/>
          <w:bCs/>
          <w:sz w:val="28"/>
          <w:szCs w:val="28"/>
          <w:lang w:eastAsia="ru-RU"/>
        </w:rPr>
        <w:t>5 класса</w:t>
      </w:r>
    </w:p>
    <w:p>
      <w:pPr>
        <w:pStyle w:val="Normal"/>
        <w:spacing w:lineRule="auto" w:line="240" w:before="0" w:after="0"/>
        <w:ind w:firstLine="709"/>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7. Ритмико-гимнастические упраж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38. Хореографические упражне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зиции рук: подготовительное положение рук, служащее исходным; 1-я позиция – руки вперед на высоте диафрагмы, ладони обращены к туловищу, локти округлены и обращены в стороны, плечи опущены, пальцы одной руки на расстоянии 5-10 см от пальцев другой; 2-я позиция – округленные руки разведены в стороны и находятся несколько ниже плеч и немного впереди туловища, локти по сравнению с 1-й позицией несколько выпрямлены и обращены назад, ладони обращены друг к другу; 3-я позиция – руки вверху (в поле зрения), кисти и локти находятся несколько впереди лица и обращены в стороны, ладони вни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 всех позициях обучающимся следует кисти рук держать легко, без напряжения. Средний палец приближен к первому пальцу. Первое время в каждой позиции рук делается остановка. Постепенно паузы укорачиваются, и движения начинают выполнять слитно. По мере освоения упражнений для рук их усложняют, соединяя с движениями туловищ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озиции ног: 1 позиция – пяти соединены, носки развернуты в стороны; 2 позиция – ноги врозь на расстоянии длины ступни, носки развернуты в стороны; 3 позиция – пятка одной ступни прижата к середине другой, носки развернуты в стороны;</w:t>
      </w:r>
    </w:p>
    <w:p>
      <w:pPr>
        <w:pStyle w:val="Style17"/>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пражнения у стойки: полуприседание, приседание, выпрямление ноги в различных направлениях, маховое движение ног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ходьба и бег. Виды ходьбы: мягкий шаг, высокий, острый и широкий. В отличие от ходьбы бег имеет безопорную фазу и выполняется интенсивнее шага. Разновидности бега являются аналогами ходьбы и сохраняют соответствующее определение: острый бег, высокий, широкий. Движения рук при выполнении ходьбы и бега бывают различными.</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9. Упражнения художественной гимнаст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ружинные движения – равномерное сгибание и разгибание сустава или суставов, которые принимают участие в «пружине». Они выполняются руками, ногами и всем телом. Пружинными движениями можно подчеркнуть акценты в музыке. Пружинные движения руками бывают одновременными, попеременными и одновременными в различных направлениях. Пружинные движения ногами – стоя на месте на двух ногах; подъем на полупальцы и опускание на ступню не сгибая коленей; стоя на всей ступне сгибание и разгибание коленей; пружинные переносы тяжести тела с ноги на ногу стоя на месте, передвигаясь вперед и назад; полуприсед на правой, затем на левой ног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олнообразные движения. Последовательные и непрерывные движения во всех суставах. Волнообразные движения можно выполнять руками, туловищем и всем телом. Для музыкального сопровождения следует подбирать мелодию лирического, спокойного характера, размером 3/4, медленного или умеренного темпа. Волнообразные движения туловищем являются подготовительным упражнением для выполнения целостной волны. Исходным положением для выполнения целостной волны является круглый полуприсед. Из стойки на носках руки вверх, ладонями вперед, слегка согнуть ноги и туловище. Руки плавно движутся вместе с плечевым поясом в положение параллельное полу. Все суставы позвоночника согнуты вперед, ноги плотно сжаты, пятки максимально подняты над полом, спина круглая. Мышцы живота и ягодицы напряжены, руки и плечевой пояс расслаблены. Тяжесть тела на носках. Это движение достаточно сложное для детей с нарушениями двигательной сферы. Тем не менее, каждый ребенок выполняет целостное волнообразное движение по мере своих возможностей, но стремиться к совершенствованию испол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взмахи. Целостное движение всего тела или отдельных частей (рук, ног), выполненное последовательно. Характерная их особенность – короткий толчок, которым движение передается следующему суставу по инерции. Характер музыки, сопровождающей выполнение взмахов, энергичный бодрый размер 2/4, 3/4. Звучание громкое, темп зависит от амплитуды взмах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прыжки. Прыжки в сочетании с поворотами, взмахами, танцевальными шагами, ритмическим зад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вновесия. Сохранение равновесия на различных опорах. Упражнения на равновесие – динамические, статические, смешанны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инамические упражнения – разновидности передвижений шагом, бегом, подскоками, выполняемых в условиях ограниченной площади опоры или на повышенной опоре – гимнастической скамейке, буме, четко очерченной не широкой полоске на по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атические упражнения – различные стойки на двух ногах (на носках), на одной ноге в различных позах (свободная нога вперед, назад, в сторону, с наклонами туловища), на колене. Эти упражнения можно выполнять на полу и на слегка повышенной опо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мешанные упражнения - двигательное действие, завершающееся устойчивым статическим положением. Приземление после различных прыжков, сохранение равновесия после выполнения поворотов, приседаний, накло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зыкальное сопровождение спокойного характера, не очень громкое, темп медленный или умеренно-медлен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повороты. Вращательное движение вокруг вертикальной оси тела. Повороты выполняют на одной или двух ногах на 180, 360 градусов и более. Усвоенные повороты можно соединить с равновесиями и танцевальными шагами. Для музыкального сопровождения следует использовать музыку спокойного характера, в высоком и среднем регистре, умеренного темпа. </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0. Упражнения с музыкальными инстр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Узнавание музыкальных инструментов по звучанию:</w:t>
      </w:r>
    </w:p>
    <w:p>
      <w:pPr>
        <w:pStyle w:val="Normal"/>
        <w:spacing w:lineRule="auto" w:line="240" w:before="0" w:after="0"/>
        <w:ind w:firstLine="709"/>
        <w:jc w:val="both"/>
        <w:rPr>
          <w:color w:val="000000"/>
          <w:sz w:val="28"/>
          <w:szCs w:val="28"/>
        </w:rPr>
      </w:pPr>
      <w:r>
        <w:rPr>
          <w:rFonts w:eastAsia="Times New Roman" w:cs="Times New Roman" w:ascii="Times New Roman" w:hAnsi="Times New Roman"/>
          <w:sz w:val="28"/>
          <w:szCs w:val="28"/>
          <w:lang w:eastAsia="ru-RU"/>
        </w:rPr>
        <w:t>1) выполнение несложных упражнений, песен на пианино, аккордеоне, духовой гармони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2) исполнение на пианино гаммы двумя руками одновременно в пределах до</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соль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жнения в передаче на музыкальных инструментах основного ритма знакомой песни и определении по заданному ритму мелодии знакомой пес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бучение игре на музыкальных инструментах по цифровой системе.</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2. Танцевальные упражнения и танц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Элементы современных танцев в стиле «диско»: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танцы, имеющие зафиксированную (заранее определенную) последовательность движ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танцы, отличающиеся свободным постро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Основная отличительная черта танцев в стиле «диско» – произвольное исполнение движений, импровизация. Объединяет все импровизации музыкальный ритм и определенный набор характерных движ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анцы современных ритмов исполняют в основном на месте или с незначительным продвижением. Характер музыки передается четкими, ритмичными движениями рук, ног, туловища и ритмическим сочетанием шагов. Помимо шагов используют разнообразные прыжки, которыми можно подчеркнуть наиболее динамичные места музыкального сопровожд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6. Последовательность обучения – вначале дети учатся выполнять отдельно движения руками, ногами, туловищем, а затем - в сочетании, то есть в различных танцевальных комбинациях. Сначала элементы современного танца следует выполнять без музыкального сопровождения, в медленном темпе, стоя на месте, после чего повторять, но уж в нужном темпе, с музыкальным сопровожде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По мере усвоения предлагаемых элементов добавлять новые, упражнения усложнять, выполнять в движении, повышать темп, увеличивать амплитуду движ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8. Определяющей в современных танцах, исполняемых в различных темпах, является зажигательная диско-музыка, для которой характерен четкий ритм с акцентом на вторую и четвертую доли. Рекомендуется использовать современную музыку на усмотрение педагога, с учетом музыкальных интересов обучающихся.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4"/>
          <w:lang w:eastAsia="ru-RU"/>
        </w:rPr>
        <w:t xml:space="preserve">Глава 3. Базовое содержание учебного предмета для </w:t>
      </w:r>
      <w:r>
        <w:rPr>
          <w:rFonts w:eastAsia="Times New Roman" w:cs="Times New Roman" w:ascii="Times New Roman" w:hAnsi="Times New Roman"/>
          <w:b/>
          <w:bCs/>
          <w:sz w:val="28"/>
          <w:szCs w:val="28"/>
          <w:lang w:eastAsia="ru-RU"/>
        </w:rPr>
        <w:t>6 класс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lang w:eastAsia="ru-RU"/>
        </w:rPr>
        <w:t xml:space="preserve">49. </w:t>
      </w:r>
      <w:r>
        <w:rPr>
          <w:rFonts w:eastAsia="Times New Roman" w:cs="Times New Roman" w:ascii="Times New Roman" w:hAnsi="Times New Roman"/>
          <w:iCs/>
          <w:sz w:val="28"/>
          <w:szCs w:val="28"/>
          <w:lang w:eastAsia="ru-RU"/>
        </w:rPr>
        <w:t>Ритмико-гимнастические упражнения.</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Cs/>
          <w:sz w:val="28"/>
          <w:szCs w:val="28"/>
          <w:lang w:eastAsia="ru-RU"/>
        </w:rPr>
        <w:t>50. Повторение хореографических упражнений</w:t>
      </w:r>
      <w:r>
        <w:rPr>
          <w:rFonts w:eastAsia="Times New Roman" w:cs="Times New Roman" w:ascii="Times New Roman" w:hAnsi="Times New Roman"/>
          <w:sz w:val="28"/>
          <w:szCs w:val="28"/>
          <w:lang w:eastAsia="ru-RU"/>
        </w:rPr>
        <w:t xml:space="preserve">. Позиции рук (1-3 позиции), позиции ног (1-3 позиции). Позиции ног у опоры и в свободной стойк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 Ходьба и бег. Ходьба в соответствии с метрической пульсацией: чередование ходьбы с приседанием, со сгибанием коленей, на носках, широким и мелким шагом, на пятках, держа ровно спину. Ходьба с различными вариациями с предметами и без предметов. Бег острый, высокий, широкий. Движения рук при выполнении ходьбы и бега бывают различными.</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 Упражнения художественной гимнаст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ужинные и волнообразные движения рук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ереводы рук из одной позиции в другу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жнения для ног у станка: полуприседания, приседания, выпрямление ноги, маховые движения ногой, взмах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прыж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упражнения на равновес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динамические и статические упражн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поворо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мешанные упраж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 упражнения с гимнастическими предметами – обручами, кеглями, мяч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Степ-аэроб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пражнения на координацию движений на степе (плат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Basic</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ep</w:t>
      </w:r>
      <w:r>
        <w:rPr>
          <w:rFonts w:eastAsia="Times New Roman" w:cs="Times New Roman" w:ascii="Times New Roman" w:hAnsi="Times New Roman"/>
          <w:sz w:val="28"/>
          <w:szCs w:val="28"/>
          <w:lang w:eastAsia="ru-RU"/>
        </w:rPr>
        <w:t xml:space="preserve"> – «базовый шаг» на платформе, чередование левой и правой но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ep</w:t>
      </w:r>
      <w:r>
        <w:rPr>
          <w:rFonts w:eastAsia="Times New Roman" w:cs="Times New Roman" w:ascii="Times New Roman" w:hAnsi="Times New Roman"/>
          <w:sz w:val="28"/>
          <w:szCs w:val="28"/>
          <w:lang w:eastAsia="ru-RU"/>
        </w:rPr>
        <w:t xml:space="preserve"> – «ви-шаги» на платформе, с хлопками, на степе вправо, на степе влево;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en-US" w:eastAsia="ru-RU"/>
        </w:rPr>
        <w:t>To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p</w:t>
      </w:r>
      <w:r>
        <w:rPr>
          <w:rFonts w:eastAsia="Times New Roman" w:cs="Times New Roman" w:ascii="Times New Roman" w:hAnsi="Times New Roman"/>
          <w:sz w:val="28"/>
          <w:szCs w:val="28"/>
          <w:lang w:eastAsia="ru-RU"/>
        </w:rPr>
        <w:t xml:space="preserve"> – «верхнее касание», шаги на платфор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sz w:val="28"/>
          <w:szCs w:val="28"/>
          <w:lang w:val="en-US" w:eastAsia="ru-RU"/>
        </w:rPr>
        <w:t>Lif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ep</w:t>
      </w:r>
      <w:r>
        <w:rPr>
          <w:rFonts w:eastAsia="Times New Roman" w:cs="Times New Roman" w:ascii="Times New Roman" w:hAnsi="Times New Roman"/>
          <w:sz w:val="28"/>
          <w:szCs w:val="28"/>
          <w:lang w:eastAsia="ru-RU"/>
        </w:rPr>
        <w:t xml:space="preserve"> – шаг с подъемом колена на степ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иставные шаги на степе.</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4. Упражнения с музыкальными инстр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дача ритма при помощи музыкальных инструментов;</w:t>
      </w:r>
    </w:p>
    <w:p>
      <w:pPr>
        <w:pStyle w:val="Normal"/>
        <w:spacing w:lineRule="auto" w:line="240" w:before="0" w:after="0"/>
        <w:ind w:firstLine="709"/>
        <w:jc w:val="both"/>
        <w:rPr/>
      </w:pPr>
      <w:r>
        <w:rPr>
          <w:rFonts w:cs="Times New Roman" w:ascii="Times New Roman" w:hAnsi="Times New Roman"/>
          <w:sz w:val="28"/>
          <w:szCs w:val="28"/>
        </w:rPr>
        <w:t xml:space="preserve">2) разучивание несложных музыкальных фраз из знакомых песен и попево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личение высоких и низких звуков в контрастных регистрах и переход из одного регистра в другой (вверх-вниз);</w:t>
      </w:r>
    </w:p>
    <w:p>
      <w:pPr>
        <w:pStyle w:val="Normal"/>
        <w:spacing w:lineRule="auto" w:line="240" w:before="0" w:after="0"/>
        <w:ind w:firstLine="709"/>
        <w:jc w:val="both"/>
        <w:rPr/>
      </w:pPr>
      <w:r>
        <w:rPr>
          <w:rFonts w:cs="Times New Roman" w:ascii="Times New Roman" w:hAnsi="Times New Roman"/>
          <w:color w:val="000000"/>
          <w:sz w:val="28"/>
          <w:szCs w:val="28"/>
        </w:rPr>
        <w:t>4) исполнение на пианино гаммы двумя руками одновременно в пределах до</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си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5) импровизация на музыкальных инструментах в соответствии с заданным ритм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упражнения в передаче на музыкальных инструментах основного ритма знакомой песни и определении по заданному ритму мелодии знакомой песн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обучение игре на музыкальных инструментах по цифровой системе.</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5. Танцевальные упражнения и танцы.</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56. Элементы бального танца: </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 медленный вальс. Музыкальный размер 3/4. Упражнения на выработку медленных, плавных движений. Шаг вальса;</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 медленный фокстрот. Музыкальный размер 4/4. Упражнения на выработку длинных, скользящих, плавных шагов, непринужденных, сдержанных, ленивых неторопливых движений, характерных для фокстро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анго. Музыкальный размер 2/4. Упражнения на выработку медленных плавных движений, характерных для танго. Шаг танго;</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color w:val="000000"/>
          <w:sz w:val="28"/>
          <w:szCs w:val="28"/>
          <w:lang w:eastAsia="ru-RU"/>
        </w:rPr>
        <w:t>4) латино-американские бальные танцы «Самба», «Ча-ча-ча». Упражнения на выработку, характерных для латиноамериканских танцев пружинящих движений.</w:t>
      </w:r>
    </w:p>
    <w:p>
      <w:pPr>
        <w:pStyle w:val="Normal"/>
        <w:spacing w:lineRule="auto" w:line="240" w:before="0" w:after="0"/>
        <w:ind w:firstLine="709"/>
        <w:jc w:val="both"/>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jc w:val="center"/>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jc w:val="center"/>
        <w:rPr/>
      </w:pPr>
      <w:r>
        <w:rPr>
          <w:rFonts w:eastAsia="Times New Roman" w:cs="Times New Roman" w:ascii="Times New Roman" w:hAnsi="Times New Roman"/>
          <w:b/>
          <w:iCs/>
          <w:sz w:val="28"/>
          <w:szCs w:val="24"/>
          <w:lang w:eastAsia="ru-RU"/>
        </w:rPr>
        <w:t>Глава 4. Ожидаемые результаты по завершении 5 класса</w:t>
      </w:r>
    </w:p>
    <w:p>
      <w:pPr>
        <w:pStyle w:val="Normal"/>
        <w:spacing w:lineRule="auto" w:line="240" w:before="0" w:after="0"/>
        <w:ind w:firstLine="709"/>
        <w:jc w:val="both"/>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57. Предметные результаты.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58. </w:t>
      </w:r>
      <w:r>
        <w:rPr>
          <w:rFonts w:cs="Times New Roman" w:ascii="Times New Roman" w:hAnsi="Times New Roman"/>
          <w:sz w:val="28"/>
          <w:szCs w:val="28"/>
          <w:lang w:val="kk-KZ"/>
        </w:rPr>
        <w:t>Ожидается, что обучающиеся будут знать:</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 </w:t>
      </w:r>
      <w:r>
        <w:rPr>
          <w:rFonts w:eastAsia="Times New Roman" w:cs="Times New Roman" w:ascii="Times New Roman" w:hAnsi="Times New Roman"/>
          <w:sz w:val="28"/>
          <w:szCs w:val="28"/>
          <w:lang w:eastAsia="ru-RU"/>
        </w:rPr>
        <w:t xml:space="preserve">основные характерные движения некоторых современных танце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2 несложные песни или попевки на музыкальном инструменте с использованием цифровой систе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4"/>
          <w:lang w:eastAsia="ru-RU"/>
        </w:rPr>
        <w:t xml:space="preserve">эмоционально выражать настроение музыкального сопровождения танца;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4) полученные на уроках коррекционной ритмики умения и навыки в повседневной жизни. </w:t>
      </w:r>
    </w:p>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4"/>
          <w:lang w:eastAsia="ru-RU"/>
        </w:rPr>
        <w:t xml:space="preserve">59. </w:t>
      </w:r>
      <w:r>
        <w:rPr>
          <w:rFonts w:cs="Times New Roman" w:ascii="Times New Roman" w:hAnsi="Times New Roman"/>
          <w:sz w:val="28"/>
          <w:szCs w:val="28"/>
          <w:lang w:val="kk-KZ"/>
        </w:rPr>
        <w:t>Ожидается, что обучающиеся будут умет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4"/>
          <w:lang w:eastAsia="ru-RU"/>
        </w:rPr>
        <w:t>правильно и красиво танцевать на дискотеках, вечерах, активно участвовать в художественной самодеятельности класса и школы;</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2) </w:t>
      </w:r>
      <w:r>
        <w:rPr>
          <w:rFonts w:eastAsia="Times New Roman" w:cs="Times New Roman" w:ascii="Times New Roman" w:hAnsi="Times New Roman"/>
          <w:sz w:val="28"/>
          <w:szCs w:val="28"/>
          <w:lang w:eastAsia="ru-RU"/>
        </w:rPr>
        <w:t xml:space="preserve">выполнять хореографические упражнения (позиции рук, ног), самостоятельно меняют темп и характер ходьбы и бега в соответствие с темпом и характером музыкального сопровожд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ыполнять движения художественной гимнастики - пружинные движения руками и ногами, волнообразные движения, взмахи, прыжки, равновесие, поворо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ыполнять танцевальные упражнения и исполняют несложные современные танцы в стиле «диск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jc w:val="center"/>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jc w:val="center"/>
        <w:rPr/>
      </w:pPr>
      <w:r>
        <w:rPr>
          <w:rFonts w:eastAsia="Times New Roman" w:cs="Times New Roman" w:ascii="Times New Roman" w:hAnsi="Times New Roman"/>
          <w:b/>
          <w:iCs/>
          <w:sz w:val="28"/>
          <w:szCs w:val="24"/>
          <w:lang w:eastAsia="ru-RU"/>
        </w:rPr>
        <w:t>Глава 5. Ожидаемые результаты по завершении 6 класса</w:t>
      </w:r>
    </w:p>
    <w:p>
      <w:pPr>
        <w:pStyle w:val="Normal"/>
        <w:spacing w:lineRule="auto" w:line="240" w:before="0" w:after="0"/>
        <w:ind w:firstLine="709"/>
        <w:jc w:val="both"/>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60. Предметные результаты.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61. </w:t>
      </w:r>
      <w:r>
        <w:rPr>
          <w:rFonts w:cs="Times New Roman" w:ascii="Times New Roman" w:hAnsi="Times New Roman"/>
          <w:sz w:val="28"/>
          <w:szCs w:val="28"/>
          <w:lang w:val="kk-KZ"/>
        </w:rPr>
        <w:t>Ожидается, что обучающиеся будут знать:</w:t>
      </w:r>
      <w:r>
        <w:rPr>
          <w:rFonts w:eastAsia="Times New Roman" w:cs="Times New Roman" w:ascii="Times New Roman" w:hAnsi="Times New Roman"/>
          <w:sz w:val="28"/>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 </w:t>
      </w:r>
      <w:r>
        <w:rPr>
          <w:rFonts w:eastAsia="Times New Roman" w:cs="Times New Roman" w:ascii="Times New Roman" w:hAnsi="Times New Roman"/>
          <w:sz w:val="28"/>
          <w:szCs w:val="28"/>
          <w:lang w:eastAsia="ru-RU"/>
        </w:rPr>
        <w:t xml:space="preserve">основные характерные движения некоторых бальных танце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сторию появления основных бальных танцев: вальс,  танго, самба, ча-ча-ча, румб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2-3 несложные песни или попевки на музыкальном инструменте с использованием цифровой сист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62. Личностные результаты. </w:t>
      </w:r>
      <w:r>
        <w:rPr>
          <w:rFonts w:cs="Times New Roman" w:ascii="Times New Roman" w:hAnsi="Times New Roman"/>
          <w:sz w:val="28"/>
          <w:szCs w:val="28"/>
          <w:lang w:val="kk-KZ"/>
        </w:rPr>
        <w:t>Ожидается, что обучающиеся проявят:</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настроение музыкального сопровождения танца: вальс, танго, самба;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художественный образ танца посредством ритмически четкой и выразительной смены движений;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3) полученные на уроках коррекционной ритмики умения и навыки в повседневной жизни;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активное участие в художественной самодеятельности класса и школы.</w:t>
      </w:r>
    </w:p>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4"/>
          <w:lang w:eastAsia="ru-RU"/>
        </w:rPr>
        <w:t xml:space="preserve">63. Системно-деятельностные результаты. </w:t>
      </w:r>
      <w:r>
        <w:rPr>
          <w:rFonts w:cs="Times New Roman" w:ascii="Times New Roman" w:hAnsi="Times New Roman"/>
          <w:sz w:val="28"/>
          <w:szCs w:val="28"/>
          <w:lang w:val="kk-KZ"/>
        </w:rPr>
        <w:t>Ожидается, что обучающиеся овладеют:</w:t>
      </w:r>
    </w:p>
    <w:p>
      <w:pPr>
        <w:pStyle w:val="Normal"/>
        <w:spacing w:lineRule="auto" w:line="240" w:before="0" w:after="0"/>
        <w:ind w:firstLine="709"/>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eastAsia="ru-RU"/>
        </w:rPr>
        <w:t xml:space="preserve">правильно определять танец по музыкальному сопровожден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ходить нужный темп и движения тан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тмечать в движении ритм, ритмический рисунок, акцен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лышать и самостоятельно менять движение в соответствии со сменой частей музыкальных фраз;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азличать основные характерные движения некоторых бальных танцев, красиво и выразительно двигаются в танце. </w:t>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7z0">
    <w:name w:val="WW8Num7z0"/>
    <w:qFormat/>
    <w:rPr>
      <w:rFonts w:ascii="Times New Roman" w:hAnsi="Times New Roman" w:eastAsia="Calibri" w:cs="Times New Roman"/>
      <w:b w:val="false"/>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05:40:00Z</dcterms:created>
  <dc:creator>user</dc:creator>
  <dc:description/>
  <cp:keywords/>
  <dc:language>en-US</dc:language>
  <cp:lastModifiedBy>Aitjanova Ardak</cp:lastModifiedBy>
  <cp:lastPrinted>2015-08-07T12:32:00Z</cp:lastPrinted>
  <dcterms:modified xsi:type="dcterms:W3CDTF">2017-08-01T06:31:00Z</dcterms:modified>
  <cp:revision>50</cp:revision>
  <dc:subject/>
  <dc:title/>
</cp:coreProperties>
</file>