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57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75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ind w:firstLine="5387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овая учебная программа по предмету «Рисова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обучающихся с умеренной умственной отсталость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5-9 классов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1. Пояснительная запис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умеренн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ь учебного предмета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развитию эстетических чувств и эмоциональной сферы обучающихся, формировать познавательные интересы, речевые и двигательные 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дачи учебного предм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ть у обучающихся положительное эмоциональное отношение к изобразитель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вивать интерес к изобразительной деятельности и ее результат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ть потребности в отражении действительности доступными изобразительными средствами (рисунок, аппликац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ть умения соотносить получаемые изображения с реальными объектами, явлениями, события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учать различным приемам и средствам рис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вать восприятия основных свойств и отношений изображаемых объе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огащать, уточнять и закреплять представления о предметах и явлениях окружающего ми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вершенствовать мелкую моторику, зрительно-двигательную координацию, координацию движений обеих ру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оспитывать адекватное отношение к результатам собственной деятельности и деятельности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роки рисования обеспечивают возможность для преодоления недостатков развития </w:t>
      </w:r>
      <w:r>
        <w:rPr>
          <w:rFonts w:cs="Times New Roman" w:ascii="Times New Roman" w:hAnsi="Times New Roman"/>
          <w:spacing w:val="2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меренной умственной отсталостью. Коррекционная направленность занятий – обязательное условие учебного процес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а предусматривает три вида занятий: рисование предметов окружающей действительности, декоративное рисование, рисование на 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Рисование предметов окружающей действительности направлено на формирование умений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водить горизонтальные, вертикальные и наклонные линии, учиться изображать хорошо знакомые предметы, определять пространственное расположение объектов, относительно друг друга, передавать цвет предме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Для рисования используются предметы, которые хорошо знакомы обучающимся. Предполагается разная степень самостоятельности выполнения рисунк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об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ч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ю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щимися: рисование с натуры, срисовывание с образца, рисование по опорным точкам, обводка готового контур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7. На уроках декоративного рисования обучающиеся под руководством учителя составляют простейшие узоры в полосе, круге, квадрате. Учатся различать цвета, красиво сочетать их, рисовать орнаменты в определённом порядке. Вначале дети учатся составлять и раскрашивать орнаменты из геометрических фигур, а затем из растительных и животных форм, затем знакомятся с национальным казахским орнаментом. При составлении узоров, для деления фигуры на одинаковые части, обучающиеся пользуются трафаре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8. Рисование на темы предполагает изображение явлений окружающей жизни и иллюстрирование сказок, небольших рассказов. На уроках тематического рисования дети рассматривают, по возможности рассказывают по вопросам содержание картин известных художников, изображающих времена года, праздники, иллюстрации к сказкам. 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9. Учитель помогает ученикам выбрать удобное место и позу для рисования, которая не обязательно предполагает размещение ребенка за столом. Например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специальное кресло, мягкий модуль, ковер. Лист бумаги может находиться на полу, на мольберте. К данной проблеме следует подходить индивидуально. Дети располагаются недалеко друг от друг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 уроках рис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наряду с традиционными методиками предметного рисования следует использовать альтернативные, нетрадиционные методики, техники (пальчиковую живопись, оттиск с помощью овощей, флоротипию, оттиск с помощью валика, рисование с помощью зубной пасты, ниткографию) на усмотрение учителя, с учетом возможностей обучающихс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1. Тематику рисования следует связывать с реальной жизнью детей, каждодневными событиями, праздниками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9 класс – 1 час в неделю, 34 часов в учебном году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годам обучения часы распределяются следующим образом: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таблица 1</w:t>
      </w:r>
    </w:p>
    <w:tbl>
      <w:tblPr>
        <w:tblW w:w="954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35"/>
        <w:gridCol w:w="1275"/>
        <w:gridCol w:w="1276"/>
        <w:gridCol w:w="1276"/>
        <w:gridCol w:w="141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иды занят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ласс</w:t>
            </w:r>
          </w:p>
        </w:tc>
      </w:tr>
      <w:tr>
        <w:trPr>
          <w:trHeight w:val="41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предметов и явлений окружающей действи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коративное рис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на т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7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нятия по рисованию тесно связанны с уроками «Мир вокруг», «Человек и мир», «Чтение, письмо и развития речи», «Сч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ограмма носит рекомендательный характер, является основой для определения содержания индивидуальной программы обучения обучающегося с умеренной умственной отсталостью. Учитель имеет право вносить любые изменения в содержание занятий с учетом особых образовательных потребностей обучающихся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оценивании достижений обучающихся используется описательная 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лава 2. Базовое содержание учебного предмета для 5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Рисование предметов и явлений окружающей действительности </w:t>
        <w:br/>
        <w:t>(12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нализировать предмет или явление (например, явление природы), которое будет изображаться (определять форму, цвет и величину составных част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ображать предметы прямоугольной, квадратной, треугольной и круглой формы в несложном пространственном положении по образцу, по контуру, по опорным точкам,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ределять место расположения рисунка на листе бумаги по образцу, по контуру, по опорным точкам,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аскрашивать предмет в соответствии с образцом, самостоятельно подбирая ц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исовать различными материалами (гуашь, клей, пластилин) и использовать для рисования не только кисти и карандаши, но и свои руки, пальцы, штампы, предметы окружающей действ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Декоративное рисование (12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ледовательно выполнять орнамент в полосе, прямоугольнике и квадрате по показу, по образцу, по самостоятельному замыс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щать декоративные элементы в круге: в центре и по краям по показу, по образцу, по самостоятельному замыс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спользовать различные средства для рисования: (гуашь, карандаши, пальчиковые краски, пластили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зображать элементы казахских народных орнаментов, следовать последовательности их постро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Рисование на темы (10 часов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ать с помощью трафарета вспомогательных средств знакомые предметы простой формы (например: овощи в корзине, сбор урожая; автобус и машина, городской транспорт), явления окружающей жизни (например: деревья осенью, снегопад, весенние ручьи); создавать иллюстрации (включая раскраски) к знакомым сказ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рассматривать и пересказывать по вопросам, по опорным картинкам, пиктограммам содержание простейших картин изображающих времена года, праздничные события, различные сказ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ыражать эмоциональное отношение к созданному изображению, узнавать свой рисунок, рисунки однокласс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Распределение содержания программы по четвертям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1. 1 четверть (9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исование предметов окружающей действительности (3 часа). Например: Листья деревьев, овощи, фру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коративное рисование (3 часа). Например: узор из геометрических фигур в полосе. Узор из растительных элементов в полосе. Узор в квадра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исование на темы (3 часа). Например: Сбор урожая. Деревья осенью. Сказка: Три медвед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2 четверть (7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рисование предметов окружающей действительности (3 часа). Например: Предмет круглой формы: мячик 2-х цветны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коративное рисование (2 часа). Например: Украшаем елку. Новогодние гирля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исование на темы (2 часа). Например: Зима, снегопад. Новогодняя сказ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3 четверть (10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исование предметов окружающей действительности (3 часа). Например: цветок в горшке, подснежник, скворе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коративное рисование (4 часа). Например: Подарок для мамы –чайный сервиз; казахский национальный головной уб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исование на темы (3 часа). Например: Мамин день. Наурыз. Сказка: Заюшкина избу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4 четверть (8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исование предметов окружающей действительности (3 часа). Например: Жук. Автобус. Будильник;</w:t>
      </w:r>
    </w:p>
    <w:p>
      <w:pPr>
        <w:pStyle w:val="Normal"/>
        <w:tabs>
          <w:tab w:val="clear" w:pos="708"/>
          <w:tab w:val="left" w:pos="47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коративное рисование (3 часа). Например: матрешка, бабоч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исование на темы (2 часа). Например: Весенний луг, ле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Глава 3.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Базовое содержание учебного предмета для 6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25. Рисование предметов и явлений окружающей действительности </w:t>
        <w:br/>
        <w:t>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анализировать предмет или явление (например, явление природы), которое будет изображаться (определять форму, цвет и величину составных частей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изображать предметы различной формы в несложном пространственном положении по образцу, по контуру, по опорным точкам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определять место расположения рисунка на листе бумаги по образцу, по контуру, по опорным точкам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раскрашивать предмет в соответствии с образцом, самостоятельно подбирая цвет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) рисовать различными материалами (гуашь, клей, пластилин) и использовать для рисования не только кисти и карандаши, но и свои руки, пальцы, штампы, предметы окружающей действительност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6) намечать последовательность выполнения рисунка по плану (по пиктограммам, карточкам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6. Декоративное рисование 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оследовательно выполнять орнамент в различных формах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размещать декоративные элементы на изображаемом объекте: в ряд; друг под другом; в центре и по краям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использовать различные средства для рисования: (гуашь, карандаши, пальчиковые краск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изображать элементы казахских народных орнаментов, придерживаясь последовательности их построе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7. Рисование на темы (10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изображать с помощью трафарета вспомогательных средств знакомые предметы простой формы (например: фрукты на тарелке, любимая игрушка), явления окружающей жизни (например: идет дождь); создавать иллюстрации (используя раскраски) к знакомым сказка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рассматривать и пересказывать по вопросам, по опорным картинкам, пиктограммам содержание простейших картин изображающих времена года, праздничные события, различные сказк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выражать эмоциональное отношение к созданному изображению, узнавать свой рисунок, и рисунки одноклассников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8. Распределение содержания программы по четвертям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9. 1 четверть (9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Листья деревьев, игрушки, фрукты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. Например: узор из геометрических фигур в полосе. Узор из растительных элементов в полосе. Узор в квадрат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.Например: Идет дождь. Герои мультфильмов: Чебурашка. Сказка: колобок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0. 2 четверть (7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дорожные знаки, транспорт, посуд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2 часа). Например: Карнавальные маски, пригласительный билет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 .Например: Лепим снеговика, новый год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1. 3 четверть (10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Животные, мебель, семья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4 часа). Например: Подарок для мамы –платочек. Казахская национальная одежд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. Например: Мамин день. Наурыз. Сказк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2. 4 четверть (8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скворечник, стрекоза, музыкальный инструмент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. Например: силуеты животных, растений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. Например: цветы, лето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Глава 4. Базовое содержание учебного предмета для 7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33. Рисование предметов и явлений окружающей действительности </w:t>
        <w:br/>
        <w:t>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анализировать предмет или явление (например, явление природы), которое будет изображаться (определять форму, цвет и величину составных частей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изображать предметы различной формы в несложном пространственном положении по образцу, по контуру, по опорным точкам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определять место расположения рисунка на листе бумаги по образцу, по контуру, по опорным точкам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раскрашивать предмет в соответствии с образцом, самостоятельно подбирая цвет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) рисовать различными материалами (гуашь, клей, пластилин…) и использовать для рисования не только кисти и карандаши, но и свои руки, пальцы, штампы, предметы окружающей действительност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6) намечать последовательность выполнения рисунка по плану ( по пиктограммам, карточкам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4. Декоративное рисование 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оследовательно выполнять орнамент в различных формах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размещать декоративные элементы на изображаемом объекте: в ряд; друг под другом; в центре и по краям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использовать различные средства для рисования: (гуашь, карандаши, пальчиковые краск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изображать элементы казахских народных орнаментов, придерживаясь последовательности их построе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35. Рисование на темы (10 часов): 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изображать с помощью трафарета вспомогательных средств  знакомые предметы простой формы (например: цветы в вазе), явления окружающей жизни (например: деревья летом, осенью, зимой; снегопад, весенние ручьи); создавать иллюстрации (используя раскраски) к знакомым  сказка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рассматривать и пересказывать по вопросам, по опорным картинкам, пиктограммам содержание простейших картин, изображающих времена года, праздничные события, различные детские сказк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выражать эмоциональное отношение к созданному изображению, узнавать свой рисунок, и рисунки одноклассников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6. Распределение содержания программы по четвертям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7. 1 четверть (9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дом, дерево, посуд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. Например: узор из геометрических фигур в полосе. Узор из растительных элементов в полосе. Узор в квадрат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. Например: Сад осенью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8. 2 четверть (7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дорожные знаки, транспорт, посуд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2 часа). Например: Поздравительная открытк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. Например: Снегопад,новый год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9. 3 четверть (10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Животные, мебель,семья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4 часа): Например: Подарок для мамы –сумочка. Казахская национальная одежд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. Например: Мамин день. Наурыз. Сказк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0. 4 четверть (8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бабочка, муз. Инструмент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. Например: силуеты животных, растений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. Например: Цветы в вазе, фрук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Глава 5. Базовое содержание учебного предмета для 8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41. Рисование предметов и явлений окружающей действительности </w:t>
        <w:br/>
        <w:t>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анализировать предмет или явление (например, явление природы), которое будет изображаться (определять форму, цвет и величину составных частей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изображать предметы различной формы в несложном пространственном положении по образцу, по опорным точкам, по контуру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определять место расположения рисунка на листе бумаги по образцу, по опорным точкам, по контуру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раскрашивать предмет в соответствии с образцом, самостоятельно подбирая цвет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) рисовать различными материалами (гуашь, клей, пластилин…) и использовать для рисования не только кисти и карандаши, но и свои руки, пальцы, штампы, предметы окружающей действительност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6) намечать последовательность выполнения рисунка по плану (используя  пиктограммы, карточки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2. Декоративное рисование 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оследовательно выполнять орнамент в различных формах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размещать декоративные элементы на изображаемом объекте: в ряд; друг под другом; в центре и по краям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использовать различные средства для рисования: (гуашь, карандаши, пальчиковые краск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изображать элементы казахских народных орнаментов, придерживаясь последовательности их построе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3. Рисование на темы (10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изображать с помощью трафарета вспомогательных средств знакомые предметы простой формы (например: ваза с конфетами, витрина магазина), явления окружающей жизни (например: деревья осенью, снегопад, весенние ручьи); создавать иллюстрации (используя раскраски) к знакомым  сказка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2) рассматривать и пересказывать по вопросам, по опорным картинкам, пиктограммам содержание простейших картин, изображающих времена года, праздничные события, различные сказки; 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выражать эмоциональное отношение к созданному изображению, узнавать свой рисунок, и рисунки одноклассников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4. Распределение содержания программы по четвертям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5. 1 четверть (9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фрукты, посуда, мебель, игрушки, школьные вещ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: Например: Узор из растительных элементов в полосе. Узор на платке. Казахская национальная посуд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 .Например: здравствуй осень, мой дом. Сказк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6. 2 четверть (7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птицы, животны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2 часа). Например: составления казахского орнамента в прямоугольник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. Например: зима, новый год, зимние детские забав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7. 3 четверть (10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птицы, растения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4 часа). Например: Подарок для мамы. Казахское национальное жилищ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. Например: Мамин день. Наурыз. Сказк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8. 4 четверть (8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домашние питомцы, музыкальные инструменты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. Например: узор в круг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. Например: Скоро лето, до свидания, школ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Глава 6. Базовое содержание учебного предмета для 9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49. Рисование предметов и явлений окружающей действительности </w:t>
        <w:br/>
        <w:t>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анализировать предмет или явление (например, явление природы), которое будет изображаться (определять форму, цвет и величину составных частей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изображать предметы различной формы в несложном пространственном положении по образцу, по опорным точкам, по контуру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определять место расположения рисунка на листе бумаги по образцу, по контуру, по опорным точкам, самостоятельно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раскрашивать предмет в соответствии с образцом, самостоятельно подбирая цвет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) рисовать различными материалами (гуашь, клей, пластилин) и использовать для рисования не только кисти и карандаши, но и свои руки, пальцы, штампы, предметы окружающей действительност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6) намечать последовательность выполнения рисунка по плану (используя пиктограммам, карточки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0. Декоративное рисование (12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оследовательно выполнять орнамент в различных формах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размещать декоративные элементы на изображаемом объекте : в ряд; друг под другом; в центре и по краям по показу, по образцу, по самостоятельному замыслу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использовать различные средства для рисования: (гуашь, карандаши, пальчиковые краск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изображать элементы казахских народных орнаментов, придерживаясь  последовательности их построе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51. Рисование на темы (10 часов) 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изображать с помощью трафарета вспомогательных средств  знакомые предметы простой формы (например: игрушки на столе, праздничный салют), явления окружающей жизни (например: деревья осенью, снегопад, идет дождь); создавать иллюстрации (используя раскраски) к знакомым сказка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рассматривать и пересказывать по вопросам, по опорным картинкам, пиктограммам содержание простейших картин, изображающих времена года, праздничные события, различные сказк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выражать эмоциональное отношение к созданному изображению, узнавать свой рисунок, и рисунки одноклассников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2. Распределение содержания программы по четвертям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3. 1 четверть (9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Игрушки на столе. Часы на стен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. Например: Узор из растительных элементов в полосе. Узор на платке.Казахская национальная одежда мужчин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. Например: Осенний город, Моя школа. Сказк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4. 2 четверть (7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учебные предметы, инструменты, явления природы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2 часа). Например: составления казахского орнамента в прямоугольнике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. Например: праздничная газета к новуму году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5. 3 четверть (10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комнатные растения, снегопад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4 часа). Например: Подарок для мамы. Казахские национальные блюд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3 часа). Например: Мамин день. Наурыз. Сказка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56. 4 четверть (8 часов)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рисование предметов окружающей действительности (3 часа). Например: портрет мамы, ваза с цветам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декоративное рисование (3 часа). Например: казахский орнамент для ковра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рисование на темы (2 часа). Например: стенгазета к последнему звон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Глава 7. Ожидаемые результаты по завершении 5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8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азвания основных и оттенков цв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азвания основных геометрических фор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названия материалов и инструментов для рисова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9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ередавать в рисунке квадратную, прямоугольную, треугольную и круглую формы предметов в несложном пространственном по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редавать в рисунке цвета изображаемых предм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ьзоваться при раскрашивании различными материалами (гуашь, карандаши, пластили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знать и описать свой рисунок и рисунок товарища (по отдельным вопросам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Глава 8. Ожидаемые результаты по завершении 6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0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1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азвания основных и оттенков цв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азвания основных геометрических фор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названия материалов и инструментов для рисова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62. Ожидается, что обучающие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ут уме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ередавать в рисунке различные формы предметов в несложном пространственном положени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передавать в рисунке цвета изображаемых предм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пользоваться при раскрашивании различными материалами (гуашь, карандаш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узнать и описать свой рисунок и рисунок товарища (по отдельным вопросам учителя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Глава 9. Ожидаемые результаты по завершении 7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3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4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азвания основных и оттенков цв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азвания основных геометрических фор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названия материалов и инструментов для рисова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65. Ожидается, что обучающие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ут уме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ередавать в рисунке различные формы предметов в несложном пространственном положени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передавать в рисунке цвета изображаемых предм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пользоваться при раскрашивании различными материалами (гуашь, карандаш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узнать и описать свой рисунок и рисунок товарища (по отдельным вопросам учителя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Глава 10. Ожидаемые результаты по завершении 8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6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7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азвания основных и оттенков цв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азвания основных геометрических фор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названия материалов и инструментов для рисова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68. Ожидается, что обучающие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ут уме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ередавать в рисунке различные формы предметов в несложном пространственном положени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передавать в рисунке цвета изображаемых предм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пользоваться при раскрашивании различными материалами (гуашь, карандаш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узнать и описать свой рисунок и рисунок товарища (по отдельным вопросам учителя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  <w:t>Глава 11. Ожидаемые результаты по завершении 9 класса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9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0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азвания основных и оттенков цв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азвания основных геометрических форм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названия материалов и инструментов для рисован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71. Ожидается, что обучающие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ут уме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передавать в рисунке различные формы предметов в несложном пространственном положени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передавать в рисунке цвета изображаемых предмето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пользоваться при раскрашивании различными материалами (гуашь, карандаши, пластилин)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4) узнать и описать свой рисунок и рисунок товарища (по отдельным вопросам учителя)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72. Личностные результаты. Ожидается, что обучающиеся проявят: 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1) аккуратность, умение доводить начатое дело до конца; 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2) мотивацию к рисованию; 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навыки сотрудничества со взрослыми и сверстниками, умение работать в коллективе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73. Системно-деятельностные результаты. Ожидается, что обучающиеся овладеют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1) умением придерживаться определенной последовательности в собственной изобразительной деятельност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2) умением применять полученные на уроках рисования навыки в повседневной жизни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3) умением планировать, выполнять по плану различные действия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8"/>
      <w:jc w:val="right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360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134" w:leader="none"/>
      </w:tabs>
      <w:spacing w:lineRule="auto" w:line="360" w:before="0" w:after="0"/>
      <w:ind w:firstLine="68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lang w:val="kk-KZ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Рабочий"/>
    <w:qFormat/>
    <w:rPr>
      <w:rFonts w:ascii="Times New Roman" w:hAnsi="Times New Roman" w:cs="Times New Roman"/>
      <w:strike w:val="false"/>
      <w:dstrike w:val="false"/>
      <w:spacing w:val="0"/>
      <w:w w:val="100"/>
      <w:kern w:val="2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-1134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04:00Z</dcterms:created>
  <dc:creator>Пользователь</dc:creator>
  <dc:description/>
  <cp:keywords/>
  <dc:language>en-US</dc:language>
  <cp:lastModifiedBy>Кенжебаева Жадыра Хабдешовна</cp:lastModifiedBy>
  <cp:lastPrinted>2017-08-03T09:27:00Z</cp:lastPrinted>
  <dcterms:modified xsi:type="dcterms:W3CDTF">2017-08-03T03:27:00Z</dcterms:modified>
  <cp:revision>25</cp:revision>
  <dc:subject/>
  <dc:title/>
</cp:coreProperties>
</file>