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Style w:val="S0"/>
          <w:sz w:val="28"/>
          <w:szCs w:val="28"/>
        </w:rPr>
        <w:t>Приложение 149</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5387" w:hanging="0"/>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5387" w:hanging="0"/>
        <w:rPr>
          <w:rStyle w:val="S0"/>
          <w:sz w:val="28"/>
          <w:szCs w:val="28"/>
          <w:lang w:val="kk-KZ"/>
        </w:rPr>
      </w:pPr>
      <w:r>
        <w:rPr>
          <w:rStyle w:val="S0"/>
          <w:sz w:val="28"/>
          <w:szCs w:val="28"/>
        </w:rPr>
        <w:t xml:space="preserve">Приложение </w:t>
      </w:r>
      <w:r>
        <w:rPr>
          <w:rStyle w:val="S0"/>
          <w:sz w:val="28"/>
          <w:szCs w:val="28"/>
          <w:lang w:val="kk-KZ"/>
        </w:rPr>
        <w:t>367</w:t>
      </w:r>
    </w:p>
    <w:p>
      <w:pPr>
        <w:pStyle w:val="Normal"/>
        <w:tabs>
          <w:tab w:val="clear" w:pos="708"/>
          <w:tab w:val="left" w:pos="1843" w:leader="none"/>
        </w:tabs>
        <w:spacing w:lineRule="auto" w:line="240" w:before="0" w:after="0"/>
        <w:ind w:left="5387" w:hanging="0"/>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rStyle w:val="S0"/>
        </w:rPr>
      </w:pPr>
      <w:r>
        <w:rPr>
          <w:rStyle w:val="S0"/>
          <w:sz w:val="28"/>
          <w:szCs w:val="28"/>
        </w:rPr>
        <w:t>от 3 апреля 2013 года № 115  </w:t>
      </w:r>
    </w:p>
    <w:p>
      <w:pPr>
        <w:pStyle w:val="Style19"/>
        <w:ind w:firstLine="709"/>
        <w:jc w:val="both"/>
        <w:rPr>
          <w:rStyle w:val="S0"/>
          <w:rFonts w:ascii="Times New Roman" w:hAnsi="Times New Roman" w:cs="Times New Roman"/>
          <w:sz w:val="28"/>
          <w:szCs w:val="28"/>
        </w:rPr>
      </w:pPr>
      <w:r>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иповая учебная программа по предмету «</w:t>
      </w:r>
      <w:r>
        <w:rPr>
          <w:rFonts w:cs="Times New Roman" w:ascii="Times New Roman" w:hAnsi="Times New Roman"/>
          <w:b/>
          <w:sz w:val="28"/>
          <w:szCs w:val="28"/>
        </w:rPr>
        <w:t>Коррекционная ритмика</w:t>
      </w:r>
      <w:r>
        <w:rPr>
          <w:rFonts w:cs="Times New Roman" w:ascii="Times New Roman" w:hAnsi="Times New Roman"/>
          <w:b/>
          <w:sz w:val="28"/>
          <w:szCs w:val="28"/>
          <w:lang w:val="kk-KZ"/>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ля обучающихся с легкой умственной отсталостью 5 - 6 классов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уровня основного среднего образования</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ля классов с казахским языком обучения)</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 - тарау. Түсінік хат</w:t>
      </w:r>
    </w:p>
    <w:p>
      <w:pPr>
        <w:pStyle w:val="Normal"/>
        <w:spacing w:lineRule="auto" w:line="240" w:before="0" w:after="0"/>
        <w:ind w:firstLine="709"/>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 </w:t>
      </w:r>
      <w:r>
        <w:rPr>
          <w:rFonts w:cs="Times New Roman" w:ascii="Times New Roman" w:hAnsi="Times New Roman"/>
          <w:spacing w:val="1"/>
          <w:sz w:val="28"/>
          <w:szCs w:val="28"/>
          <w:lang w:val="kk-KZ"/>
        </w:rPr>
        <w:t xml:space="preserve">Оқу бағдарламасы Қазақстан Республикасы Үкіметінің 2012 жылғы </w:t>
        <w:br/>
        <w:t xml:space="preserve">23 тамыздағы № 1080 қаулысымен бекітілген Орта білім берудің (бастауыш, негізгі орта, жалпы орта білім беру) мемлекеттік жалпыға міндетті стандартына сәйкес және жеңіл </w:t>
      </w:r>
      <w:r>
        <w:rPr>
          <w:rFonts w:cs="Times New Roman" w:ascii="Times New Roman" w:hAnsi="Times New Roman"/>
          <w:sz w:val="28"/>
          <w:szCs w:val="28"/>
          <w:lang w:val="kk-KZ"/>
        </w:rPr>
        <w:t xml:space="preserve">ақыл-ой кемістігі бар білім алушылардың ерекше білім алу қажеттіліктерін ескере отырып </w:t>
      </w:r>
      <w:r>
        <w:rPr>
          <w:rFonts w:cs="Times New Roman" w:ascii="Times New Roman" w:hAnsi="Times New Roman"/>
          <w:spacing w:val="1"/>
          <w:sz w:val="28"/>
          <w:szCs w:val="28"/>
          <w:lang w:val="kk-KZ"/>
        </w:rPr>
        <w:t>әзірленген</w:t>
      </w:r>
      <w:r>
        <w:rPr>
          <w:rFonts w:cs="Times New Roman" w:ascii="Times New Roman" w:hAnsi="Times New Roman"/>
          <w:sz w:val="28"/>
          <w:szCs w:val="28"/>
          <w:lang w:val="kk-KZ"/>
        </w:rPr>
        <w:t>.</w:t>
      </w:r>
    </w:p>
    <w:p>
      <w:pPr>
        <w:pStyle w:val="Style19"/>
        <w:ind w:firstLine="709"/>
        <w:jc w:val="both"/>
        <w:rPr/>
      </w:pPr>
      <w:r>
        <w:rPr>
          <w:rFonts w:cs="Times New Roman" w:ascii="Times New Roman" w:hAnsi="Times New Roman"/>
          <w:sz w:val="28"/>
          <w:szCs w:val="28"/>
          <w:lang w:val="kk-KZ"/>
        </w:rPr>
        <w:t>2. Оқу пәнінің мақсаты – ақыл-ой даму бұзылыстары бар бастауыш сынып білім алушыларының жалпы дамуына, дене дамуындағы, жалпы және сөйлеу тілдік қимылдардағы, эмоциялық ерік аясындағы кемшіліктерді түзетуге көмектесу; жеке тұлғалық жағымды қасиеттерді (достық пейілді, тәртіптілік, ұжымшылдық), эстетикалық тәрбиені дамы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қу пәнінің міндеттер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имыл-қозғалыс аймағын: жинақылықты, мақсаттылықты, қимылдың байсалдылығы мен айқындығын дамы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ырғақ сабақтарына жағымды қатынас қалыпта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ырғақ сезімін қалыпта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алаларда музыка аспаптарымен ойнауға деген қажеттілікті қалыпта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балаларда музыканың сүйемелдеуімен ырғақты және мәнерлі қозғалу қабілетін, қимыл-қозғалысты музыканың қарқыны мен ырғағына сәйкес үйлестіру қабілетін дамы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икемділік, тепе-теңділік сезімін, кеңістікте бағдарлау, қимыл-қозғалыс үйлесімділігін қалыпта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и қимылдарына үйре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қимыл мен бейнені жеткізу тәсілдерінің бейнелілігін қалыпта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музыканы эмоциялық қабылдау, музыканы жоғарылығына, күшіне, ұзақтығына, тембріне, сипатына қарай ажыра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қимыл-қозғалыстық есте сақтау қабілетін дамыту;</w:t>
      </w:r>
    </w:p>
    <w:p>
      <w:pPr>
        <w:pStyle w:val="Style19"/>
        <w:ind w:firstLine="709"/>
        <w:jc w:val="both"/>
        <w:rPr/>
      </w:pPr>
      <w:r>
        <w:rPr>
          <w:rFonts w:cs="Times New Roman" w:ascii="Times New Roman" w:hAnsi="Times New Roman"/>
          <w:sz w:val="28"/>
          <w:szCs w:val="28"/>
          <w:lang w:val="kk-KZ"/>
        </w:rPr>
        <w:t>11) достық пейілділікке, тәртіптілікке, ұжымшылдыққа тәрбиелеу.</w:t>
      </w:r>
    </w:p>
    <w:p>
      <w:pPr>
        <w:pStyle w:val="Style19"/>
        <w:ind w:firstLine="709"/>
        <w:jc w:val="both"/>
        <w:rPr/>
      </w:pPr>
      <w:r>
        <w:rPr>
          <w:rFonts w:cs="Times New Roman" w:ascii="Times New Roman" w:hAnsi="Times New Roman"/>
          <w:sz w:val="28"/>
          <w:szCs w:val="28"/>
          <w:lang w:val="kk-KZ"/>
        </w:rPr>
        <w:t>4. «Түзету ырғағы» пәні білім алушылардың дамуындағы бұзылыстарды жеңуге бағытталған түзету пәндерінің циклына кіреді.</w:t>
      </w:r>
    </w:p>
    <w:p>
      <w:pPr>
        <w:pStyle w:val="Style19"/>
        <w:ind w:firstLine="709"/>
        <w:jc w:val="both"/>
        <w:rPr/>
      </w:pPr>
      <w:r>
        <w:rPr>
          <w:rFonts w:cs="Times New Roman" w:ascii="Times New Roman" w:hAnsi="Times New Roman"/>
          <w:sz w:val="28"/>
          <w:szCs w:val="28"/>
          <w:lang w:val="kk-KZ"/>
        </w:rPr>
        <w:t>5. Түзету ырғағымен сабақтар жеңіл ақыл-ой кемістігі бар білім алушылардың психикалық және дене дамуы деңгейін жоғарылатуға, еркін әрекетін, жалпы және ұсақ қимылдарын, кеңістікте бағдарлауын, эмоциялық аясын дамытуға, білім алушылардың танымдық мүмкіндіктерін жоғарылатуға бағытталға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ғдарламаны жүзеге асырудың негізгі қағидасы – нақты қимылдық әрекет процесінде үйре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Осы бағдарлама жеңіл ақыл-ой кемістігі бар білім алушылардың жасы мен психофизикалық ерекшеліктерін, олардың білімі мен икемділіктерін ескере отырып құрылға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Бағдарламадағы материал тапсырмалар мен мәліметтер көлемінің артуы мен күрделенуіне қарай орналасқан, бұл білім алушылардың білім мен икемділік аясын кеңейтуге көмектес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5-6-сыныптардағы түзету ырғағы бойынша бағдарлама үш тараудан тұр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ырғақтық-гимнастикалық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узыкалық аспаптармен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и жаттығулар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Әрбір тарауда жаттығулар жүйелілікпен берілген және олардың көлемдері, сондай-ақ музыкалық-ритмикалық әрекеттің нақты түрімен шұғылданған білім алушылардың меңгеруге міндетті білімі мен икемділіктері көрсетілген.</w:t>
      </w:r>
    </w:p>
    <w:p>
      <w:pPr>
        <w:pStyle w:val="Style19"/>
        <w:ind w:firstLine="709"/>
        <w:jc w:val="both"/>
        <w:rPr/>
      </w:pPr>
      <w:r>
        <w:rPr>
          <w:rFonts w:cs="Times New Roman" w:ascii="Times New Roman" w:hAnsi="Times New Roman"/>
          <w:sz w:val="28"/>
          <w:szCs w:val="28"/>
          <w:lang w:val="kk-KZ"/>
        </w:rPr>
        <w:t>11. Әрбір сабақта бірізділікпен берілген бағдарламаның барлық тараулары бойынша жұмыс жүргізіледі. Алайда сабақтың міндеттеріне қарай, мұғалім сабақтың басында және соңында ширығуды бәсеңсітуге, босаңсу мен тынышталдыруға арналған жаттығулардың міндетті түрде берілуіне байланысты, бағдарламаның әрбір тарауына әртүрлі уақыт бөле а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Бірінші тараудың негізгі мазмұнын қажетті музыкалық-қимылдық дағдыларды жетілдіруге көмектесетін ритмикалық-гимнастикалық жаттығулар құрайды. Бұл тарау мойын, иін, дене, аяқ бұлшық еттерін дамытуға берілген жаттығуларды қамтиды. Мұғалімнің қалауы бойынша оны дене шынықтыру бағдарламасынан алынған жаттығулармен толықтыруға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Жаттығуларды музыкасыз, санап тұрып үйретуге болмай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 Мұғалім жаттығуды орындаудың басында музыкамен бір мезгілде санауына болады, ал білім алушылар жаттығуды сүйемелдеген музыканың қарқыны мен ырғағына ғана бағдарлап, өздері аяқтайды. Сонымен бірге сабақты музыканың сүйемелдеуімен орындалатын әдеттегі жаттығуларға айналдыруға болмайды. Қимылды музыканы ауыстырумен бір мезгілде ауыстыруға және оның музыкалық-ритмикалық бейнесіне сәйкес болуға міндетті.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Ырғақтық-гимнастикалық жаттығулар тарауына ақыл-ойы дамымаған балалар әрекетінің негізгі түрі үйлесімділікпен және ырғақпен байланысты қимылдар басты орын алатын дене еңбегі болатындықтан, олар үшін өте қажетті қимыл-қозғалыс үйлесімділігін жетілдіруге арналған жаттығулар кіреді.</w:t>
      </w:r>
    </w:p>
    <w:p>
      <w:pPr>
        <w:pStyle w:val="Style19"/>
        <w:ind w:firstLine="709"/>
        <w:jc w:val="both"/>
        <w:rPr/>
      </w:pPr>
      <w:r>
        <w:rPr>
          <w:rFonts w:cs="Times New Roman" w:ascii="Times New Roman" w:hAnsi="Times New Roman"/>
          <w:sz w:val="28"/>
          <w:szCs w:val="28"/>
          <w:lang w:val="kk-KZ"/>
        </w:rPr>
        <w:t>16. Берілген жаттығулардың негізгі мақсаты – жеңіл ақыл-ой кемістігі бар балалардың екі қолының әртүрлі бағыттағы қимылын сәйкестендіруге немесе қол қимылын бастың қандай да бір жаққа бұрылуымен үйлестіруге үйрету, жаттығулар жылдам емес, қимылдары аса жиі ауыспайтын ырғақты музыканың сүйемелдеуімен орындалады. Әрі қарай тапсырма күрделендіріледі, қолды шынтақ буынынан, аяқты тізеден бүгу мен жазу, дене мен басты бұрумен бір мезгілде орындалатын қол мен аяқтың шалыс қимылы қосылады. Музыка қарқыны, соған сәйкес қимылдардың орындалуы жылдамдатылады, тапсырмалар жиі ауыс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Музыкалық аспаптармен жаттығуларды дайындық жаттығуынан: саусақтарды жұдырық етіп бүгу және жазу, күшпен және күш салмай біріктіру, саусақтарды түйістіруден бастау ұсыны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Музыкалық аспаптармен ойын саусақ бұлшық еттерін дамыту, ширығуды немесе босаңдықты басу, қол қимылының дәлділігін, ырғақтығы мен үйлесімділігін жетілдіру, тыныс алуды дамыту мақсатында ендіріледі. Сол себепті бағдарламада гамма мен жеңіл жаттығуларды, сөзін жаттауға көп уақыт кетпейтін өлеңдерді меңгеру қарастыры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Бағдарламаға пианино, аккордеон, үрмелі сырнай ендірілген. Бұл аспаптарда ойнау қағидасы шамамен бірдей және кислофон, металлофон және цитрамен салыстырғанда саусақтардың еркін, дәл және жүгірте басу қимылдарын талап ет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Балаларға арналған музыкалық аспаптарда ойнау үшін қарапайым және балаларға жақсы таныс әуендер ұсынылады. Әуеннің арасындағы үлкен интервалдар ақыл-ой даму бұзылысы бар білім алушыда қиындықтар туғызатындықтан оның дыбыстары бір- біріне жақын орналасады. Балалар пианинода ойнап үренген әуенін аккордеон мен үрмелі сырнайда да орындай а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Саусақ қимылдарын үйлестіруге арналған тапсырмаларды, білім алушыларға белсенді дене жүктемесінен кейін демалуға мүмкіндік беру үшін ырғақтық-гимнастикалық жаттығуларды орындап болғаннан кейін жүргізуге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Ақыл-ой даму бұзылысы бар балаларды би билеуге үйрету үшін алдымен бидің жеке қимылдары мен элементтерін дәл және мәнерлі орындауға дағдыландыру жұмысы жүреді. Әрбір жаттығуға оның қимыл ерекшеліктері бейнеленетін әуен таңдала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Бейнені сезінуге заттармен орындалатын жаттығулар көмектеседі. Жалаушаны қолға ұстап жүру ширақ және кең басып жүруге мәжбүрлейді. Ашық түсті орамал көңілді және еркін, бір сарынды және жеңіл билеуге көмектес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 Қимылдың бір сарындылығын жетілдіруге қазақ билерін (мысалы, «Қамажай») үйрету көмектес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5. Бұл тараудың тапсырмалары тек дамыту түрінде ғана емес, сонымен бірге танымдық сипатта да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6. Білім алушылар би билеуді үйрену барысында олардың атауларымен (полька, гопак, хоровод, кадриль, вальс), сондай-ақ осы билердің негізгі қимылдарымен (тапылдату, шоқырату, полька қадамы, ауыспалы адым, тізе бүгу, қазақ халық билерінің және Қазақстан халықтарының ұлттық билерінің қимылдары) таныс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7. Әртүрлі халықтардың билерін орындау балаларды халық мәдениетіне тартады, әртүрлі ұлттық билердің ерекшеліктеріне тән қимылдарды таба білу оларда интернационализм сезімін тәрбиелейді. 5-6-сыныптарда оқу жылы барысында биді 5-6 биден артық үйретпеуді ұсын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8. Биге үйретудің бастапқы кезеңінде қимылдары қайтала беретін, қимылдарын балалар алдын ала жақсы үйренген билерді таңдау дұрыс болады. Бұл оларды үйретуге аз уақыт бөлуге мүмкіндік береді. Сонымен бірге, жақын арада болатын жағымды нәтиже ақыл-ой даму бұзылыстары бар балаларда эмоциялық қанағаттандырарлық сезім мен танымдық қызығушылық тудырады.</w:t>
      </w:r>
    </w:p>
    <w:p>
      <w:pPr>
        <w:pStyle w:val="Style19"/>
        <w:ind w:firstLine="709"/>
        <w:jc w:val="both"/>
        <w:rPr/>
      </w:pPr>
      <w:r>
        <w:rPr>
          <w:rFonts w:cs="Times New Roman" w:ascii="Times New Roman" w:hAnsi="Times New Roman"/>
          <w:sz w:val="28"/>
          <w:szCs w:val="28"/>
          <w:lang w:val="kk-KZ"/>
        </w:rPr>
        <w:t>29. Ырғақ сабақтарындағы барлық жұмыс кезеңдерінде музыкалық сүйемелдеу үшін қазақстандық композиторлардың шығармаларын пайдаланады.</w:t>
      </w:r>
    </w:p>
    <w:p>
      <w:pPr>
        <w:pStyle w:val="Style19"/>
        <w:ind w:firstLine="709"/>
        <w:jc w:val="both"/>
        <w:rPr/>
      </w:pPr>
      <w:r>
        <w:rPr>
          <w:rFonts w:cs="Times New Roman" w:ascii="Times New Roman" w:hAnsi="Times New Roman"/>
          <w:sz w:val="28"/>
          <w:szCs w:val="28"/>
          <w:lang w:val="kk-KZ"/>
        </w:rPr>
        <w:t>30. Сөйлеу тілінің ырғағымен жұмыс сабақтың жеке кезеңі ретінде ерекшеленбейді, алайда педагог оны әртүрлі әрекет түрлерімен сәйкесендіруді қарастыр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Музыкалық ырғақ сезімін өлең және тақпақ мәтінінің ырғағымен үйлестіруге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 Ырғақ сабақтары барлық қажетті құрал-жабдықтармен жабдықталған кең залда өткізіледі. Құрал-жабдықтар: мұғалімге арналған музыкалық аспап, магнитофон, әрбір оқушының жаттығуды орындауына арналған заттар (алуан түрлі жалаушалар, шарлар, ленталар, орамалдар, шеңберлер, доптар, секіргіштер, сылдырмақтар, бубендер, дабылдар), балаларға арналған музыкалық аспаптар (пианино, аккордеондар, үрмелі сырнайлар). Сондай-ақ залда музыкалық аспаптарда ойнауға қажетті орындықтар мен сүйемелдер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Сабақта дәрігердің ұсынысын ескеріп, әрбір білім алушыға арналған дене және қимыл жүктемесін реттей отырып, сараланған тәсілді қолдан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 Сабаққа ер балалар спорт киімімен, қыз балалар футболка (немесе топик) және лосина, аяқтарына жұмсақ тәпішке (чешки) киіп келе а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5. Оқу жүктемесінің көлем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5-сыныпта аптасына 1 сағат, оқу жылында 34 сағат;</w:t>
      </w:r>
    </w:p>
    <w:p>
      <w:pPr>
        <w:pStyle w:val="Style19"/>
        <w:ind w:firstLine="709"/>
        <w:jc w:val="both"/>
        <w:rPr/>
      </w:pPr>
      <w:r>
        <w:rPr>
          <w:rFonts w:cs="Times New Roman" w:ascii="Times New Roman" w:hAnsi="Times New Roman"/>
          <w:sz w:val="28"/>
          <w:szCs w:val="28"/>
          <w:lang w:val="kk-KZ"/>
        </w:rPr>
        <w:t xml:space="preserve">2) 6-сыныпта аптасына 1 сағат, оқу жылында 34 сағат.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6. Ырғақ сабағының негізгі оқу жоспарының «Түзету технологиясы» тарауына кіретіндіктен, бұл сабақтарда әдеттегі балдық бағалар қойылмайды. Балаларды бағалау сөздік мадақтау мен ынталандыру арқылы жүзеге асырылады. </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pPr>
      <w:r>
        <w:rPr>
          <w:rFonts w:cs="Times New Roman" w:ascii="Times New Roman" w:hAnsi="Times New Roman"/>
          <w:b/>
          <w:sz w:val="28"/>
          <w:szCs w:val="28"/>
          <w:lang w:val="kk-KZ"/>
        </w:rPr>
        <w:t>2 - тарау. Оқу пәнінің 5 - сыныптағы базалық білім мазмұны</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 Ырғақтық-гимнастикалық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 Хореографиялық жаттығулар:</w:t>
      </w:r>
    </w:p>
    <w:p>
      <w:pPr>
        <w:pStyle w:val="Style19"/>
        <w:ind w:firstLine="709"/>
        <w:jc w:val="both"/>
        <w:rPr/>
      </w:pPr>
      <w:r>
        <w:rPr>
          <w:rFonts w:cs="Times New Roman" w:ascii="Times New Roman" w:hAnsi="Times New Roman"/>
          <w:sz w:val="28"/>
          <w:szCs w:val="28"/>
          <w:lang w:val="kk-KZ"/>
        </w:rPr>
        <w:t>1) қол қалпы: қолдың бастапқы қалпы болып табылатын дайындық қалпы; 1-қалып – қол алға қарай диафрагма деңгейінде, шынтақтар дөңгелектеген және жанына қараған, алақан денеге қараған, иық төмен түскен, бір қолдың саусақтары екінші қолдың саусақтарынан 5-10 см арақашықтықта; 2-қалып – дөңгеленген қол жан-жағына қарай ажырап, иықтан төмен, дененің алдына қарай созылған, шынтақ 1-қалыпқа қарағанда біршама түзуленген және артқа қарай бағытталған, ал алақандар бір-біріне қараған; 3-қалып – қол жоғарыда (көру аймағында), қол буыны мен шынтақ беттің алдына, алақанды төмен қаратып, жанына қарай созылға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ілім алушылар барлық қалыпта қол басын күш салмай, жеңіл ұстайды. Ортаңғы саусақ бірінші саусаққа жақындатылған. Бастапқы кезде қолдың әрбір қалпында кідіріс жасалады. Біртіндеп кідірістер қысқарады, қимылдар бірге қосылып орындала бастайды. Қолға арналған жаттығуды меңгерулеріне қарай, оларды дене қимылымен біріктіре отырып күрделендіріл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аяқ қалпы: 1-қалып – өкше бірге, аяқ ұшы жанына қарай бұрылған; </w:t>
        <w:br/>
        <w:t>2-қалып – аяқ табанның ұзындығына қарай алшақ қойылған, аяқ ұшы жанына қарай бұрылған; 3-қалып – бір аяқтың өкшесі екінші аяқтың ортасына жабыстырыла қойылған, аяқ ұшы жанына қарай бұрылған;</w:t>
      </w:r>
    </w:p>
    <w:p>
      <w:pPr>
        <w:pStyle w:val="Style19"/>
        <w:ind w:firstLine="709"/>
        <w:jc w:val="both"/>
        <w:rPr/>
      </w:pPr>
      <w:r>
        <w:rPr>
          <w:rFonts w:cs="Times New Roman" w:ascii="Times New Roman" w:hAnsi="Times New Roman"/>
          <w:sz w:val="28"/>
          <w:szCs w:val="28"/>
          <w:lang w:val="kk-KZ"/>
        </w:rPr>
        <w:t>4) тіреудің жанындағы жаттығулар: жартылай тізе бүгу; тізе бүгу, аяқты әртүрлі бағытта тіктеу, аяқты сермеу қимылы;</w:t>
      </w:r>
    </w:p>
    <w:p>
      <w:pPr>
        <w:pStyle w:val="Style19"/>
        <w:ind w:firstLine="709"/>
        <w:jc w:val="both"/>
        <w:rPr/>
      </w:pPr>
      <w:r>
        <w:rPr>
          <w:rFonts w:cs="Times New Roman" w:ascii="Times New Roman" w:hAnsi="Times New Roman"/>
          <w:sz w:val="28"/>
          <w:szCs w:val="28"/>
          <w:lang w:val="kk-KZ"/>
        </w:rPr>
        <w:t>5) жүріс және жүгіріс. Жүріс түрлері: жұмсақ, жоғары, өткір және кең қадам. Жүріске қарағанда жүгірістің тірексіз фазасы бар және қадам басудан қарқындырақ орындалады. Жүгірістің түрлері жүріс түрлеріне ұқсас болып, сол анықтамаларды сақтайды: өткір, жоғары және кең жүгірістер. Жүріс пен жүгірісті орындағанда қол қимылдары әртүрлі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9. Көркем гимнастика жаттығулары:</w:t>
      </w:r>
    </w:p>
    <w:p>
      <w:pPr>
        <w:pStyle w:val="Style19"/>
        <w:ind w:firstLine="709"/>
        <w:jc w:val="both"/>
        <w:rPr/>
      </w:pPr>
      <w:r>
        <w:rPr>
          <w:rFonts w:cs="Times New Roman" w:ascii="Times New Roman" w:hAnsi="Times New Roman"/>
          <w:sz w:val="28"/>
          <w:szCs w:val="28"/>
          <w:lang w:val="kk-KZ"/>
        </w:rPr>
        <w:t>1) серіппелі қимылдар – «серіппе» қимылына қатысатын буынды немесе буындарды біркелкі бүгу және жазу. Олар қолмен, аяқпен және бүкіл денемен орындалады. Музыкадағы екпінді серіппелі қимылдармен ерекшелеуге болады. Қолмен орындалатын серіппелі қимылдар бір мезгілде, кезектестіріле және әртүрлі бағытта бір мезгілде орындалады. Аяқпен орындалатын серіппелі қимылдар – бір орында тұрып екі аяқпен; тізені бүкпей, аяқтың ұшымен көтерілу және табанмен түсу; табанмен толықтай тұрып, тізені бүгу және жазу; бір орында тұрып, алға және артқа қарай қозғала отырып, дененің салмағын аяқтан аяққа серпе ауыстыру; оң аяқпен, содан кейін сол аяқпен тізені жартылай бүг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олқын тәрізді қимылдар. Барлық буындардағы дәйекті және үзіліссіз қимылдар. Толқын тәрізді қимылдарды қолмен, дененің жоғары бөлігімен және барлық денемен орындауға болады. Музыкалық сүйемелдеу үшін көлемі 3/4 болатын, баяу немесе орташа қарқынды, лирикалық, жағымды әуен таңдалады. Денемен орындалатын толқын тәрізді қимылдар толқынды бүтіндей орындауға арналған дайындық жаттығуы болып табылады. Жартылай дөңгелеген жүрелеу толқынды бүтіндей орындауға арналған бастапқы қалып болып табылады. Аяқ ұшымен тұрған, алақан алға, қол жоғары қалыпта аяқ пен денені сәл бүгеді. Қол еденге параллель қалыпта, иінмен бірге толқындай қозғалады. Омыртқаның барлық буындары алға қарай бүгілген, аяқ бірге, өкше жерден барынша жоғары көтерілген, арқа домалақ. Қарын, бөксе бұлшық еттері ширыққан, қол мен иін босаңсыған. Дене ауырлығы аяқ ұшында. Бұл қимыл қимыл-қозғалыс аясында бұзылыстары бар балалар үшін өте күрделі. Алайда әрбір бала толқын тәрізді біртұтас қимылды өздерінің мүмкіндіктеріне қарай орындайды, бірақ орындауды жетілдіруге тырыс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ермеу. Бүтіндей дененің немесе жеке мүшелердің (қол, аяқ) дәйектілікпен орындаған біртұтас қимылы. Оларға тән ерекшелік – қимыл инерция бойынша келесі буынға берілетін қысқа түрткі. Сермеуді сүйемелдейтін көлемі 2/4, 3/4 болатын музыка екпінді, сергек ойналады. Қарқыны сермеу амплитудасына байланысты дыбысы қатт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екіріс. Бұрылумен, сермеумен, би адымдарымен, ритмикалық тапсырмалармен үйлескен секіріст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тепе-теңдік. Әртүрлі тіректерде тепе-теңдікті сақтау. Тепе-теңдікке берілген динамикалық, статикалық, аралас жаттығулар;</w:t>
      </w:r>
    </w:p>
    <w:p>
      <w:pPr>
        <w:pStyle w:val="Style19"/>
        <w:ind w:firstLine="709"/>
        <w:jc w:val="both"/>
        <w:rPr/>
      </w:pPr>
      <w:r>
        <w:rPr>
          <w:rFonts w:cs="Times New Roman" w:ascii="Times New Roman" w:hAnsi="Times New Roman"/>
          <w:sz w:val="28"/>
          <w:szCs w:val="28"/>
          <w:lang w:val="kk-KZ"/>
        </w:rPr>
        <w:t>6) динамикалық жаттығулар – тіректің шектеулі алаң жағдайында немесе биіктетілген тіректе – гинастикалық орындықта, бумда, еденде анық сызылған енсіз жолақта қадаммен, жүгіріспен, ыршумен орындалатын қозғалыстардың бір түр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статикалық жаттығулар – екі аяқпен (аяқтың ұшымен) әртүрлі тұрыстар, әртүрлі қалыпта (дененің еңкеюімен, бос аяқ алға, артқа, жанына) бір аяқпен, тізерлеп тұру. Бұл жаттығуларды еденде және сәл биіктетілген тіректе орындауға бо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аралас жаттығулар – тұрақты статикалық қалыппен аяқталатын қимыл әрекеті. Әртүрлі секірістерден кейін жерге қону, бұрылуды, тізерлеуді, еңкеюді орындағаннан кейін тепе-теңдікті сақта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дыбысы аса қатты емес, қарқыны баяу немесе орташа баяу, жайлы музыкалық сүйемелдеу;</w:t>
      </w:r>
    </w:p>
    <w:p>
      <w:pPr>
        <w:pStyle w:val="Style19"/>
        <w:ind w:firstLine="709"/>
        <w:jc w:val="both"/>
        <w:rPr/>
      </w:pPr>
      <w:r>
        <w:rPr>
          <w:rFonts w:cs="Times New Roman" w:ascii="Times New Roman" w:hAnsi="Times New Roman"/>
          <w:sz w:val="28"/>
          <w:szCs w:val="28"/>
          <w:lang w:val="kk-KZ"/>
        </w:rPr>
        <w:t xml:space="preserve">10) бұрылыстар. Дененің вертикальды осі бойынша айналмалы қозғалыс. Бұрылыстарды бір немесе екі аяқпен 180, 360 және одан да үлкен градуста орындайды. Бұрылыстарды меңгеруді тепе-теңділік және би адымдарымен біріктіруге болады. Музыкалық сүймелдеуге жоғары және орташа регистрдағы, қарқыны орташа, жайлы музыканы пайдалануға бола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 Музыкалық аспаптармен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1. Музыкалық аспаптарды дыбысталуы бойынша тан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ианинода, аккордеонда, үрмелі сырнайда күрделі емес жаттығуларды орындау;</w:t>
      </w:r>
    </w:p>
    <w:p>
      <w:pPr>
        <w:pStyle w:val="Style19"/>
        <w:ind w:firstLine="709"/>
        <w:jc w:val="both"/>
        <w:rPr/>
      </w:pPr>
      <w:r>
        <w:rPr>
          <w:rFonts w:cs="Times New Roman" w:ascii="Times New Roman" w:hAnsi="Times New Roman"/>
          <w:sz w:val="28"/>
          <w:szCs w:val="28"/>
          <w:lang w:val="kk-KZ"/>
        </w:rPr>
        <w:t xml:space="preserve">2) пианинода гамманы бір мезгілде екі қолмен </w:t>
      </w:r>
      <w:r>
        <w:rPr>
          <w:rFonts w:cs="Times New Roman" w:ascii="Times New Roman" w:hAnsi="Times New Roman"/>
          <w:color w:val="000000"/>
          <w:sz w:val="28"/>
          <w:szCs w:val="28"/>
          <w:lang w:val="kk-KZ"/>
        </w:rPr>
        <w:t>до</w:t>
      </w:r>
      <w:r>
        <w:rPr>
          <w:rFonts w:cs="Times New Roman" w:ascii="Times New Roman" w:hAnsi="Times New Roman"/>
          <w:color w:val="000000"/>
          <w:sz w:val="28"/>
          <w:szCs w:val="28"/>
          <w:vertAlign w:val="superscript"/>
          <w:lang w:val="kk-KZ"/>
        </w:rPr>
        <w:t>1</w:t>
      </w:r>
      <w:r>
        <w:rPr>
          <w:rFonts w:cs="Times New Roman" w:ascii="Times New Roman" w:hAnsi="Times New Roman"/>
          <w:color w:val="000000"/>
          <w:sz w:val="28"/>
          <w:szCs w:val="28"/>
          <w:lang w:val="kk-KZ"/>
        </w:rPr>
        <w:t xml:space="preserve"> – соль </w:t>
      </w:r>
      <w:r>
        <w:rPr>
          <w:rFonts w:cs="Times New Roman" w:ascii="Times New Roman" w:hAnsi="Times New Roman"/>
          <w:color w:val="000000"/>
          <w:sz w:val="28"/>
          <w:szCs w:val="28"/>
          <w:vertAlign w:val="superscript"/>
          <w:lang w:val="kk-KZ"/>
        </w:rPr>
        <w:t>1</w:t>
      </w:r>
      <w:r>
        <w:rPr>
          <w:rFonts w:cs="Times New Roman" w:ascii="Times New Roman" w:hAnsi="Times New Roman"/>
          <w:sz w:val="28"/>
          <w:szCs w:val="28"/>
          <w:lang w:val="kk-KZ"/>
        </w:rPr>
        <w:t>көлемінде орында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ныс музыканың негізгі ырғағын музыкалық аспаптармен жеткізу және таныс өлеңнің әуенінің берілген ырғағына қарай анықтауға арналған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андық жүйе бойынша музыкалық аспаптарда ойнауға үйре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 Би жаттығулары мен бил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3. «Диско» стиліндегі заманауи билердің элементтер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имылдарының белгілі бір (алдын ала анықталған) дәйектілігі бар бил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пқа еркін тұруымен ерекшеленетін бил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4. «Диско» стиліндегі билердің негізгі ерекшеліктері – қимылды еркін орындау, импровизациялау. Бұлардың барлығын музыкалық ырғақ пен биге тән қимылдардың белгілі бір жиынтығы біріктір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5. Заманауи ырғақты билер негізінен бір орында немесе сәл қозғалыспен орындалады. Музыканың сипаты қол, аяқ, дененің нақты, ырғақты қимылдарымен, адымдардың үйлесуімен жетілдіріледі. Адымдардан басқа музыкалық сүйемелдеудің ең бір динамикалық жерлерін баса көрсетуге болатын сан алуан түрлі секірістер пайдаланыла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6. Оқытудың бірізділігі – балалар бастапқыда жеке қимылдарды қолмен, аяқпен, денемен жеке-жеке, содан кейін оларды үйлестіре, яғни әртүрлі би құрамында орындауға үйренеді. Алдымен заманауи би элементтері музыкасыз, баяу қарқында, бір орында тұрып орындалады, содан кейін музыкалық сүймелдеумен, қажетті қарқында қайталау ұсынылад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7. Берілген элементтерді меңгеруге қарай жаңа жаттығулар қосылады, қимыларды орындау күрделендіріледі, қарқынын жоғарылатады, қимыл амплитудасын арттыра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8. Әртүрлі қарқында орындалатын заманауи билердің ерекшелігіне екінші және төртінші бөлігіне екпін түсетін, ырғағы анық, әсерлі диско-музыка жатады. Заманауи музыканы білім алушылардың музыкалық қызығушылықтарын есепке ала отырып, мұғалімнің қалауынша пайдалану ұсынылады.</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pPr>
      <w:r>
        <w:rPr>
          <w:rFonts w:cs="Times New Roman" w:ascii="Times New Roman" w:hAnsi="Times New Roman"/>
          <w:b/>
          <w:sz w:val="28"/>
          <w:szCs w:val="28"/>
          <w:lang w:val="kk-KZ"/>
        </w:rPr>
        <w:t>3 - тарау. Оқу пәнінің 6 - сыныптағы базалық білім мазмұны</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9. Ырғақтақ-гимнастикалық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0. Хореографикалық жаттығуларды қайталау. Қолдың қалпы </w:t>
        <w:br/>
        <w:t>(1-3 қалып), аяқтың қалпы (1-3 қалып). Аяқтың қалпы тіректің және еркін тіреуіштің жанында. Аяқтың қалпы тіректің жанында және еркін тұрыста.</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1. Жүріс және жүгіріс. Метрикалық тамыр соғуына сәйкес: жүрісті тізе бүгумен, жүрелеп отырумен, аяқтың ұшымен, кең және ұсақ адыммен, өкшемен, арқасын тік ұстаумен кезектестіру. Затпен және затсыз әртүрлі түрлендіре отырып жүру. Шұғыл, биік, кең жүгіріс. Қол қимылдары жүріс пен жүгірісті орындаған кезде әртүрлі бола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2. Көркем гимнастика жаттығулар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еріппелі және толқын тәрізді қол қимылдарын орында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олды бір қалыптан басқа қалыпқа ауысты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таноктың жанындағы аяққа арналған жаттығулар: жартылай отыру, жүрелей отыру, аяқты түзулеу, аяқты айналдыра қимылдату, сілте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екіріст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тепе-теңдікке берілген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динамикалық және статикалық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ұрылыст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аралас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гимнастикалық заттармен (шеңбер, кегль, доп)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3. Степ-аэробика:</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тептегі (платформада) қимылдың тепе-теңдігіне арналған жаттығулар;</w:t>
      </w:r>
    </w:p>
    <w:p>
      <w:pPr>
        <w:pStyle w:val="Style19"/>
        <w:ind w:firstLine="709"/>
        <w:jc w:val="both"/>
        <w:rPr/>
      </w:pPr>
      <w:r>
        <w:rPr>
          <w:rFonts w:cs="Times New Roman" w:ascii="Times New Roman" w:hAnsi="Times New Roman"/>
          <w:sz w:val="28"/>
          <w:szCs w:val="28"/>
          <w:lang w:val="kk-KZ"/>
        </w:rPr>
        <w:t xml:space="preserve">2) </w:t>
      </w:r>
      <w:r>
        <w:rPr>
          <w:rFonts w:eastAsia="Times New Roman" w:cs="Times New Roman" w:ascii="Times New Roman" w:hAnsi="Times New Roman"/>
          <w:sz w:val="28"/>
          <w:szCs w:val="28"/>
          <w:lang w:val="kk-KZ" w:eastAsia="ru-RU"/>
        </w:rPr>
        <w:t>Basic-step – платформадағы «негізгі қадам», оң және сол аяқты кезектестіру;</w:t>
      </w:r>
    </w:p>
    <w:p>
      <w:pPr>
        <w:pStyle w:val="Style19"/>
        <w:ind w:firstLine="709"/>
        <w:jc w:val="both"/>
        <w:rPr/>
      </w:pPr>
      <w:r>
        <w:rPr>
          <w:rFonts w:eastAsia="Times New Roman" w:cs="Times New Roman" w:ascii="Times New Roman" w:hAnsi="Times New Roman"/>
          <w:sz w:val="28"/>
          <w:szCs w:val="28"/>
          <w:lang w:val="kk-KZ" w:eastAsia="ru-RU"/>
        </w:rPr>
        <w:t>3) V-step – платформадағы «ви қадамдар», алақанын шапалақтап, степте оң жаққа, степте сол жаққа қарай адымдау;</w:t>
      </w:r>
    </w:p>
    <w:p>
      <w:pPr>
        <w:pStyle w:val="Style19"/>
        <w:ind w:firstLine="709"/>
        <w:jc w:val="both"/>
        <w:rPr/>
      </w:pPr>
      <w:r>
        <w:rPr>
          <w:rFonts w:eastAsia="Times New Roman" w:cs="Times New Roman" w:ascii="Times New Roman" w:hAnsi="Times New Roman"/>
          <w:sz w:val="28"/>
          <w:szCs w:val="28"/>
          <w:lang w:val="kk-KZ" w:eastAsia="ru-RU"/>
        </w:rPr>
        <w:t>4) Top-up – «жоғарғы жанасу», платформадағы қадамдар;</w:t>
      </w:r>
    </w:p>
    <w:p>
      <w:pPr>
        <w:pStyle w:val="Style19"/>
        <w:ind w:firstLine="709"/>
        <w:jc w:val="both"/>
        <w:rPr/>
      </w:pPr>
      <w:r>
        <w:rPr>
          <w:rFonts w:eastAsia="Times New Roman" w:cs="Times New Roman" w:ascii="Times New Roman" w:hAnsi="Times New Roman"/>
          <w:sz w:val="28"/>
          <w:szCs w:val="28"/>
          <w:lang w:val="kk-KZ" w:eastAsia="ru-RU"/>
        </w:rPr>
        <w:t>5) Lift-step – степте тізеден көтерілуімен қадам;</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стептегі қосалқы қадамдар.</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4. Музыкалық аспаптармен жаттығулар:</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ырғақты музыкалық аспаптар көмегімен жеткізу;</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таныс өлеңдер мен әндерден жеңіл музыкалық тіркестерді үйрету;</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қарама-қарсы регистрлардағы жоғары және төменгі дыбыстарды ажырату және бір регистрдан басқасына (жоғары-төмен) көшу;</w:t>
      </w:r>
    </w:p>
    <w:p>
      <w:pPr>
        <w:pStyle w:val="Style19"/>
        <w:ind w:firstLine="709"/>
        <w:jc w:val="both"/>
        <w:rPr/>
      </w:pPr>
      <w:r>
        <w:rPr>
          <w:rFonts w:eastAsia="Times New Roman" w:cs="Times New Roman" w:ascii="Times New Roman" w:hAnsi="Times New Roman"/>
          <w:sz w:val="28"/>
          <w:szCs w:val="28"/>
          <w:lang w:val="kk-KZ" w:eastAsia="ru-RU"/>
        </w:rPr>
        <w:t xml:space="preserve">4) пианинода </w:t>
      </w:r>
      <w:r>
        <w:rPr>
          <w:rFonts w:cs="Times New Roman" w:ascii="Times New Roman" w:hAnsi="Times New Roman"/>
          <w:sz w:val="28"/>
          <w:szCs w:val="28"/>
          <w:lang w:val="kk-KZ"/>
        </w:rPr>
        <w:t xml:space="preserve">гамманы бір мезгілде екі қолмен </w:t>
      </w:r>
      <w:r>
        <w:rPr>
          <w:rFonts w:cs="Times New Roman" w:ascii="Times New Roman" w:hAnsi="Times New Roman"/>
          <w:color w:val="000000"/>
          <w:sz w:val="28"/>
          <w:szCs w:val="28"/>
          <w:lang w:val="kk-KZ"/>
        </w:rPr>
        <w:t>до</w:t>
      </w:r>
      <w:r>
        <w:rPr>
          <w:rFonts w:cs="Times New Roman" w:ascii="Times New Roman" w:hAnsi="Times New Roman"/>
          <w:color w:val="000000"/>
          <w:sz w:val="28"/>
          <w:szCs w:val="28"/>
          <w:vertAlign w:val="superscript"/>
          <w:lang w:val="kk-KZ"/>
        </w:rPr>
        <w:t>1</w:t>
      </w:r>
      <w:r>
        <w:rPr>
          <w:rFonts w:cs="Times New Roman" w:ascii="Times New Roman" w:hAnsi="Times New Roman"/>
          <w:color w:val="000000"/>
          <w:sz w:val="28"/>
          <w:szCs w:val="28"/>
          <w:lang w:val="kk-KZ"/>
        </w:rPr>
        <w:t xml:space="preserve"> – соль </w:t>
      </w:r>
      <w:r>
        <w:rPr>
          <w:rFonts w:cs="Times New Roman" w:ascii="Times New Roman" w:hAnsi="Times New Roman"/>
          <w:color w:val="000000"/>
          <w:sz w:val="28"/>
          <w:szCs w:val="28"/>
          <w:vertAlign w:val="superscript"/>
          <w:lang w:val="kk-KZ"/>
        </w:rPr>
        <w:t>1</w:t>
      </w:r>
      <w:r>
        <w:rPr>
          <w:rFonts w:cs="Times New Roman" w:ascii="Times New Roman" w:hAnsi="Times New Roman"/>
          <w:sz w:val="28"/>
          <w:szCs w:val="28"/>
          <w:lang w:val="kk-KZ"/>
        </w:rPr>
        <w:t>көлемінде орындау;</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музыкалық аспаптарда берілген ырғаққа сәйкес импровизациялау;</w:t>
      </w:r>
    </w:p>
    <w:p>
      <w:pPr>
        <w:pStyle w:val="Style19"/>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узыкалық аспаптармен таныс өлеңдердің негізгі ырғағын беруге және таныс өлеңнің әуенін берілген ырғақ бойынша анықтауға жаттығу;</w:t>
      </w:r>
    </w:p>
    <w:p>
      <w:pPr>
        <w:pStyle w:val="Style19"/>
        <w:ind w:firstLine="709"/>
        <w:jc w:val="both"/>
        <w:rPr/>
      </w:pPr>
      <w:r>
        <w:rPr>
          <w:rFonts w:eastAsia="Times New Roman" w:cs="Times New Roman" w:ascii="Times New Roman" w:hAnsi="Times New Roman"/>
          <w:sz w:val="28"/>
          <w:szCs w:val="28"/>
          <w:lang w:val="kk-KZ" w:eastAsia="ru-RU"/>
        </w:rPr>
        <w:t xml:space="preserve">7) </w:t>
      </w:r>
      <w:r>
        <w:rPr>
          <w:rFonts w:cs="Times New Roman" w:ascii="Times New Roman" w:hAnsi="Times New Roman"/>
          <w:sz w:val="28"/>
          <w:szCs w:val="28"/>
          <w:lang w:val="kk-KZ"/>
        </w:rPr>
        <w:t>сандық жүйе бойынша музыкалық аспаптарда ойнауға үйрет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5. Би жаттығулары мен бил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6. Бал билерінің элементтер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аяу вальс. Музыкалық көлемі 3/4. Баяу, байыпты қимылдарды жетілдіруге арналған жаттығулар. Вальс қадамы;</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аяу факстрот. Музыкалық көлемі 4/4. Факстротқа тән ұзын, сырғитын, байыпты қадамдарды, еркін, ұстамды, жалқау, асықпайтын қимылдарды жетілдіруге арналған жаттығу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нго. Музыкалық көлемі 2/4. Тангоға тән баяу, байыпты қимылдарды жетілдіруге арналған жаттығулар. Танго қадамы;</w:t>
      </w:r>
    </w:p>
    <w:p>
      <w:pPr>
        <w:pStyle w:val="Style19"/>
        <w:ind w:firstLine="709"/>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4) латын-американдық бал билері «Самба», «Ча-ча-ча». Латын-американдық билерге тән серіппелі қимылдарды жетілдіруге арналған жаттығулар.</w:t>
      </w:r>
    </w:p>
    <w:p>
      <w:pPr>
        <w:pStyle w:val="Style19"/>
        <w:ind w:firstLine="709"/>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t>4 - тарау. 5 - сыныпты аяқтағанда күтілетін нәтижелер</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ind w:firstLine="709"/>
        <w:jc w:val="both"/>
        <w:rPr/>
      </w:pPr>
      <w:r>
        <w:rPr>
          <w:rFonts w:cs="Times New Roman" w:ascii="Times New Roman" w:hAnsi="Times New Roman"/>
          <w:sz w:val="28"/>
          <w:szCs w:val="28"/>
          <w:lang w:val="kk-KZ"/>
        </w:rPr>
        <w:t xml:space="preserve">57. Пәндік нәтижелер.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8. Білім алушылар: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заманауи билердің кейбір негізгі қимылдарын орындай;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1-2 оңай өлеңдерді немесе әуендерді сандық жүйе пайдаланылатын музыкалық аспаптарда орындай;</w:t>
      </w:r>
    </w:p>
    <w:p>
      <w:pPr>
        <w:pStyle w:val="Style19"/>
        <w:ind w:firstLine="709"/>
        <w:jc w:val="both"/>
        <w:rPr/>
      </w:pPr>
      <w:r>
        <w:rPr>
          <w:rFonts w:cs="Times New Roman" w:ascii="Times New Roman" w:hAnsi="Times New Roman"/>
          <w:sz w:val="28"/>
          <w:szCs w:val="28"/>
          <w:lang w:val="kk-KZ"/>
        </w:rPr>
        <w:t xml:space="preserve">3) бидің музыкалық сүйемелдеуіне қатысты эмоциялық көңіл-күйін білдір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үзету ритмикасында алған икемділіктері мен дағдыларын күнделікті өмірде пайдалана біледі деп күтіл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9. Білім алушылар: </w:t>
      </w:r>
    </w:p>
    <w:p>
      <w:pPr>
        <w:pStyle w:val="Style19"/>
        <w:ind w:firstLine="709"/>
        <w:jc w:val="both"/>
        <w:rPr/>
      </w:pPr>
      <w:r>
        <w:rPr>
          <w:rFonts w:cs="Times New Roman" w:ascii="Times New Roman" w:hAnsi="Times New Roman"/>
          <w:sz w:val="28"/>
          <w:szCs w:val="28"/>
          <w:lang w:val="kk-KZ"/>
        </w:rPr>
        <w:t xml:space="preserve">1) дискотекаларда, кештерде әдемі және дұрыс билеуді, сынып пен мектептегі көркемөнерпаздар үйірмесіне белсенді қатысу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хореографиялық жаттығуларды (қол, аяқ қалыптары) орындау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жүріс пен жүгірістің қарқыны мен сипатын музыканың қарқыны мен сипатына қарай өздігінен өзгертуді;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өркем гимнастиканың қимылдарын (қолмен және ақпен серіппелі қимылдарды, толқын тәрізді қимылдарды, сермеу, секіру, тепе-теңдікті сақтау, бұрылыстарды) орындауды;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би жаттығуларын және «диско» стиліндегі қарапайым заманауи билерді орындауды меңгереді деп күтіледі.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center"/>
        <w:rPr>
          <w:rFonts w:ascii="Times New Roman" w:hAnsi="Times New Roman" w:cs="Times New Roman"/>
          <w:b/>
          <w:b/>
          <w:sz w:val="28"/>
          <w:szCs w:val="28"/>
          <w:lang w:val="kk-KZ"/>
        </w:rPr>
      </w:pPr>
      <w:r>
        <w:rPr>
          <w:rFonts w:cs="Times New Roman" w:ascii="Times New Roman" w:hAnsi="Times New Roman"/>
          <w:b/>
          <w:sz w:val="28"/>
          <w:szCs w:val="28"/>
          <w:lang w:val="kk-KZ"/>
        </w:rPr>
        <w:t>5 - тарау. 6 - сыныпты аяқтағанда күтілетін нәтижелер</w:t>
      </w:r>
    </w:p>
    <w:p>
      <w:pPr>
        <w:pStyle w:val="Style19"/>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0. Пәндік нәтижеле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1. Білім алушы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йбір бал билерінің негізгі қимылдарын орындай;</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негізгі бал билерінің: вальс, танго, самба, ча-ча-ча, румба шығу тарихы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2-3 оңай өлеңдерді немесеәуендерді сандық жүйе пайдаланылатын музыкалық аспаптарда орындай біледі деп күтіледі. </w:t>
      </w:r>
    </w:p>
    <w:p>
      <w:pPr>
        <w:pStyle w:val="Style19"/>
        <w:ind w:firstLine="709"/>
        <w:jc w:val="both"/>
        <w:rPr/>
      </w:pPr>
      <w:r>
        <w:rPr>
          <w:rFonts w:cs="Times New Roman" w:ascii="Times New Roman" w:hAnsi="Times New Roman"/>
          <w:sz w:val="28"/>
          <w:szCs w:val="28"/>
          <w:lang w:val="kk-KZ"/>
        </w:rPr>
        <w:t>62. Тұлғалық нәтижелер. Білім алушылар:</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альс, танго, самба билерінің музыкалық сүйемелдеуіне қатысты эмоциялық көңіл күйін білдір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анық және мәнерлі, ырғақты қимылдардың көмегімен бидің көркем бейнесін құру;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үзету ритмикасында алған икемділіктері мен дағдыларын күнделікті өмірде пайдалану;</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ынып пен мектептегі көркемөнерпаздар үйірмесіне белсенді қатысу дағдыларын танытады деп күтіледі.</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3. Жүйелік-әрекеттік нәтижелер білім алушылардың:</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иді оны сүйемелдейтін музыкасына қарай дұрыс анықтауына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идің қажетті қарқыны мен қимылдарын табуына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имылдарда қарқынды, екпінді, ырғақты суретті ерекшелеуінен;</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музыкалық тіркес бөлігінің даусын естуінен және осыған сәйкес қимылдарын өзгертуінен;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кейбір бал билерінің негізгі қимылдарын ажыратуынан, билегенде әдемі және мәнерлі қозғалуынан көрініс табады деп күтіл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cs="Times New Roman"/>
      <w:b/>
      <w:bCs/>
      <w:spacing w:val="-1"/>
      <w:sz w:val="19"/>
      <w:szCs w:val="19"/>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pacing w:lineRule="auto" w:line="240" w:before="0" w:after="0"/>
      <w:ind w:firstLine="426"/>
      <w:jc w:val="both"/>
    </w:pPr>
    <w:rPr>
      <w:rFonts w:ascii="Times New Roman" w:hAnsi="Times New Roman" w:eastAsia="Calibri" w:cs="Times New Roman"/>
      <w:sz w:val="28"/>
      <w:szCs w:val="20"/>
    </w:rPr>
  </w:style>
  <w:style w:type="paragraph" w:styleId="51">
    <w:name w:val="Основной текст (5)"/>
    <w:basedOn w:val="Normal"/>
    <w:qFormat/>
    <w:pPr>
      <w:widowControl w:val="false"/>
      <w:shd w:fill="FFFFFF" w:val="clear"/>
      <w:spacing w:lineRule="exact" w:line="226" w:before="0" w:after="0"/>
      <w:jc w:val="center"/>
    </w:pPr>
    <w:rPr>
      <w:rFonts w:ascii="Times New Roman" w:hAnsi="Times New Roman" w:cs="Times New Roman"/>
      <w:b/>
      <w:bCs/>
      <w:spacing w:val="-1"/>
      <w:sz w:val="19"/>
      <w:szCs w:val="19"/>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Meiryo"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7:42:00Z</dcterms:created>
  <dc:creator>Tilek</dc:creator>
  <dc:description/>
  <cp:keywords/>
  <dc:language>en-US</dc:language>
  <cp:lastModifiedBy>Кенжебаева Жадыра Хабдешовна</cp:lastModifiedBy>
  <dcterms:modified xsi:type="dcterms:W3CDTF">2017-08-03T03:15:00Z</dcterms:modified>
  <cp:revision>249</cp:revision>
  <dc:subject/>
  <dc:title/>
</cp:coreProperties>
</file>