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Style w:val="S0"/>
          <w:sz w:val="28"/>
          <w:szCs w:val="28"/>
        </w:rPr>
        <w:t>Приложение 134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Style w:val="S0"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</w:rPr>
        <w:t>приказу</w:t>
      </w:r>
      <w:r>
        <w:rPr>
          <w:rStyle w:val="S0"/>
          <w:sz w:val="28"/>
          <w:szCs w:val="28"/>
        </w:rPr>
        <w:t xml:space="preserve"> Министра образова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Style w:val="S0"/>
          <w:sz w:val="28"/>
          <w:szCs w:val="28"/>
        </w:rPr>
        <w:t xml:space="preserve">и науки Республики Казахстан 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от 27 июля 2017 года 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352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left="5387" w:hanging="0"/>
        <w:rPr>
          <w:rStyle w:val="S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left="5387" w:hanging="0"/>
        <w:rPr>
          <w:rStyle w:val="S0"/>
          <w:sz w:val="28"/>
          <w:szCs w:val="28"/>
        </w:rPr>
      </w:pPr>
      <w:r>
        <w:rPr>
          <w:rStyle w:val="S0"/>
          <w:sz w:val="28"/>
          <w:szCs w:val="28"/>
        </w:rPr>
        <w:t>Приложение 352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left="5387" w:hanging="0"/>
        <w:rPr/>
      </w:pPr>
      <w:r>
        <w:rPr>
          <w:rStyle w:val="S0"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</w:rPr>
        <w:t>приказу</w:t>
      </w:r>
      <w:r>
        <w:rPr>
          <w:rStyle w:val="S0"/>
          <w:sz w:val="28"/>
          <w:szCs w:val="28"/>
        </w:rPr>
        <w:t xml:space="preserve"> Министра образова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Style w:val="S0"/>
          <w:sz w:val="28"/>
          <w:szCs w:val="28"/>
        </w:rPr>
        <w:t xml:space="preserve">и науки Республики Казахстан </w:t>
      </w:r>
    </w:p>
    <w:p>
      <w:pPr>
        <w:pStyle w:val="Normal"/>
        <w:spacing w:lineRule="auto" w:line="240" w:before="0" w:after="0"/>
        <w:ind w:left="5387" w:hanging="0"/>
        <w:rPr>
          <w:rStyle w:val="S0"/>
        </w:rPr>
      </w:pPr>
      <w:r>
        <w:rPr>
          <w:rStyle w:val="S0"/>
          <w:sz w:val="28"/>
          <w:szCs w:val="28"/>
        </w:rPr>
        <w:t>от 3 апреля 2013 года № 115  </w:t>
      </w:r>
    </w:p>
    <w:p>
      <w:pPr>
        <w:pStyle w:val="Normal"/>
        <w:spacing w:lineRule="auto" w:line="240" w:before="0" w:after="0"/>
        <w:ind w:firstLine="709"/>
        <w:jc w:val="center"/>
        <w:rPr>
          <w:rStyle w:val="S0"/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Типовая учебная программа по предмету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Русский язык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для обучающихся с легкой умственной отсталостью 5-10 класс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уровня основного среднего образования </w:t>
      </w:r>
    </w:p>
    <w:p>
      <w:pPr>
        <w:pStyle w:val="Normal"/>
        <w:spacing w:lineRule="auto" w:line="240" w:before="0" w:after="0"/>
        <w:contextualSpacing/>
        <w:jc w:val="center"/>
        <w:rPr>
          <w:rFonts w:eastAsia="Calibri"/>
          <w:b/>
          <w:b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(с нерусским языком обуче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kk-KZ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kk-KZ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Глава 1. Пояснительная записк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. </w:t>
      </w:r>
      <w:r>
        <w:rPr>
          <w:rFonts w:cs="Times New Roman" w:ascii="Times New Roman" w:hAnsi="Times New Roman"/>
          <w:spacing w:val="2"/>
          <w:sz w:val="28"/>
          <w:szCs w:val="28"/>
        </w:rPr>
        <w:t>Учебная программа разработана в соответствии с Государственным общеобязательным стандартом среднего образования (начального, основного среднего, общего среднего образования), утвержденным постановлением Правительства Республики Казахстан от 23 августа 2012 года №1080 и с учетом особых образовательных потребностей обучающихся с легкой умственной отсталость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. Цель учебного предмета - формирование у них навыков владения элементарной русской речью, как средством коммуникации, подготовка обучающихся специальной школы к самостоятельному общению на русском язы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. Задачи учебного предмет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) на занятиях по русскому языку воспитывать у детей патриотические и интернациональные чув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) расширять кругозор детей, знакомить их с основными понятиями и явлениями по мере изучения новых сл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) развивать познавательные способности детей, их память, внимание, воображение, наблюдательность относительно языковых явлений, навыки речевого самоконтроля, речевую активнос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) развивать умение слушать, понимать речь педагога и речь окружающи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5) учить говорить и читать по-русс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. Изучение русского языка в специальной школе с казахским языком обучения имеет большое образовательное значение и является одним из важнейших средств воспитания интернационализ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5. Начиная с 5 класса следует использовать молчаливое чтение (чтение про себя). В процессе чтения проводится систематическая работа над развитием устной и письменной речи обучающихся, формированием навыков разговорной реч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6. Необходимо ознакомить обучающихся старших классов с некоторой справочной литературой и научить работать с русско-казахским, орфографическим, толковым словаря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7. Поскольку данный предмет учит определенному виду речевой деятельности – общению на русском языке, языковые факты и грамматические законы выполняют в учебном процессе вспомогательную роль и не являются самоцель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8. Грамматические теории используются в виде выводов из наблюдений, проводимых обучающимися под руководством учителя. В ходе изучения слова, частей речи, предложения особое внимание следует обратить на нормы произно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9. Развитие связной речи обучающихся предусматривает выполнение различных творческих работ и заданий: сочинений, изложений, упорядочения деформированных текстов. Целесообразны и специальные «разговорные» минутки с целью формирования у обучающихся навыков общения, овладения навыками речевого этик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0. В 10 классе с углубленным профессионально-трудовым обучением рекомендуется совершенствовать речевые умения обучающихся по русскому языку путем чтения отрывков из произведений казахских, русских писателей, газет, журналов, выполнения небольших по объему письменных заданий, перевода с одного языка на другой сочинений, составления поздравлений на русском язы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1. В классах с казахским языком обучения </w:t>
      </w:r>
      <w:r>
        <w:rPr>
          <w:rFonts w:cs="Times New Roman" w:ascii="Times New Roman" w:hAnsi="Times New Roman"/>
          <w:sz w:val="28"/>
          <w:szCs w:val="28"/>
        </w:rPr>
        <w:t xml:space="preserve">для детей с легкой умственной отсталостью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проводятся интегрированные уроки русского языка и чтения. Уроки русского языка имеют тесную связь с предметами: «Мир вокруг», «Математика», «Социально-бытовая ориентировка», «Профессионально-трудовое обучение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2. 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>Объем учебной нагрузки</w:t>
      </w:r>
      <w:r>
        <w:rPr>
          <w:rFonts w:cs="Times New Roman" w:ascii="Times New Roman" w:hAnsi="Times New Roman"/>
          <w:sz w:val="28"/>
          <w:szCs w:val="28"/>
          <w:lang w:val="kk-KZ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) 5 класс – 2 часа в неделю, 68 часов в учебном го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) 6 класс – 2 часа в неделю, 68 часов в учебном го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) 7 класс – 2 часа в неделю, 68 часов в учебном го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) 8 класс – 2 часа в неделю, 68 часов в учебном го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5) 9 класс – 2 часа в неделю, 68 часов в учебном го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6) 10 класс – 2 часа в неделю, 68 часов в учебном году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Глава 2. Базовое содержание учебного предмета для 5 класс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3. Слушание (6 часов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) различение твердых, мягких согласных. Понимание обучающимися обращенной речи учителя, слов для организации учебной 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2) усвоение понимания значений новых слов и словосочетаний, понимание значений предлогов. Понимание прочитанных вслух учителем небольших рассказов, сказок, стихотворе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4. Говорение (30 часов)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1) произношение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(8 часов): формирование навыков правильного произношения слов: с гласными в предударном, заударном слогах; с мягкими согласными (пять, лето); «р» в конце слова (токарь, маляр); произношение и написание сочетаний мя, пя, пе, ме (мяч, пять, пес, мед); произношение и написание наиболее употребительных слов с различными группами согласных (стн, ств, здп); усвоение произношения слов: здравствуй, праздник, солнц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) слово (10 часов): использование слов, обозначающих предмет, действия, признаки, в активной речи по изучаемым темам. Примерные темы: «Домашние животные», «Детеныши домашних животных», «Зоопарк», «Домашние птицы», «Времена года», «Летняя одежда», «Зимняя одежда». Формирование умения строить устные высказывания при помощи учителя, по опорным словам и словосочетаниям, с опорой на иллюстрацию, серию картинок. Развитие умения логически последовательно располагать три-четыре предложения в связном высказывании. Формирование практических умений правильно употреблять в речи словосочетания с предлогами у, в, на, с, до, к, о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) предложение (6 часов): различение на слух и употребление в речи предложений, различных по цели высказывания. Предложения повествовательные, вопросительные. Знаки препинания в конце этих предложений; связь слов в предложении, согласование существительных с прилагательными, числительными в роде, числе, падеже (интересная книга, в пятом классе). Словосочетание; умение находить главное слово в словосочетании и ставить вопрос к зависимому. Построение словосочетаний по образцу, вопросам. Предложения нераспространенные и распространенные. Распространение пре дложений по вопросам, иллюстрации. Упорядочение деформированных предложений и текстов (в течение года). Закончить, дополнить, распространить по вопросам предлож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) связная речь (6 часов): написание при помощи учителя небольших изложений по вопросу, опорным словам, словосочетаниям (в течение года). Деловые бумаги (открытка, письмо, адрес). Диалог: правильно строить исходную реплику, поддерживать разговор собеседника, употребляя стимулирующие реплики. Составление диалогов по схемам, иллюстрациям, знакомым учебным ситуациям, в процессе сюжетно-ролевых иг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5. Чтение и письмо (26 часов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) навыки сознательного, правильного чтения с соблюдением призносительных норм русского языка, пауз, интон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) ответы на вопросы по содержанию прочитанного текс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) подробный (близко к тексту) и выборочный пересказ прочитанного текста повествовательного характера (с предварительной обработкой произношения отдельных слов, словосочетаний, предложени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) выделение главных действующих лиц из прочитанного произведения. Выразительное чтение стихотворений наизусть. Понимание прочитанных вслух учителем небольших рассказов, сказок, стихотвор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5) усвоение написания слов: здравствуй, праздник (праздничный), радостный, солнце, сердце, местный. Употребление этих слов в активной реч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6) речевой этикет. Культура поведения в школе, общественных местах. Речевой этикет за столо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16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kk-KZ"/>
        </w:rPr>
        <w:t>Повторение пройденного материала за год (6 часов.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Глава 3. Базовое содержание учебного предмета для 6 класс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17. Слушание (6 часов):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) различение звуков и букв: гласные, сходные со звуками казахского языка (а, е). Согласные, сходные со звуками казахского языка (б, г, д, з, р, м, н). Гласные (и, э); согласные губно-зубные (в, ф), согласные ц, ч, щ, йотированные гласные е, ю, 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) выделение (при помощи учителя и самостоятельно) основной мысли читаемого, развитие умения находить в тексте отрывки, абзацы, характеризующие главного героя, определить на слух, к какому персонажу относятся те или иные реплики, описания. Развивать умение замечать в тексте незнакомые слова, выяснять их значение, использовать их в пересказе, ответах на вопрос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3) понимание, правильное произношение и употребление необходимых слов для организации учебной, игровой и трудовой деятельн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8. Говорение (30 часов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) произношение (8 часов): произношение согласных звуков ж, ш, ц перед и, е, ё; расхождение в произношении и написании сочетаний ж, ш, ц, с, и, н; развитие умения различать на слух и при письме сочетания жи-ши, цы-ци. «Ц» в конце слова, отсутствие мягкого знака после буквы «Ц» (палец, колодец, молодец); произношение и написание мягких шипящих ч, щ и сочетаний ча, ща, чу, щу; различение звука и букв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2) слово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(10 часов):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образование слов с помощью приставок; нахождение приставок; различение приставок и предлога. Практическое усвоение образования слов с помощью суффиксов; обращать внимание на изменение значения слов; употребление слов в активной речи. Общее понятие о частях речи. Части речи русского языка. Имя существительное. Вопросы, место, значение существительных в предложении. Одушевленные, неодушевленные существительные, вопросы, их практическое различие. Число имен существительных. Изменение по числам. Числительные (множественное и единственное число). Число существительных. Род имен существительных. Правильное произношение и написание слов с двойными буквами в корнях слов; класс, группа, суббота, русский, касса, аккуратный, телеграмма, рассказ, утренник. Предлоги: в, из, на, с. Обогащение словаря по темам. Сезонные изменения в природе. Погода, признаки времени года, сезонный труд людей. Повадки животных. Перелетные и зимующие птицы. Охрана здоровья. Деревья, растения. Охрана природы. Русские сказки, песни. Русские и казахские сказки, пословицы, поговорки. Русские, казахские национальные блюда. Крупные города России (Москва, Санкт-Петербург) и Казахстана (Астана, Алматы). Моя Родина. Моя Республик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3) предложением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(6 часов):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умение строить нераспространенные и распространенные предложения, главные члены предложения. Распространение предложений по вопросам. Составление предложений из данных слов и словосочетаний по графическим схемам, упорядочение слов в предложении, деформированных предложениях и текстах. Употребление в предложениях слов в нужных грамматических формах. Умение составлять предложения по интонационному признаку, составление предложений из данных слов в начальной форме, из словосочетаний, по вопросам, картинкам, графическим схема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4) формирование связной речи (6 часов): составление небольших текстов по данному или коллективно-составленному плану, опорным словам и словосочетаниям (из 5-6 предложений без прямой речи). Составление небольшого связного высказывания на основе иллюстративного материала. Составление коротких рассказов по серии картин, сюжетной картине, практической деятельности (по плану, указанному учителем). Правильное употребление предлогов в речи (у, в, с, по, до, от, к). Построение диалога по образцу, иллюстрации, словесному описанию, конкретной ситуации общения. Участие в сюжетно-ролевых играх. Знакомство с газетой, журнал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9. Чтение и письмо (26 часов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) навык сознательного, правильного, выразительного чтения с соблюдением интонации, пауз, совпадающих со знаками препинания, логических пауз, произносительных норм русского языка. Чтение про себя и вслух незнакомых текстов с предварительным разбором новых слов. Ответы на вопросы по содержанию прочитанного, самостоятельная постановка вопроса к тексту, умение находить в тексте ответы на поставленный вопрос учителя. Пересказывание прочитанного близко к тексту по данному плану. Под руководством учителя составление плана в форме вопросительных и повествовательных предложений. Развитие навыков внеклассного чтения, привитие интереса к самостоятельному чтению. Умение обращаться со словарем при самостоятельном чтении. Письмо под диктовку небольших текстов со словами в изученных грамматических формах с предварительным разбором. Заполнение адреса на конверте. Составление телеграмм, письма. Умение пользоваться орфографическим словарем. Речевой этикет. Культура поведения в школе, общественных местах. Речевой этикет за столом, в общении с окружающи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0. Повторение пройденного материала за год (6 часов)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Глава 4. Базовое содержание учебного предмета для 7 класс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1. Слушание (6 часов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) развитие умения находить в тексте новые, незнакомые слова и понимать их знач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2. Говорение (30 часов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)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произношение (6 часов): совершенствование произносительных навыков устной речи. Расхождение в произношении и написании сочетаний согласных ж, ш, ц с гласными и, е, ё. Произношение и написание сочетаний ча, ща, чу, щ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) слово (8 часов): разбор слов по составу. Безударные гласные в корне слова. Способы проверки безударных гласных. Произношение слов, в корне которых имеются две безударные гласные. Практическое различение приставки и предлога. Употребление в речи форм существительных. Закрепление произношения и написания слов с мягким знаком. Различение ъ-ь на письме. Грамматические признаки имени существительного. Изменение прилагательных по числам, родам в зависимости от имени существительных. Употребление в речи прилагательных на ый, ий, ой, ая, яя, ые, ие, ский, цкий. Правильное произношение и написание. Близкие и противоположные по значению прилагательные. Построение предложений с прилагательными в разных формах. Общее понятие о местоимениях. Их роль в речи. Личные местоимения, определение их лица. Употребление в активной речи словаря по теме: «Профессии», «Писатели, поэты» (Абай, М.Ауезов), «В гостях», «В магазине», «В библиотеке», «На приеме у врач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3)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предложение (10 часов): употребление однородных членов предложения, предложение с однородными членами; упражнения в использовании местоимений и синонимов для связи предложений в тексте. Построение, дополнение, распространение, упорядочение предложений. Находение в предложениях главных и второстепенных членов, с помощью вопросов устанавливать связь между словами. Запятая при однородных членах предлож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4) связная речь (6 часов): использование местоимений для связи слов в предложении. Составление устных рассказов по картинкам, серии картин, опорным словам, данному началу, концу. Построение высказывания, диалога, употребление при этом форм вежливой просьбы, извинения, отказа. Работа с деформированным текстом. Диалог в различных ситуациях: магазине, больнице, библиотеке, транспорте, разговоре по телефону, употребляя при этом вежливые формы обращ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3. Чтение и письмо (26 часов): выделение основной мысли произведения. Правописание собственных имен. Мягкий знак в конце существительных женского рода единственного числа. Различение таких имен существительных. Общее понятие об имени существительном, вопросы, связь с существительным. Правописание личных местоимений меня, мне, тебя, тебе, ему. Раздельное написание местоимений с предлогами. Написание изложений и сочинений по опорным словам, по плану под руководством учителя. Составление деловых бумаг: письма, телеграммы, заметки в стенгазету. Навык использования орфографического словаря. Речевой этикет. Культура поведения в школе, общественных местах. Речевой этикет за столом, в общении с окружающими, взрослы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4. Повторение изученного материала за год (</w:t>
      </w:r>
      <w:r>
        <w:rPr>
          <w:rFonts w:cs="Times New Roman" w:ascii="Times New Roman" w:hAnsi="Times New Roman"/>
          <w:sz w:val="28"/>
          <w:szCs w:val="28"/>
        </w:rPr>
        <w:t xml:space="preserve">6 </w:t>
      </w:r>
      <w:r>
        <w:rPr>
          <w:rFonts w:cs="Times New Roman" w:ascii="Times New Roman" w:hAnsi="Times New Roman"/>
          <w:sz w:val="28"/>
          <w:szCs w:val="28"/>
          <w:lang w:val="kk-KZ"/>
        </w:rPr>
        <w:t>часов)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Глава 5. Базовое содержание учебного предмета для 8 класс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25. Слушание (4 часа)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) участие в беседах, диалогах, соблюдая при этом общий тон (грустно, весело, торжественно) громкости речи, учетцели общения (рассказать, попросить, поделиться мнением, объяснить). Формирование речевого поведения: слушать собеседника, не перебивать, задавать адекватные, уместные вопросы для уточн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6. Говорение (30 часов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) произношение (8 часов): дальнейшее совершенствование произносительных норм, изученных в предыдущих классах. Произношение «шь, т» в окончаниях глагол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) слово (10 часов): состав слова, словообразования и словоизменения. Построение словосочетаний, предложений с глаголами. Подбор и употребление синонимов с целью избежания повторов. Изменение глаголов по времени, лицам и числам. Развитие умения различать, подбирать и употреблять глаголы, близкие и противоположные по значению. Произношение, различение по значению глаголов с приставками (у, в). Местоимение 1-го, 2-го, 3-го лица, их склонение. Употребление местоимений в различных падежах. Произношение и написание окончаний местоимений того, этого, такого. Составление предложений с местоимения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) предложение (6 часов). Совершенствование навыков построения предложений (дополнение, распространение, упорядочение). Использование в предложении изученных частей речи, соблюдая при этом тон высказывания (эмоциональный, спокойный). Главные и второстепенные члены предложения. Подлежащее и сказуемое. Типы предложений: нераспространенные, распростраеннные, предложения с однородными членами, с обращением, простые и сложные предложения. Виды предложений по цели высказывания: восклицательные, вопросительные, повествовательные, образование сложных предложений с помощью союз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) связной речи (6 часов). Составление небольших по объему сочинений и изложений под руководством учителя и самостоятельно по коллективно составленному плану. Прямая речь. Диалог. Изложения и сочинения под руководством учителя, самостоятельно, по коллективно составленному плану. Деловые бумаги: заявление, автобиография, доверенность, расписка, заполнение разных видов квитанции, заметка, объявление, отчет о проделанной работе. Использование словарей. Речевой этикет в различных ситуациях. Исторические личности (писатели, композиторы, герои народных сказок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27. Чтение и письмо (28 часов). Осознанное чтение художественных текстов, различение речи автора и персонажей. Пересказ по плану, подробный, краткий, выборочный пересказ. Пересказ с изменением лица рассказчика. Нахождение в текстах, произведениях сравнений, слов с переносным значением, портретов. Развитие навыков и интереса к внеклассному чтению. Чтение газет, журналов. Правильное чтение предложений с обращением. Знаки препинания при обращении. Образование сложных предложений из простых с помощью союзов и, а, что, чтобы, где, куда, как, потому что, который. Написание глаголов на ся шься, ться (в неопрределенной форме), тся (в 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лице), на шь, т в окончаниях глаголов. Речевой этикет за столом в гостях. Культура поведения в театре, кино, музее. На торжественных вечерах, посвященных красным датам календаря, на различных мероприятиях, встреч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28. Повторение изученного материала за год (6 часов). </w:t>
      </w:r>
    </w:p>
    <w:p>
      <w:pPr>
        <w:pStyle w:val="Normal"/>
        <w:tabs>
          <w:tab w:val="clear" w:pos="708"/>
          <w:tab w:val="left" w:pos="111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Глава 6. Базовое содержание учебного предмета для 9 класс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9. Слушание (4 часа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) понимание основной идеи произведения. Понимание роли абзацев, небольших по объему произве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30. Говорение (30 часов)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) произношение (8 часов): правильное произношение гласных и согласных русского языка в разных позициях и сочетаниях. Различие русского и казахского алфави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) слово (10 часов): разбор слов по составу. Родственные слова. Образование однокоренных слов с помощью суффиксов. Образование слов путем сложения двух слов (стенгазета, пылесос, автопарк). Образование слов от другой части речи: прилагательных от существительных (стекло – стеклянный, яблоко – яблочный), существительных от глаголов (учить – учитель, петь- певец). Синонимы и антонимы в речи. Имена существительные, род, число существительных, употребление существительных с предлогами. Окончания прилагательных в зависимости от рода, числа, падежа (-ого, -его), замена согласных при произношении. Глаголы в повелительной форме (пиши, пишите), прошедшем времени (читал), с приставками (ушел, включил), глаголы 3-го лица единственного числа (моет). Общее понятие о наречии. Составление словосочетаний и предложений с наречиями: вокруг, всегда, до свидания, здесь, налево, сегодня, сейчас, среди, теперь. Активизация словаря попримерным темам: «Казахстан – наша Родина» (гимн, герб, Астана, президент, «Национальные праздники»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) предложение (6 часов): Совершенствование навыков построения предложений (дополнение, распространение, упорядочение). Использование в предложении изученных частей речи, соблюдая при этом тон высказывания (эмоциональный, спокойный). Находить в предложениях главные и второстепенные члены, с помощью вопросов устанавливать связь между словами. Запятая при однородных членах предлож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4) формирование связной речи (6 часов). Формы связной речи (изложение, сочинение, заметки). Соблюдение в них основных составных частей (начало, основная часть, концовка), логичности, последовательности, раскрытие причинно-следственных связей, правильное употребление </w:t>
        <w:br/>
        <w:t>лексико-грамматических средств языка. Оформление деловых бумаг: заявлений (для поступления на работу, учебу, увольнения), доверенность, расписка. Использование при самостоятельной речи художественных средств языка (синонимы, антонимы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1. Чтение и письмо (28 часов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) чтения художественных произведений, соблюдая орфоэпические нормы и основные правила выразительного чтения. Написание слов с разделительными «ъ и ь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) внеклассное чтение газет, журналов, доступных художественных произвед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3) применение правил правописания изученных форм местоимений и глаголов. Практическое ознакомление с правописанием имен числительных от 1 до 20. Устный пересказ прочитанного произведения, газетных, журнальных статей, телепередач, кинофильмов; </w:t>
      </w:r>
    </w:p>
    <w:p>
      <w:pPr>
        <w:pStyle w:val="Normal"/>
        <w:tabs>
          <w:tab w:val="clear" w:pos="708"/>
          <w:tab w:val="left" w:pos="111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) речевой этикет за столом в гостях. Культура поведения в театре, кино, музее, общественном транспорте, на торжественных вечерах, посвященных красным датам календаря, на различных мероприятиях, встречах.</w:t>
      </w:r>
    </w:p>
    <w:p>
      <w:pPr>
        <w:pStyle w:val="Normal"/>
        <w:tabs>
          <w:tab w:val="clear" w:pos="708"/>
          <w:tab w:val="left" w:pos="111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2. Повторение изученного материала за год (6 часов)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Глава 7. Базовое содержание учебного предмета для 10 класс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11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3. Слушание (4 часа):</w:t>
      </w:r>
    </w:p>
    <w:p>
      <w:pPr>
        <w:pStyle w:val="Normal"/>
        <w:tabs>
          <w:tab w:val="clear" w:pos="708"/>
          <w:tab w:val="left" w:pos="111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) понимание обращенной речи в форме сложных предложений и текста. Понимание содержания прочитанного (художественного произведения, статей газет и журналов, детских теле и радиопередач).</w:t>
      </w:r>
    </w:p>
    <w:p>
      <w:pPr>
        <w:pStyle w:val="Normal"/>
        <w:tabs>
          <w:tab w:val="clear" w:pos="708"/>
          <w:tab w:val="left" w:pos="111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4. Говорение (30 часов):</w:t>
      </w:r>
    </w:p>
    <w:p>
      <w:pPr>
        <w:pStyle w:val="Normal"/>
        <w:tabs>
          <w:tab w:val="clear" w:pos="708"/>
          <w:tab w:val="left" w:pos="111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) произношение (8 часов): правильное произношение гласных, согласных (твердых, мягких, звонких, глухих) звуков: б, п, в, ф, г, ж в конце слов;</w:t>
      </w:r>
    </w:p>
    <w:p>
      <w:pPr>
        <w:pStyle w:val="Normal"/>
        <w:tabs>
          <w:tab w:val="clear" w:pos="708"/>
          <w:tab w:val="left" w:pos="111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) слово (10 часов): использование в речи синонимов, антонимов. Разбор состава слова. Использование в активной речи слов различных грамматических категорий (существительные, глагол, прилагат, местоим, наречия, числит) в объеме лексических тем. Обогащение словаря за счет пополнения словобразование и словоизменения, слов антонимов, синонимов. Активное использование изученных слов в ходе общения при учебной и трудовой деятельности;</w:t>
      </w:r>
    </w:p>
    <w:p>
      <w:pPr>
        <w:pStyle w:val="Normal"/>
        <w:tabs>
          <w:tab w:val="clear" w:pos="708"/>
          <w:tab w:val="left" w:pos="111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) предложение (6 часов): использование в самостоятельной речи различных типов (нераспространенные, распространенные, предложения с однородными членами, с обращением, простые и сложные предложения) и видов предложений: цели высказывания (восклицательные, вопросительные, повествовательные, образование сложных предложений с помощью союзов);</w:t>
      </w:r>
    </w:p>
    <w:p>
      <w:pPr>
        <w:pStyle w:val="Normal"/>
        <w:tabs>
          <w:tab w:val="clear" w:pos="708"/>
          <w:tab w:val="left" w:pos="111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4) формирование связной речи (6 часов): участие в диалоге, соблюдая речевой этикет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kk-KZ"/>
        </w:rPr>
        <w:t>Составление различных устных и письменных высказываний (рассказ описание, сочинение, изложение). Совершенствование умений оформления всех видов деловых бумаг. Составление и оформления деловых бумаг. Умение самостоятельно пользоваться библиотекой, подбор книг, газет, журналов для внеклассного чтения.</w:t>
      </w:r>
    </w:p>
    <w:p>
      <w:pPr>
        <w:pStyle w:val="Normal"/>
        <w:tabs>
          <w:tab w:val="clear" w:pos="708"/>
          <w:tab w:val="left" w:pos="111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5. Чтение и письмо (28 часов):</w:t>
      </w:r>
    </w:p>
    <w:p>
      <w:pPr>
        <w:pStyle w:val="Normal"/>
        <w:tabs>
          <w:tab w:val="clear" w:pos="708"/>
          <w:tab w:val="left" w:pos="111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1) правописание гласных, согласных (твердых, мягких, звонких, глухих) звуков: б, п, в, ф, г, ж в конце слов, ь, ъ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в словах. Употребление и написание различных частей речи (существительных, глаголов, прилагательных, наречий, местоимений) с соблюдением изученных орфографических правил; </w:t>
      </w:r>
    </w:p>
    <w:p>
      <w:pPr>
        <w:pStyle w:val="Normal"/>
        <w:tabs>
          <w:tab w:val="clear" w:pos="708"/>
          <w:tab w:val="left" w:pos="111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) смысленное чтение различных текстов и их пересказ. Осознанное чтение и пересказ содержания, уметь высказать свое мнение о прочитанном произведении, статье. Умение пользоваться различными словарями (русско-казахский, казахско-русский, орфографический, толковый). Умение проверять правописание слов по словарю;</w:t>
      </w:r>
    </w:p>
    <w:p>
      <w:pPr>
        <w:pStyle w:val="Normal"/>
        <w:tabs>
          <w:tab w:val="clear" w:pos="708"/>
          <w:tab w:val="left" w:pos="111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) оформление деловых бумаг: заявлений (для поступления на работу, учебу, увольнения), доверенность, расписка;</w:t>
      </w:r>
    </w:p>
    <w:p>
      <w:pPr>
        <w:pStyle w:val="Normal"/>
        <w:tabs>
          <w:tab w:val="clear" w:pos="708"/>
          <w:tab w:val="left" w:pos="111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) речевой этикет за столом в гостях. Культура поведения в театре, кино, музее, общественном транспорте, на торжественных вечерах, посвященных красным датам календаря, на различных мероприятиях, встречах.</w:t>
      </w:r>
    </w:p>
    <w:p>
      <w:pPr>
        <w:pStyle w:val="Normal"/>
        <w:tabs>
          <w:tab w:val="clear" w:pos="708"/>
          <w:tab w:val="left" w:pos="111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36. Повторение изученного материала за год (6 часов). </w:t>
      </w:r>
    </w:p>
    <w:p>
      <w:pPr>
        <w:pStyle w:val="Normal"/>
        <w:tabs>
          <w:tab w:val="clear" w:pos="708"/>
          <w:tab w:val="left" w:pos="111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1066" w:hanging="1066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1066" w:hanging="1066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Глава 8. Ожидаемые результаты по завершении 5 класса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1066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7. Предметные результаты.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8. Ожидается, что обучающиеся будут знать: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) нормы произношения гласных и согласных звуков в различных позициях и сочетаниях; 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) правила постановки знаков препинания в конце предложения.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9. Ожидается, что обучающиеся будут уметь: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) соблюдать нормы поведения, участвовать в беседе, разговоре; отвечать на вопросы используя слова из вопроса;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) правильно читать с соблюдением произносительных норм русского языка и понимать прочитанное;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) отвечать на вопросы по содержанию прочитанного;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) выразительно читать стихотворение.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1066" w:hanging="1066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1066" w:hanging="1066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Глава 9. Ожидаемые результаты по завершении 6 класса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1066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0. Предметные результаты.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1. Ожидается, что обучающиеся будут знать: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) нормы произношения гласных и согласных в различных позициях;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) правила произношения и написания слов с ча, ща, чу, щу; с двойными буквами;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) названия частей речи, главных членов предложения.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2. Ожидается, что обучающиеся будут уметь: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) участвовать в беседе, разговоре, соблюдая правила произношения;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) сознательное, правильное беглое чтение с соблюдением произносительных норм русского языка и интонации;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) полно, правильно отвечать на вопросы; ставить вопросы к прочитанному тексту;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) перессказывать содержание прочитанного, увиденного;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5) правильно употреблять в речи существительные с предлогами;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6) выполнять письменные упражнения, соблюдая изученные правила правописания;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7) соблюдать речевой этикет – за столом, в общественных местах, школе, дома.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1066" w:hanging="1066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1066" w:hanging="1066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Глава 10. Ожидаемые результаты по завершении 7 класса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1066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3. Предметные результаты.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4. Ожидается, что обучающиеся будут знать: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) нормы произношения гласных и согласных в различных позициях, на конце прилагательных;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) правила написания собственных имен;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) названия изученных частей речи.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5. Ожидается, что обучающиеся будут уметь: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) участвовать в беседе, диалоге, соблюдая речевой этикет, в собственной речи употреблять слова, образные выражения, усвоенные во время чтения художественных текстов;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) подробно, кратко пересказывать прочитанное;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) различать приставки и предлог, части речи;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) на письме применять пройденные правила правописания;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5) составлять деловые бумаги.</w:t>
      </w:r>
    </w:p>
    <w:p>
      <w:pPr>
        <w:pStyle w:val="Normal"/>
        <w:spacing w:lineRule="auto" w:line="240" w:before="0" w:after="0"/>
        <w:ind w:left="720" w:firstLine="709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720" w:hanging="7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720" w:hanging="7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Глава 11. Ожидаемые результаты по завершении 8 класса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72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6. Предметные результаты.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7. Ожидается, что обучающиеся будут знать: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) нормы произношения звуков русского языка изолированно и в составе слова;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) правила правописания, пройденные по курсу русского языка.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8. Ожидается, что обучающиеся будут уметь: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) понимать обращенную речь, как в виде отдельных предложений, так и в виде короткого текста;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) использовать на письме правила правописания (изученные);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) соблюдая правила произношения и речевого поведения, участвовать в диалогах, беседах, высказываться самостоятельно;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) читать художественные произведения, соблюдая нормы орфографии;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5) пересказывать прочитанное, прослушанное подробно, кратко, выборочно;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6) пользоваться различными словарями;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7) составить развернутое описание предметов явлений, ситуации;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8) описать собственные действия с указанием времени;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9) уметь пользоваться усвоенными речевыми навыками в различных ситуациях общения.</w:t>
      </w:r>
    </w:p>
    <w:p>
      <w:pPr>
        <w:pStyle w:val="Normal"/>
        <w:spacing w:lineRule="auto" w:line="240" w:before="0" w:after="0"/>
        <w:ind w:left="720" w:firstLine="709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720" w:hanging="7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720" w:hanging="7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Глава 12. Ожидаемые результаты по завершении 9 класса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72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9. Предметные результаты.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50. Ожидается, что обучающиеся будут знать: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) правильное произношение всех звуков русского языка различать на слух звуки, усвоенные в произношении;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) правила интонирования предложений разного типа по цели высказывания (просьба, вопрос, отрицание);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) знать различие русского и казахского алфавита;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) правила правописания, пройденные по курсу русского языка.</w:t>
      </w:r>
    </w:p>
    <w:p>
      <w:pPr>
        <w:pStyle w:val="Normal"/>
        <w:tabs>
          <w:tab w:val="clear" w:pos="708"/>
          <w:tab w:val="left" w:pos="111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51. Ожидается, что обучающиеся будут уметь:</w:t>
      </w:r>
    </w:p>
    <w:p>
      <w:pPr>
        <w:pStyle w:val="Normal"/>
        <w:tabs>
          <w:tab w:val="clear" w:pos="708"/>
          <w:tab w:val="left" w:pos="111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)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осмысленно, выразительно читать по-русски и передать основную мысль, содержание прочитанного;</w:t>
      </w:r>
    </w:p>
    <w:p>
      <w:pPr>
        <w:pStyle w:val="Normal"/>
        <w:tabs>
          <w:tab w:val="clear" w:pos="708"/>
          <w:tab w:val="left" w:pos="111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)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использовать на письме правила правописания;</w:t>
      </w:r>
    </w:p>
    <w:p>
      <w:pPr>
        <w:pStyle w:val="Normal"/>
        <w:tabs>
          <w:tab w:val="clear" w:pos="708"/>
          <w:tab w:val="left" w:pos="111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)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читать художественные произведения, соблюдая нормы орфографии;</w:t>
      </w:r>
    </w:p>
    <w:p>
      <w:pPr>
        <w:pStyle w:val="Normal"/>
        <w:tabs>
          <w:tab w:val="clear" w:pos="708"/>
          <w:tab w:val="left" w:pos="111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)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правильно употреблять лексико-грамматические средства языка; </w:t>
      </w:r>
    </w:p>
    <w:p>
      <w:pPr>
        <w:pStyle w:val="Normal"/>
        <w:tabs>
          <w:tab w:val="clear" w:pos="708"/>
          <w:tab w:val="left" w:pos="111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5)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пересказывать прочитанное, прослушанное подробно, кратко, выборочно; составлять деловые бумаги;</w:t>
      </w:r>
    </w:p>
    <w:p>
      <w:pPr>
        <w:pStyle w:val="Normal"/>
        <w:tabs>
          <w:tab w:val="clear" w:pos="708"/>
          <w:tab w:val="left" w:pos="111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6) употреблять этикетные формы в высказываниях, просьбах, в общении.</w:t>
      </w:r>
    </w:p>
    <w:p>
      <w:pPr>
        <w:pStyle w:val="Normal"/>
        <w:spacing w:lineRule="auto" w:line="240" w:before="0" w:after="0"/>
        <w:ind w:left="360" w:firstLine="709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720" w:hanging="7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720" w:hanging="7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Глава 13. Ожидаемые результаты по завершении 10 класса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72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52. Предметные результаты.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53. Ожидается, что обучающиеся будут знать: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1) нормы правильного произношения гласных, согласных (твердых, мягких, звонких, глухих) звуков в конце слов, «ь, ъ»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в словах;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) различие русского и казахского алфавита;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) правила правописания, пройденные по курсу русского языка.</w:t>
      </w:r>
    </w:p>
    <w:p>
      <w:pPr>
        <w:pStyle w:val="Normal"/>
        <w:tabs>
          <w:tab w:val="clear" w:pos="708"/>
          <w:tab w:val="left" w:pos="111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54. Ожидается, что обучающиеся будут уметь:</w:t>
      </w:r>
    </w:p>
    <w:p>
      <w:pPr>
        <w:pStyle w:val="Normal"/>
        <w:tabs>
          <w:tab w:val="clear" w:pos="708"/>
          <w:tab w:val="left" w:pos="111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) использовать на письме правила правописания;</w:t>
      </w:r>
    </w:p>
    <w:p>
      <w:pPr>
        <w:pStyle w:val="Normal"/>
        <w:tabs>
          <w:tab w:val="clear" w:pos="708"/>
          <w:tab w:val="left" w:pos="111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) овладеть лексическим объемом импрессивной и экспрессивной речи, предусмотренных программой;</w:t>
      </w:r>
    </w:p>
    <w:p>
      <w:pPr>
        <w:pStyle w:val="Normal"/>
        <w:tabs>
          <w:tab w:val="clear" w:pos="708"/>
          <w:tab w:val="left" w:pos="111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) употреблять новые слова в различных синтаксических конструкциях и в различных ситуациях;</w:t>
      </w:r>
    </w:p>
    <w:p>
      <w:pPr>
        <w:pStyle w:val="Normal"/>
        <w:tabs>
          <w:tab w:val="clear" w:pos="708"/>
          <w:tab w:val="left" w:pos="111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) иметь практические представления о роде существительных;</w:t>
      </w:r>
    </w:p>
    <w:p>
      <w:pPr>
        <w:pStyle w:val="Normal"/>
        <w:tabs>
          <w:tab w:val="clear" w:pos="708"/>
          <w:tab w:val="left" w:pos="111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5) правильно использовать окончания существительных;</w:t>
      </w:r>
    </w:p>
    <w:p>
      <w:pPr>
        <w:pStyle w:val="Normal"/>
        <w:tabs>
          <w:tab w:val="clear" w:pos="708"/>
          <w:tab w:val="left" w:pos="111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6) изменять глагол настоящего времени по лицам;</w:t>
      </w:r>
    </w:p>
    <w:p>
      <w:pPr>
        <w:pStyle w:val="Normal"/>
        <w:tabs>
          <w:tab w:val="clear" w:pos="708"/>
          <w:tab w:val="left" w:pos="111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7) употреблять в речи предлоги в сочетании с соответствующими формами существительных;</w:t>
      </w:r>
    </w:p>
    <w:p>
      <w:pPr>
        <w:pStyle w:val="Normal"/>
        <w:tabs>
          <w:tab w:val="clear" w:pos="708"/>
          <w:tab w:val="left" w:pos="111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8) владеть навыками грамматической самокоррекции, обращая внимание на смысл ошибочных высказываний.</w:t>
      </w:r>
    </w:p>
    <w:p>
      <w:pPr>
        <w:pStyle w:val="Normal"/>
        <w:tabs>
          <w:tab w:val="clear" w:pos="708"/>
          <w:tab w:val="left" w:pos="111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55. Личностные результаты. Ожидается, что обучающиеся будут:</w:t>
      </w:r>
    </w:p>
    <w:p>
      <w:pPr>
        <w:pStyle w:val="Normal"/>
        <w:tabs>
          <w:tab w:val="clear" w:pos="708"/>
          <w:tab w:val="left" w:pos="111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1) и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  <w:lang w:val="kk-KZ"/>
        </w:rPr>
        <w:t>ть</w:t>
      </w:r>
      <w:r>
        <w:rPr>
          <w:rFonts w:cs="Times New Roman" w:ascii="Times New Roman" w:hAnsi="Times New Roman"/>
          <w:sz w:val="28"/>
          <w:szCs w:val="28"/>
        </w:rPr>
        <w:t xml:space="preserve"> первоначальн</w:t>
      </w:r>
      <w:r>
        <w:rPr>
          <w:rFonts w:cs="Times New Roman" w:ascii="Times New Roman" w:hAnsi="Times New Roman"/>
          <w:sz w:val="28"/>
          <w:szCs w:val="28"/>
          <w:lang w:val="kk-KZ"/>
        </w:rPr>
        <w:t>ые</w:t>
      </w:r>
      <w:r>
        <w:rPr>
          <w:rFonts w:cs="Times New Roman" w:ascii="Times New Roman" w:hAnsi="Times New Roman"/>
          <w:sz w:val="28"/>
          <w:szCs w:val="28"/>
        </w:rPr>
        <w:t xml:space="preserve"> представления о национальных и общечеловеческих ценностях и значении их для личности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tabs>
          <w:tab w:val="clear" w:pos="708"/>
          <w:tab w:val="left" w:pos="111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) в</w:t>
      </w:r>
      <w:r>
        <w:rPr>
          <w:rFonts w:cs="Times New Roman" w:ascii="Times New Roman" w:hAnsi="Times New Roman"/>
          <w:sz w:val="28"/>
          <w:szCs w:val="28"/>
        </w:rPr>
        <w:t>ладе</w:t>
      </w:r>
      <w:r>
        <w:rPr>
          <w:rFonts w:cs="Times New Roman" w:ascii="Times New Roman" w:hAnsi="Times New Roman"/>
          <w:sz w:val="28"/>
          <w:szCs w:val="28"/>
          <w:lang w:val="kk-KZ"/>
        </w:rPr>
        <w:t>ть</w:t>
      </w:r>
      <w:r>
        <w:rPr>
          <w:rFonts w:cs="Times New Roman" w:ascii="Times New Roman" w:hAnsi="Times New Roman"/>
          <w:sz w:val="28"/>
          <w:szCs w:val="28"/>
        </w:rPr>
        <w:t xml:space="preserve"> умением устанавливать прочные дружеские контакты; стремится к утверждению позитивного социального статуса себя в коллектив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) з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  <w:lang w:val="kk-KZ"/>
        </w:rPr>
        <w:t>ть</w:t>
      </w:r>
      <w:r>
        <w:rPr>
          <w:rFonts w:cs="Times New Roman" w:ascii="Times New Roman" w:hAnsi="Times New Roman"/>
          <w:sz w:val="28"/>
          <w:szCs w:val="28"/>
        </w:rPr>
        <w:t xml:space="preserve"> и призна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вать </w:t>
      </w:r>
      <w:r>
        <w:rPr>
          <w:rFonts w:cs="Times New Roman" w:ascii="Times New Roman" w:hAnsi="Times New Roman"/>
          <w:sz w:val="28"/>
          <w:szCs w:val="28"/>
        </w:rPr>
        <w:t>культурные ценности своего и других народов, проживающих в Республике Казахстан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56. Си</w:t>
      </w:r>
      <w:r>
        <w:rPr>
          <w:rFonts w:cs="Times New Roman" w:ascii="Times New Roman" w:hAnsi="Times New Roman"/>
          <w:sz w:val="28"/>
          <w:szCs w:val="28"/>
        </w:rPr>
        <w:t>стемно-деятельностные результаты</w:t>
      </w:r>
      <w:r>
        <w:rPr>
          <w:rFonts w:cs="Times New Roman" w:ascii="Times New Roman" w:hAnsi="Times New Roman"/>
          <w:sz w:val="28"/>
          <w:szCs w:val="28"/>
          <w:lang w:val="kk-KZ"/>
        </w:rPr>
        <w:t>. Ожидается, что обучающиеся овладею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sz w:val="28"/>
          <w:szCs w:val="28"/>
          <w:lang w:val="kk-KZ"/>
        </w:rPr>
        <w:t>1)</w:t>
      </w: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стоятельно</w:t>
      </w:r>
      <w:r>
        <w:rPr>
          <w:rFonts w:cs="Times New Roman" w:ascii="Times New Roman" w:hAnsi="Times New Roman"/>
          <w:sz w:val="28"/>
          <w:szCs w:val="28"/>
          <w:lang w:val="kk-KZ"/>
        </w:rPr>
        <w:t>стью в</w:t>
      </w:r>
      <w:r>
        <w:rPr>
          <w:rFonts w:cs="Times New Roman" w:ascii="Times New Roman" w:hAnsi="Times New Roman"/>
          <w:sz w:val="28"/>
          <w:szCs w:val="28"/>
        </w:rPr>
        <w:t xml:space="preserve"> организ</w:t>
      </w:r>
      <w:r>
        <w:rPr>
          <w:rFonts w:cs="Times New Roman" w:ascii="Times New Roman" w:hAnsi="Times New Roman"/>
          <w:sz w:val="28"/>
          <w:szCs w:val="28"/>
          <w:lang w:val="kk-KZ"/>
        </w:rPr>
        <w:t>ации</w:t>
      </w:r>
      <w:r>
        <w:rPr>
          <w:rFonts w:cs="Times New Roman" w:ascii="Times New Roman" w:hAnsi="Times New Roman"/>
          <w:sz w:val="28"/>
          <w:szCs w:val="28"/>
        </w:rPr>
        <w:t xml:space="preserve"> рабоче</w:t>
      </w:r>
      <w:r>
        <w:rPr>
          <w:rFonts w:cs="Times New Roman" w:ascii="Times New Roman" w:hAnsi="Times New Roman"/>
          <w:sz w:val="28"/>
          <w:szCs w:val="28"/>
          <w:lang w:val="kk-KZ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мест</w:t>
      </w:r>
      <w:r>
        <w:rPr>
          <w:rFonts w:cs="Times New Roman" w:ascii="Times New Roman" w:hAnsi="Times New Roman"/>
          <w:sz w:val="28"/>
          <w:szCs w:val="28"/>
          <w:lang w:val="kk-KZ"/>
        </w:rPr>
        <w:t>а</w:t>
      </w:r>
      <w:r>
        <w:rPr>
          <w:rFonts w:cs="Times New Roman" w:ascii="Times New Roman" w:hAnsi="Times New Roman"/>
          <w:sz w:val="28"/>
          <w:szCs w:val="28"/>
        </w:rPr>
        <w:t>, выполнении задания, сформулированного учителе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sz w:val="28"/>
          <w:szCs w:val="28"/>
          <w:lang w:val="kk-KZ"/>
        </w:rPr>
        <w:t>2)</w:t>
      </w: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овать в строгом соответствии с инструкцией при </w:t>
      </w:r>
      <w:r>
        <w:rPr>
          <w:rFonts w:cs="Times New Roman" w:ascii="Times New Roman" w:hAnsi="Times New Roman"/>
          <w:sz w:val="28"/>
          <w:szCs w:val="28"/>
        </w:rPr>
        <w:t xml:space="preserve">выполнении знакомого </w:t>
      </w:r>
      <w:r>
        <w:rPr>
          <w:rFonts w:cs="Times New Roman" w:ascii="Times New Roman" w:hAnsi="Times New Roman"/>
          <w:sz w:val="28"/>
          <w:szCs w:val="28"/>
          <w:lang w:val="kk-KZ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sz w:val="28"/>
          <w:szCs w:val="28"/>
          <w:lang w:val="kk-KZ"/>
        </w:rPr>
        <w:t>3) умением</w:t>
      </w: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ива</w:t>
      </w:r>
      <w:r>
        <w:rPr>
          <w:rFonts w:cs="Times New Roman" w:ascii="Times New Roman" w:hAnsi="Times New Roman"/>
          <w:sz w:val="28"/>
          <w:szCs w:val="28"/>
          <w:lang w:val="kk-KZ"/>
        </w:rPr>
        <w:t>ть</w:t>
      </w:r>
      <w:r>
        <w:rPr>
          <w:rFonts w:cs="Times New Roman" w:ascii="Times New Roman" w:hAnsi="Times New Roman"/>
          <w:sz w:val="28"/>
          <w:szCs w:val="28"/>
        </w:rPr>
        <w:t xml:space="preserve"> результат своей деятельности по заданным критериям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sz w:val="28"/>
          <w:szCs w:val="28"/>
          <w:lang w:val="kk-KZ"/>
        </w:rPr>
        <w:t>4)</w:t>
      </w: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люда</w:t>
      </w:r>
      <w:r>
        <w:rPr>
          <w:rFonts w:cs="Times New Roman" w:ascii="Times New Roman" w:hAnsi="Times New Roman"/>
          <w:sz w:val="28"/>
          <w:szCs w:val="28"/>
          <w:lang w:val="kk-KZ"/>
        </w:rPr>
        <w:t>ть</w:t>
      </w:r>
      <w:r>
        <w:rPr>
          <w:rFonts w:cs="Times New Roman" w:ascii="Times New Roman" w:hAnsi="Times New Roman"/>
          <w:sz w:val="28"/>
          <w:szCs w:val="28"/>
        </w:rPr>
        <w:t xml:space="preserve"> нормы публичного поведения в процессе речи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sz w:val="28"/>
          <w:szCs w:val="28"/>
          <w:lang w:val="kk-KZ"/>
        </w:rPr>
        <w:t>5)</w:t>
      </w: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ринима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ть </w:t>
      </w:r>
      <w:r>
        <w:rPr>
          <w:rFonts w:cs="Times New Roman" w:ascii="Times New Roman" w:hAnsi="Times New Roman"/>
          <w:sz w:val="28"/>
          <w:szCs w:val="28"/>
        </w:rPr>
        <w:t>основное содержание фактической информации в монологе, диалоге, дискуссии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4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i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" w:hAnsi="Times New Roman" w:cs="Times New Roman"/>
      <w:i/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i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Основной текст 3 Знак1"/>
    <w:qFormat/>
    <w:rPr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qFormat/>
    <w:rPr>
      <w:sz w:val="22"/>
      <w:szCs w:val="22"/>
      <w:lang w:val="en-US"/>
    </w:rPr>
  </w:style>
  <w:style w:type="character" w:styleId="InternetLink">
    <w:name w:val="Hyperlink"/>
    <w:rPr>
      <w:rFonts w:ascii="Consolas" w:hAnsi="Consolas" w:cs="Consolas"/>
    </w:rPr>
  </w:style>
  <w:style w:type="character" w:styleId="S0">
    <w:name w:val="s0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sz w:val="16"/>
      <w:szCs w:val="16"/>
      <w:lang w:val="en-US"/>
    </w:rPr>
  </w:style>
  <w:style w:type="paragraph" w:styleId="Zag1">
    <w:name w:val="zag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  <w:ind w:firstLine="426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6:05:00Z</dcterms:created>
  <dc:creator>Tilek</dc:creator>
  <dc:description/>
  <cp:keywords/>
  <dc:language>en-US</dc:language>
  <cp:lastModifiedBy>Aitjanova Ardak</cp:lastModifiedBy>
  <cp:lastPrinted>2015-08-21T01:33:00Z</cp:lastPrinted>
  <dcterms:modified xsi:type="dcterms:W3CDTF">2017-08-01T04:51:00Z</dcterms:modified>
  <cp:revision>890</cp:revision>
  <dc:subject/>
  <dc:title/>
</cp:coreProperties>
</file>