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Style w:val="S0"/>
          <w:sz w:val="28"/>
          <w:szCs w:val="28"/>
        </w:rPr>
        <w:t>Приложение 147</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5387" w:hanging="0"/>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5387" w:hanging="0"/>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5387" w:hanging="0"/>
        <w:rPr>
          <w:rStyle w:val="S0"/>
          <w:sz w:val="28"/>
          <w:szCs w:val="28"/>
        </w:rPr>
      </w:pPr>
      <w:r>
        <w:rPr>
          <w:rStyle w:val="S0"/>
          <w:sz w:val="28"/>
          <w:szCs w:val="28"/>
        </w:rPr>
        <w:t>Приложение 365</w:t>
      </w:r>
    </w:p>
    <w:p>
      <w:pPr>
        <w:pStyle w:val="Normal"/>
        <w:tabs>
          <w:tab w:val="clear" w:pos="708"/>
          <w:tab w:val="left" w:pos="1843" w:leader="none"/>
        </w:tabs>
        <w:spacing w:lineRule="auto" w:line="240" w:before="0" w:after="0"/>
        <w:ind w:left="5387" w:hanging="0"/>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rStyle w:val="S0"/>
        </w:rPr>
      </w:pPr>
      <w:r>
        <w:rPr>
          <w:rStyle w:val="S0"/>
          <w:sz w:val="28"/>
          <w:szCs w:val="28"/>
        </w:rPr>
        <w:t>от 3 апреля 2013 года № 115  </w:t>
      </w:r>
    </w:p>
    <w:p>
      <w:pPr>
        <w:pStyle w:val="51"/>
        <w:shd w:fill="auto" w:val="clear"/>
        <w:spacing w:lineRule="auto" w:line="240"/>
        <w:ind w:firstLine="709"/>
        <w:jc w:val="left"/>
        <w:rPr>
          <w:rStyle w:val="S0"/>
          <w:color w:val="000000"/>
          <w:sz w:val="28"/>
          <w:szCs w:val="28"/>
          <w:lang w:val="ru-RU"/>
        </w:rPr>
      </w:pPr>
      <w:r>
        <w:rPr/>
      </w:r>
    </w:p>
    <w:p>
      <w:pPr>
        <w:pStyle w:val="Style19"/>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pPr>
      <w:r>
        <w:rPr>
          <w:rFonts w:cs="Times New Roman" w:ascii="Times New Roman" w:hAnsi="Times New Roman"/>
          <w:b/>
          <w:sz w:val="28"/>
          <w:szCs w:val="28"/>
          <w:lang w:val="kk-KZ"/>
        </w:rPr>
        <w:t>Типовая учебная программа по предмету«</w:t>
      </w:r>
      <w:r>
        <w:rPr>
          <w:rFonts w:cs="Times New Roman" w:ascii="Times New Roman" w:hAnsi="Times New Roman"/>
          <w:b/>
          <w:bCs/>
          <w:sz w:val="28"/>
          <w:szCs w:val="28"/>
          <w:lang w:val="kk-KZ"/>
        </w:rPr>
        <w:t>Коррекции недостатков развития речи</w:t>
      </w:r>
      <w:r>
        <w:rPr>
          <w:rFonts w:cs="Times New Roman" w:ascii="Times New Roman" w:hAnsi="Times New Roman"/>
          <w:b/>
          <w:sz w:val="28"/>
          <w:szCs w:val="28"/>
          <w:lang w:val="kk-KZ"/>
        </w:rPr>
        <w:t>» для об</w:t>
      </w:r>
      <w:r>
        <w:rPr>
          <w:rFonts w:cs="Times New Roman" w:ascii="Times New Roman" w:hAnsi="Times New Roman"/>
          <w:b/>
          <w:bCs/>
          <w:sz w:val="28"/>
          <w:szCs w:val="28"/>
          <w:lang w:val="kk-KZ"/>
        </w:rPr>
        <w:t xml:space="preserve">учающихся с лёгкой умственной отсталостью </w:t>
        <w:br/>
      </w:r>
      <w:r>
        <w:rPr>
          <w:rFonts w:cs="Times New Roman" w:ascii="Times New Roman" w:hAnsi="Times New Roman"/>
          <w:b/>
          <w:sz w:val="28"/>
          <w:szCs w:val="28"/>
          <w:lang w:val="kk-KZ"/>
        </w:rPr>
        <w:t>5 - 6 классов уровня основного среднего образования</w:t>
      </w:r>
    </w:p>
    <w:p>
      <w:pPr>
        <w:pStyle w:val="Normal"/>
        <w:spacing w:lineRule="auto" w:line="240" w:before="0" w:after="0"/>
        <w:jc w:val="center"/>
        <w:rPr>
          <w:rFonts w:ascii="Times New Roman" w:hAnsi="Times New Roman" w:eastAsia="Calibri" w:cs="Times New Roman"/>
          <w:b/>
          <w:b/>
          <w:sz w:val="28"/>
          <w:szCs w:val="28"/>
          <w:lang w:val="kk-KZ"/>
        </w:rPr>
      </w:pPr>
      <w:r>
        <w:rPr>
          <w:rFonts w:cs="Times New Roman" w:ascii="Times New Roman" w:hAnsi="Times New Roman"/>
          <w:b/>
          <w:sz w:val="28"/>
          <w:szCs w:val="28"/>
          <w:lang w:val="kk-KZ"/>
        </w:rPr>
        <w:t>(для классов с казахским языком обучения)</w:t>
      </w:r>
    </w:p>
    <w:p>
      <w:pPr>
        <w:pStyle w:val="Normal"/>
        <w:spacing w:lineRule="auto" w:line="240" w:before="0" w:after="0"/>
        <w:rPr>
          <w:rFonts w:ascii="Times New Roman" w:hAnsi="Times New Roman" w:eastAsia="Calibri" w:cs="Times New Roman"/>
          <w:b/>
          <w:b/>
          <w:color w:val="000000"/>
          <w:sz w:val="28"/>
          <w:szCs w:val="28"/>
          <w:lang w:val="kk-KZ"/>
        </w:rPr>
      </w:pPr>
      <w:r>
        <w:rPr>
          <w:rFonts w:eastAsia="Calibri" w:cs="Times New Roman" w:ascii="Times New Roman" w:hAnsi="Times New Roman"/>
          <w:b/>
          <w:color w:val="000000"/>
          <w:sz w:val="28"/>
          <w:szCs w:val="28"/>
          <w:lang w:val="kk-KZ"/>
        </w:rPr>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left="720" w:hanging="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 - тарау. Түсінік хат</w:t>
      </w:r>
    </w:p>
    <w:p>
      <w:pPr>
        <w:pStyle w:val="Normal"/>
        <w:spacing w:lineRule="auto" w:line="240" w:before="0" w:after="0"/>
        <w:ind w:firstLine="709"/>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 </w:t>
      </w:r>
      <w:r>
        <w:rPr>
          <w:rFonts w:cs="Times New Roman" w:ascii="Times New Roman" w:hAnsi="Times New Roman"/>
          <w:spacing w:val="1"/>
          <w:sz w:val="28"/>
          <w:szCs w:val="28"/>
          <w:lang w:val="kk-KZ"/>
        </w:rPr>
        <w:t xml:space="preserve">Оқу бағдарламасы Қазақстан Республикасы Үкіметінің 2012 жылғы </w:t>
        <w:br/>
        <w:t xml:space="preserve">23 тамыздағы № 1080 қаулысымен бекітілген Орта білім берудің (бастауыш, негізгі орта, жалпы орта білім беру) мемлекеттік жалпыға міндетті стандартына сәйкес және жеңіл </w:t>
      </w:r>
      <w:r>
        <w:rPr>
          <w:rFonts w:cs="Times New Roman" w:ascii="Times New Roman" w:hAnsi="Times New Roman"/>
          <w:sz w:val="28"/>
          <w:szCs w:val="28"/>
          <w:lang w:val="kk-KZ"/>
        </w:rPr>
        <w:t xml:space="preserve">ақыл-ой кемістігі бар білім алушылардың ерекше білім алу қажеттіліктерін ескере отырып </w:t>
      </w:r>
      <w:r>
        <w:rPr>
          <w:rFonts w:cs="Times New Roman" w:ascii="Times New Roman" w:hAnsi="Times New Roman"/>
          <w:spacing w:val="1"/>
          <w:sz w:val="28"/>
          <w:szCs w:val="28"/>
          <w:lang w:val="kk-KZ"/>
        </w:rPr>
        <w:t>әзірленген</w:t>
      </w:r>
      <w:r>
        <w:rPr>
          <w:rFonts w:cs="Times New Roman" w:ascii="Times New Roman" w:hAnsi="Times New Roman"/>
          <w:sz w:val="28"/>
          <w:szCs w:val="28"/>
          <w:lang w:val="kk-KZ"/>
        </w:rPr>
        <w:t>.</w:t>
      </w:r>
    </w:p>
    <w:p>
      <w:pPr>
        <w:pStyle w:val="Style18"/>
        <w:spacing w:lineRule="auto" w:line="240" w:before="0" w:after="0"/>
        <w:ind w:left="0" w:firstLine="709"/>
        <w:contextualSpacing/>
        <w:jc w:val="both"/>
        <w:rPr/>
      </w:pPr>
      <w:r>
        <w:rPr>
          <w:rFonts w:cs="Times New Roman" w:ascii="Times New Roman" w:hAnsi="Times New Roman"/>
          <w:sz w:val="28"/>
          <w:szCs w:val="28"/>
          <w:lang w:val="kk-KZ"/>
        </w:rPr>
        <w:t>2. Оқу пәнінің мақсаты – жеңіл ақыл-ой кемістігі ба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білім алушылардың ауызша және жазбаша сөйлеу тілінің бұзылыстарын түзетіп және дамытып, қарым-қатынас құралдары ретінде қолданып, әлеуметтік ортаға бейімде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Оқу пәнінің міндеттер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йлеу тіліндегі дыбыстарды дұрыс айтып, ажыра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өз қорын анықтау, кеңейту, толық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өзжасам, сөз өзгерту дағдыларын меңгеріп, белсенді сөз қорында қолдан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4) сөздің буындық, дыбыстық құрамын сөйлемді талдау, жинақтау 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йлем құрау 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байланыстырып сөйлеуі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өтілген ережелерді сақтап сөздерді, сөйлемдерді дұрыс жазуға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жазбаша сөйлеу тіл бұзылыстарын түзету.</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4. </w:t>
      </w:r>
      <w:r>
        <w:rPr>
          <w:rFonts w:cs="Times New Roman" w:ascii="Times New Roman" w:hAnsi="Times New Roman"/>
          <w:bCs/>
          <w:sz w:val="28"/>
          <w:szCs w:val="28"/>
          <w:lang w:val="kk-KZ"/>
        </w:rPr>
        <w:t>Ж</w:t>
      </w:r>
      <w:r>
        <w:rPr>
          <w:rFonts w:cs="Times New Roman" w:ascii="Times New Roman" w:hAnsi="Times New Roman"/>
          <w:sz w:val="28"/>
          <w:szCs w:val="28"/>
          <w:lang w:val="kk-KZ"/>
        </w:rPr>
        <w:t>еңіл ақыл-ой кемістігі ба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білім алушыларға арналған мектептің оқу жүйесінің маңызды бағытына логопедиялық жұмыс жатады. Өйткені балаларда кездесетін тіл бұзылыстары күрделі және тұрақты болып келеді. Сонымен қатар, сөйлеудің бүкіл функционалды жүйесі бұзылады. Ондай балаларға дыбыс айтуының бұзылуы, фонематикалық қабылдау, фонематикалық талдау мен жинақтау, сөзжасам, сөзөзгерту процестерінің жетілмеуі, байланыстырып сөйлеуінің, оқу мен жазу дағдыларының қалыптасуы тә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5. Аталған бұзылыстар өз бетімен жойылмайды, бұл бағытта арнайы жұмыс жүргізу талап етіледі. Осыған байланысты бастауыш сыныптарда жүргізілген «Тіл дамуы кемшіліктерін түзеу» пәні бойынша өзара логикалық байланысқан түзету жұмысын 5-6 сыныптарда жалғастыру көзделген.</w:t>
      </w:r>
    </w:p>
    <w:p>
      <w:pPr>
        <w:pStyle w:val="Style18"/>
        <w:spacing w:lineRule="auto" w:line="240" w:before="0" w:after="0"/>
        <w:ind w:left="0" w:firstLine="709"/>
        <w:contextualSpacing/>
        <w:jc w:val="both"/>
        <w:rPr/>
      </w:pPr>
      <w:r>
        <w:rPr>
          <w:rFonts w:cs="Times New Roman" w:ascii="Times New Roman" w:hAnsi="Times New Roman"/>
          <w:sz w:val="28"/>
          <w:szCs w:val="28"/>
          <w:lang w:val="kk-KZ"/>
        </w:rPr>
        <w:t>6. Логопедиялық сабақтар кешенді түрде келесі бағыттар бойынша жүргізілуі тиіс:</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артикуляциялық, ұсақ және жалпы моториканы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графо-моторлық 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оптикалық-кеңістіктік бағдарлауы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йлеу тілінің барлық компоненттерін (дыбыс айту, сөз қоры, грамматикалық жағы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просодикалық компоненттері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психикалық процестері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сөзсіз функцияларды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жазбаша сөйлеу тілі бұзылыстарын түз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Бағдарлама жалпы педагогиканың қағидаларын, сонымен қатар арнайы педагогиканың келесідей:</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онтогенетикалық;</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дамуында ауытқуы бар балалардың психикалық процестерімен сөйлеу тілінің даму ерекшеліктерін еске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ақталған анализаторларға сүйеніп, түзету жұмысын ұйымд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кешенді ықпал 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концентрлік қағидаларын басшылыққа ала отырып құрастырыл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Оқу жүктемесінің көлемі:</w:t>
      </w:r>
    </w:p>
    <w:p>
      <w:pPr>
        <w:pStyle w:val="Normal"/>
        <w:spacing w:lineRule="auto" w:line="240" w:before="0" w:after="0"/>
        <w:ind w:firstLine="709"/>
        <w:jc w:val="both"/>
        <w:rPr/>
      </w:pPr>
      <w:r>
        <w:rPr>
          <w:rFonts w:cs="Times New Roman" w:ascii="Times New Roman" w:hAnsi="Times New Roman"/>
          <w:sz w:val="28"/>
          <w:szCs w:val="28"/>
          <w:lang w:val="kk-KZ"/>
        </w:rPr>
        <w:t xml:space="preserve">1) 5-сынып – аптасына 2 сағат, оқу жылында 68 сағат; </w:t>
      </w:r>
    </w:p>
    <w:p>
      <w:pPr>
        <w:pStyle w:val="Normal"/>
        <w:spacing w:lineRule="auto" w:line="240" w:before="0" w:after="0"/>
        <w:ind w:firstLine="709"/>
        <w:jc w:val="both"/>
        <w:rPr/>
      </w:pPr>
      <w:r>
        <w:rPr>
          <w:rFonts w:cs="Times New Roman" w:ascii="Times New Roman" w:hAnsi="Times New Roman"/>
          <w:sz w:val="28"/>
          <w:szCs w:val="28"/>
          <w:lang w:val="kk-KZ"/>
        </w:rPr>
        <w:t>2) 6-сынып – аптасына 2 сағат, оқу жылында 68 сағат</w:t>
      </w:r>
      <w:r>
        <w:rPr>
          <w:sz w:val="28"/>
          <w:szCs w:val="28"/>
          <w:lang w:val="kk-KZ"/>
        </w:rPr>
        <w:t>.</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Логопедиялық жұмысты ұйымдастыру түрлер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іл дамуы кемшіліктерін түзету» бойынша бағдарлама жеке, шағын және топтық логопедиялық сабақтар түрінде жүзеге асырыл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логопедиялық топтық сабақтарда ауызша және жазбаша сөйлеу тілін түзету жұмыстары қатар жүргізілуі тиіс;</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қажет болса, дисграфиясы, дислексиясы бар балалармен шағын, топпен жұмыс жүргізуге бол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жоқ дыбыстарды қою, машықтандыру жеке сабақтарда жүзеге асырыл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Пәнаралық байланыста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іл дамуы кемшіліктерін түзету» курсы сөйлеу тілінің ауызша және жазбаша түрлерінің дағдыларын қалыптастырады, білім алушылардың психикалық процестерін дамытып, олардың тұлғалық қалыптасуын қамтамасыз етеді. Бағдарламадағы қарастырылған міндеттерді іске асыру курстың барлық жалпы білім беру пәндерімен тығыз байланысты болуын талап ет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Қазақ тілі»: логопедиялық сабақтарда қазақ тіліндегі дыбыстарды дұрыс айтып, ажырату, сөздің дыбыстық, буындық құрамын талдау дағдыларын қалыптастыру, грамматикалық категориялар бойынша сөз қорын анықтау, молайту, сөйлем құру, қолдану, оқу мен жазу дағдыларын бағдарлама талаптарына сай қалыптастырады; сөйтіп «Қазақ тілі» пәнін ойдағыдай меңгеруге мүмкіндік бер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Айналамен таныстыру»: әлеуметтік ортадағы, табиғаттағы құбылыстарды, өзгерістерді әртүрлі процестерді бақылап, талдап, сөзбен жеткізуге үйреніп, қоршаған орта туралы түсініктерін молайтуға әсерін тигіз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атематика» білім алушылардың фраза, сөйлем, мәтінді дұрыс түсініп, меңгеруін және өз ойын ауызша жеткізуін қалыптастыра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Бейнелеу өнері», «Музыка»: сабақтарында жалпы және қолдың ұсақ моторикасы, кеңістікте бағдарлау, тыныс алу, дауыс шығару дағдылары дами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2 - тарау. Оқу пәнінің 5 - сыныптағы базалық білім мазмұны</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Тіл дамуы кемшіліктерін түзеу» жеке, шағын топтық сабақтар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Білім алушыларды тексеру (6 сағат):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дәстүрлі әдістерді қолданып, білім алушылардың ауызша, жазбаша сөйлеу тілін тексеру. Сөйлеу картасын толтыру, жеке дамыту бағдарламасын құр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 Сөйлеу тілінің дыбыс айтуын жетілдіру (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ақталған (айта алатын) дауысты, дауыссыз дыбыстарының айтылуын анықтау. Дыбыстарды айтуда, естуде, жазуда ажырата білу біліктілігін қалыптастыру,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үндестік заңына байланысты дыбыстардың жуан және жіңішке айтылу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дауысты дыбыстардың буын құраудағы маңызды рөл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жоқ және бұзып айтатын дыбыстарды қою және түзету, машықтандыру, ажырату, белсенді сөз қорына енгі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қатаң, ұяң дыбыстар (б-п, т-д, к-қ, с-з, ш-ж) айтылуы, ажыратуы, дұрыс жазу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дыбыс пен әріпті сәйкестендіріп, дұрыс қолдануын жетілдіру;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әріптің оптикалық-кеңістіктік және графикалық белгілерін талдау; графомоторлық дағдылар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дыбыстық құрамы күрделі сөздерді дұрыс айтуын, жазу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сөздің дыбыстық, буындық құрамын талдауын дамыту; әртүрлі буын түрлеріндегі сөздегі дауысты, дауыссыз дыбыстардың орнын, санын, кезектілігін анықтау, көмекші құралдардың көмегімен (текше, сызба) көмегінсіз анықтап, талдай біл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әртүрлі буыннан тұратын сөздердің құрамын сызба арқылы көрс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сөздегі екпін түсетін дыбыстарды атау, сөздегі екпін түскен буынды табу;</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 сөйлеу тілінің жылдамдығын, әуезділігін, мәнерлігін дұрыс пайдалануын қалыпт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4. Сөздің семантикалық, морфологиялық құрылымын қалыптастыру, жетілдіру (6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 түсінігін дамыту; 2-3 сатылық нұсқауларды түсіну, орындау, қайталау; заттың атын, қимылын, іс-әрекетін, сынын білдіретін сөздердің, жалпылама сөздердің мағынасын түсініп, белсенді сөз қорында қолдануға жаттық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ұрақ қою арқылы сөздерді ажырата біл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 Сөз қорын молайту (8 сағат). Лексикалық тақырыптар, мәтіндерді өту барысында сөз қорын кеңейту жұмысын келесі бағыттар бойынша жүргі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дің номинативті функцияс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өздің мағынасын түсінуін дамыту;</w:t>
      </w:r>
    </w:p>
    <w:p>
      <w:pPr>
        <w:pStyle w:val="Style18"/>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өздің ассоциативтік байланысын дамыту;</w:t>
      </w:r>
    </w:p>
    <w:p>
      <w:pPr>
        <w:pStyle w:val="Style18"/>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здің семантикалық аясын кеңейту;</w:t>
      </w:r>
    </w:p>
    <w:p>
      <w:pPr>
        <w:pStyle w:val="Style18"/>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з өзгерту дағдыларын қалыптастыру;</w:t>
      </w:r>
    </w:p>
    <w:p>
      <w:pPr>
        <w:pStyle w:val="Style18"/>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з қорын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6. Сөзжасау процестерінің кейбір түрлерін меңгеру арқылы сөз қорын молайту (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қос сөзден тұратын сөздерді қолдану (балмұздақ, шаңсорғыш, мұздатқыш, елбасы) мағынасын түсіндіру, берілген сөздерден бір сөз құрау (жан - ұя, ата-мекен, жол-серік);</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зат есімнен зат есім тудыратын жұрнақтарды пайдаланып сөздерді өзгерту: шы – хатшы, ші – суретші, хана- асхана, емхана, кер-гер – дәрігер, қызметке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зат есімнің кішірейту, еркелету мағынасын тудыратын жұрнақтарды қолданып сөзөзгерту: шік, шық – көпшік, қапшық; ша, ше – көрпеше, қобдиша;</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әртүрлі сөз таптары бойынша синоним, антоним, омоним сөздерді қолдану арқылы сөз қорын молай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здің көпмағыналығы туралы түсінік беру: ара –сайман, ара –жәндік, ара – кеңістік мөлшері. Негізгі түр-түстерді, олардың реңкін анықтау, атау «қандай» деген сұраққа жауап беру, сұрақ қою. Кеңістікті білдіретін сөздердің мағынасын түсіну, белсенді сөз қорында қолдану. Жалпылама сөздердің мағынасын анықтау, қолдану (өсімдіктер, сусындар, мамандықтар, туыста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7. Сөздің морфологиялық құрылымын талдау, жинақтау (6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үбірлес сөздерді табу;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жалғау, жұрнақтарды ажырату;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түбір, қосымша;</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қосымша арқылы түбірлес сөздерді құр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8. Сөйлеу тілінің грамматикалық жағын дамыту (6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жасам процестерін белсен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кішірейту-еркелету және үлкейту мағынасын білдіретін сөздерді түсіну, қолдану: қай-қан, шақ-шек, дай-дей жұрнақтарын үлгі бойынша пайдаланып сөздерді өзгерту мағынасына көңіл бөлу (бала-балақай, балақан; құлын-құлыншақ; тау-таудай);</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ын есім тудыратын жұрнақтарды пайдаланып сөзөзгерту: сыз- сіз (сусыз, жұмыссыз), ті-ты (күшті, жауынды), уық- уік (жылауық, еріншек);  шақ-шек (мақтаншақ, еріншек);</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күрделі сөздердің мағынасын түсіну, қолдану (өртсөндіруші, кемпірқосақ, қосаяқ).</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зат есімнің септік жалғауларын дұрыс қолдану, сұрақ қоя біл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етістіктің шақтарын дұрыс түсініп, қолдану, сұрақ бойынша ажырату, сұрақ қоя білу (не істеді? не істеп отыр? не істей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есімдіктің жақтарын өзгертіп, қолдану (Мен жаздым, сен жаздың, ол жаз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9. Қарапайым сөйлем құру дағдыларын бекіту (сұрақ, іс-әрекет, сурет, үлгі бойынша, сызба бойынша) (4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йлемдерді өзгертіп айту (уақытын, басты кейіпкерлерін, оқиғаның орнын өзгертіп);</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күрделі сөйлемдерді құрастыру (ретсіз берілген сөздерден, екі жай сөйлемне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өйлемдегі сөздердің санын, орнын анықтау, сөйлемнің сызбасын сы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йлемге бірыңғай мүшелерді қосу арқылы сөйлемді кеңей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зат есімнің орнына жіктеу есімдіктерін қоя білу (мен, сен, ол).</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 Байланыстырып сөйлеуін дамыту (4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диалогтық сөйлеуін дамыту. Этикалық норманы сақтап, диалогты қостай білу, сұрақ қою, тынд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ілеспелі сюжетті суреттер, іс-әрекеттер бойынша шағын әңгімелер құрастыру (сұраққа, жоспарға, сызбаға сүйеніп);</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әңгіменің кіріспесін, аяғын өзгертіп, қосымша эпизодтар қосып, әңгімені күрделендіріп айтуға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өтілген синтаксистік құрылымдарды (конструкцияларды) әңгіме барысында қолдануын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затты ерекше белгілері бойынша сипаттап, әңгіме құр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тақпақ, жұмбақ, жаңылтпаштар жатт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1. Мәтінмен жұмыс (мазмұнын сұрақ, жоспар бойынша айту, мәтіндегі ретсіз берілген сөйлемдерді реттеп айту, жазу) (4 сағат):</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1) шағын мазмұндама жазу (топпен құрастырған жоспар бойынша немесе мұғалімнің басшылығыме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мәтіндегі себеп-салдарды талдауға, анықтауға үйр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2. Жазбаша сөйлеу тілін жетілдіру, түзету (8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сіз функцияларды жетілдіру, дамыту, бекіту (кеңістікті, уақытты бағдарлау, көріп қабылдау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артикуляциялық, жалпы және қолдың ұсақ моторикасын дамыту; графо-моторлы дағдылар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фонематикалық қабылдауын, сөздің дыбыстық құрамын талдау және жинақтау дағдыларын жетілдіру, бекіту. Талданған сөздерді өздігінен жа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ктеп бағдарламасында қарастырылған, өтілген орфографиялық, үндестік заңы, ережелерді сақтап әртүрлі жазба жұмыстарды дұрыс жазуға жаттығу, оқу дағдыларын дамы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абақта өтілген дыбыстар, тақырыптар бойынша әртүрлі жазбаша жаттығуларды жатқа жа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есту, көру диктант түрлерін орындау. Сөйлемнің құрылымын сызба арқылы көрсе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акустикалық, артикуляциялық, оптикалық, кинетикалық ұқсастығы бар дыбыстарды жазуда, айтуда, естуде ажыра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психикалық функцияларын (есте сақтау, зейінін) дамыту.</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3 - тарау. Оқу пәнінің 6 - сыныптағы базалық білім мазмұны</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3. «Тіл дамуы кемшіліктерін түзеу» жеке, шағын топтық сабақтар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4. Білім алушыларды тексеру (6 сағат). Дәстүрлі әдістерді қолданып, білім алушылардың ауызша, жазбаша сөйлеу тілін тексеру. Сөйлеу картасын толтыру, жеке дамыту бағдарламасын құр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5. Сөйлеу тілінің дыбыс айту жағын жетілдіру (12 сағат):</w:t>
      </w:r>
    </w:p>
    <w:p>
      <w:pPr>
        <w:pStyle w:val="Style18"/>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қойылған дыбыстарды ауызекі сөйлеу тілінде машықтандырып, бекіту жұмысын жалғастыру;</w:t>
      </w:r>
    </w:p>
    <w:p>
      <w:pPr>
        <w:pStyle w:val="Style18"/>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естуде, сөйлеуде, жазуда артикуляциясы мен акустикалық жағынан ұқсас дыбыстарды ажыратуын жетілдіру;</w:t>
      </w:r>
    </w:p>
    <w:p>
      <w:pPr>
        <w:pStyle w:val="Style18"/>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күрделі буынды сөздерді дұрыс айтуға жаттықтыру;</w:t>
      </w:r>
    </w:p>
    <w:p>
      <w:pPr>
        <w:pStyle w:val="Style18"/>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йлеу тілінің ырғақтылығын, жылдамдылығын, әуезділігін, мәнерлілігін дамыту жұмысын жалғастыру;</w:t>
      </w:r>
    </w:p>
    <w:p>
      <w:pPr>
        <w:pStyle w:val="Style18"/>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бұзылған дыбыстар болса түзету жұмысын ұйымд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Сөздің семантикалық, морфологиялық құрылымын жетілдіру </w:t>
        <w:br/>
        <w:t>(14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 таптарын (зат есім, етістік, есімдік, сын есім) практикалық түрде меңгеру, септік жалғаулардың мағынасын түсіну, дұрыс қолдану, сұрақ қоя біл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жаңа мәтінді өту, сөзжасам дағдыларын дамыту арқылы сөз қорын молайту, кеңей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лексикалық тақырыптарға сүйеніп сөздің мағынасын анықтау және молай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әртүрлі сөз таптары бойынша синоним, антоним сөздерін ауызша сөйлеу тілінде қолдану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астарлы сөздердің мағынасын түсіндіріп, сөйлеуде қолдануға үйрету (ақжүрек, қолы алтын, ұялғаннан жерге кір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ын есімнің салыстырмалы түрлерін түсіну, қолдану (биік – биігірек, ыстық - ыстығырақ);</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жалпылама сөздерді (бақша өсімдіктері, қысқы киімдер) ауызша сөйлеу тілінде қолдануын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сөздің морфологиялық құрылымымен жұмыс жүргізу, сөздің құрамын (түбір, жалғау, жұрнақ) талд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түбірлес сөздердің мағынасын түсіну (балапанның аяғы, үстелдің аяғы) ауызша сөйлеу тілінде дұрыс қолдан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түбірлес сөздерді мәтіннен табу, сөздер ойлау, мысал келт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7. Сөйлеу тілінің грамматикалық жағын дамыту (12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жасам, сөзөзгерту дағдыларын тәжірибелік түрде, үлгі бойынша белсендіру,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зат есім тудыратын жұрнақтарды пайдаланып сөз жасау ма-ме- (аялдама), ба-бе (сүзбе), қыш-ғыш (жапқыш, сызғыш), уыш-уіш (тырнауыш, өлшеуіш);</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ын есімнің салыстырмалы түрлерін түсіну, қолдану: жылдам- жылдамырақ, тез–тезірек, қысқа–қысқарақ;</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етістіктің шақтарын, есімдіктің жақтарын өзгерту, қолдан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грамматикалық категорияларды өзгертуін дамыту (мамандықтардың атауларын түсіну, қолдану. Мысалы: өртсөндіруші өртті сөндіреді, тәрбиеші балаларды тәрбиелейді, би-биші, оқу-оқушы, оқытушы, оқулық; септік жалғауларды дұрыс қолдануға жаттық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йлем құрау дағдыларын жетілдіру, сөйлемнің бірыңғай мүшелерін қолданып сөйлемде кеңей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берілген сөздерден (ретпен, ретсіз) сөйлем құрау; тірек сөздермен сөйлем құр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сөйлемді сызбамен сәйкестендіру, талд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8. Байланыстырып сөйлеуін дамыту (12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затты ерекше белгілері бойынша салыстырып, сипаттау, жұмбақ құр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ілеспелі, сюжетті суреттер бойынша әңгіме құрастыруын жетілдіру,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әңгімені бөлімдерге бөліп, олардың арасындағы себеп-салдарды, уақыт кезектілігін анықтап, талдауын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заттарды өзара салыстырып, әңгіме құрастыру дағдысын жетілдіру,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мәтін, ертегі, әңгімелердің мазмұнын айту дағдысын жетілдіру жұмысын жалғастыру: сөйлемдерді кеңейту, қосымша эпизодтар қосу, мазмұнына жаңа деректер, өз пікірін қос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тақпақ, жаңылтпаштар жатт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9. Жазбаша сөйлеу тілін жетілдіру, түзету (12 сағат):</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оптикалық-кеңістікте бағдарлауын дамытуды жалғасты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графо-моторлық 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дыбыс ұғымын сипаттайтын барлық терминдерді меңгеріп, дұрыс қолдану, ажыра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өтілген әріптердің графикалық және оптикалық-кеңістіктік белгілері бойынша талдау және ажырату дағдыларын қалыптастыру, бекіт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здің дыбыстық-буындық дағдыларын жетілдір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з құрамын талдау (түбір, жұрнақ, жалға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буындық құрамы күрделі сөздерді талдау, дұрыс айту, жа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сөздегі, буындағы әріптерді алмастыру, қосу немесе алып тастау арқылы буынды, сөзді өзгерту дағдысын қалыптастыру (су-шу, түлкі-күлкі, ана-шана, шай –сай, қасық- қашық, күш –күс, қас-қаш), мағынасын түсіну, қолдану, жазу;</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сөйлемдегі сөздердің санын және кезектілігін анықтау, сызбасын сызу, кеспе әріптерден құрастырып оқу, жазу;</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сабақ тақырыптары бойынша жазбаша жаттығулар, жатқа жазу, өзіндік жұмыс түрлерін (мазмұндама, шығарма) жазғызу. Өтілген ережелерді сақтап жазу;</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танымдық процестерін (есте сақтау, зейінін) жазуда, оқуда өзін өзі бағалауын жетілдіру;</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 жылдам, саналы оқу дағдыларын дамыту.</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4 - тарау. 5 - сыныпты аяқтағанда күтілетін нәтижелер</w:t>
      </w:r>
    </w:p>
    <w:p>
      <w:pPr>
        <w:pStyle w:val="Style18"/>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0. Пәндік нәтижеле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1. Білім алушылар:</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дыбыс айтуын жетілдіру бөлімі бойынша негізгі терминдерді (сөз, сөйлем, буын, дауысты дыбыс, дауыссыз дыбыстар, ызың дыбыстар, ысқырық дыбыстар, қатаң, ұяң, әріп, артикуляция) түсіне, қолдана;</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өйлеу тілі ағымында ана тіліндегі дыбыстарды нақты айтып ажыратуды (сөйлеу аппаратының күрделі органикалық зақымдалуы бар балалардан басқа) және әріп пен дыбысты сәйкестендіріп жазуда дұрыс белгілеуді;</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қарапайым сөздің дыбыстық құрамын талдауды, жинақтауд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ауызша сөйлеуде сөздің буындық құрамын сақтауд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ауызша өздігінен сөйлегенде жайылма, бірыңғай мүшелері бар сөйлемдерді қолдануды; айту мақсаты бойынша сөйлемдерді ажыратуды (сұраулы, лепті, хабарлы) біледі деп күтіледі.</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2. Білім алушылар: </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диалогтық сөйлеуге қатысуды, толық жауап беруді;</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шағын әңгімелер құрастырып, қарапайым мәтіннің мазмұнын айтуд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қосымшаларды қолданып сөзжасам, сөзөзгерту дағдыларының (сұрақ, үлгі) қарапайым түрлерін тәжірибе жүзінде;</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қарым-қатынаста әртүрлі сөз таптарын (зат есім, етістік, есімдік, сын есім) қолдануды;</w:t>
      </w:r>
    </w:p>
    <w:p>
      <w:pPr>
        <w:pStyle w:val="Style18"/>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антоним, синоним сөздердің мағынасын, ынталандыру, белсендіру арқылы белсенді сөз қорын пайдалануды;</w:t>
      </w:r>
    </w:p>
    <w:p>
      <w:pPr>
        <w:pStyle w:val="Style18"/>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әртүрлі тәсілдер арқылы түбір сөздер жасауды;</w:t>
      </w:r>
    </w:p>
    <w:p>
      <w:pPr>
        <w:pStyle w:val="Style18"/>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мектеп бағдарламасының талабына сай оқу мен жазу дағдыларын меңгеруді;</w:t>
      </w:r>
    </w:p>
    <w:p>
      <w:pPr>
        <w:pStyle w:val="Style18"/>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сөйлеу этикетін сақтап, сәлемдесу, қоштасу, диалогқа қатысуды меңгереді деп күтіледі.</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5 - тарау. 6 - сыныпты аяқтағанда күтілетін нәтижелер</w:t>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3. Пәндік нәтижеле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4. Логопедиялық жұмыс нәтижесінде білім алушылардың ауызша және жазбаша сөйлеу тілінің біліктері мен дағдылары қалыптасуы тиіс. Білім алушылар:</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фонематикалық қабылдауды, сөздің дыбыстық-буындық құрамын талдау, жинақта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дыбыс ұғымын білдіретін терминдер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ауызекі сөйлеуде дыбыстарды дұрыс, анық айт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өтілген сөзжасам, сөзөзгерту дағдыларын меңгеру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иноним, антоним, жалпылама сөздерді ауызша сөйлеу тілінде өзбетімен қолдан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әртүрлі құрылымды сөйлемдерді ауызша сөйлеу тілінде қолдануды, жаз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әртүрлі тақырыптар бойынша өзбетімен шағын әңгімелер құрастыруды, жаз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әртүрлі тәсілдерді қолдану нәтижесінде мәтіннің мазмұнын айтуды, жаз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берілген тақырыпқа қысқа әңгімелер (шығарма) құрауды, жазуд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шағын мәтіндерді көшіріп жазуды, жатқа жазуды;</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әріптерді оптикалық-кеңістік, графикалық белгілері бойынша ажырата, талдай, дұрыс жаза;</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 өтілген ережелерді сақтап дұрыс жаза;</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 оқу бағдарламасында қарастырылған мәтіндерді саналы түрде, жылдам оқу дағдыларын;</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4) сөйлеу жылдамдығын, ырғақтылығы мен интонациясын сақтауды;</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 сөйлеу мәдениетін сақтап диалогқа қатысуды біледі деп күтіл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5. Білім алушылар:</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фонематикалық түсініктерді (тіл дыбыстарын естіп, ажырату, анық айту, сөздің дыбыстық қрамын талдау, жинақтау дағдылар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өтілген тақырыптар аясындағы жаңа сөздерді қолжетімді сөзжасам дағдыларын, жалпылама, антоним, синоним сөздерді игеру арқылы енжар, белсенді сөз қорын;</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әртүрлі сөйлем құрау дағдыларын;</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диалогтық және монологтық сөйлеуін;</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оқу, жазу дағдыларын меңгереді деп күтіл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6. Тұлғалық нәтижелер. Білім алушылар:</w:t>
      </w:r>
    </w:p>
    <w:p>
      <w:pPr>
        <w:pStyle w:val="Style18"/>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йлеу мәдениетін сақтап айналасындағылармен сыпайы қарым-қатынас жасауын қалыптастыру;</w:t>
      </w:r>
    </w:p>
    <w:p>
      <w:pPr>
        <w:pStyle w:val="Style18"/>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Отанға, халқына, үлкендерге деген сүйіспеншілігін арттыру, сыйлауға үйрету; патриоттық сезімін қалыптастыру;</w:t>
      </w:r>
    </w:p>
    <w:p>
      <w:pPr>
        <w:pStyle w:val="Style18"/>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басқа адамдарға жанашырлық, түсінушілік;</w:t>
      </w:r>
    </w:p>
    <w:p>
      <w:pPr>
        <w:pStyle w:val="Style18"/>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ұлттық құндылықтарды (салт-дәстүр, тағылым) үйрену, түсіну, күнделікті өмірде сақтау, қолдану, өз әрекетін бақылау, бағалау дағдыларын танытады деп күтіледі.</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7. Жүйелік – әрекеттік нәтижелер білім алушылардың:</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үзету жұмыс нәтижесінде білім алушылардың тіл дыбыстарын анық айту, естуде, айтуда ажыратуынан;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әртүрлі сөз таптары бойынша сөз қорының молаюынан; сөзжасам, сөз өзгерту дағдыларын меңгеруіне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әртүрлі сөйлем түрлерін құрастырып қолдануынан;</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шағын әңгіме құрастыру, мәтіннің мазмұнын түсіну, ауызша жеткізу; өтілген ережелерді сақтап дұрыс жазу; саналы, жылдам оқу дағдыларын қалыптастыруынан көрініс табады деп күтілед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cs="Times New Roman"/>
      <w:b/>
      <w:bCs/>
      <w:spacing w:val="-1"/>
      <w:sz w:val="19"/>
      <w:szCs w:val="19"/>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pacing w:lineRule="auto" w:line="240" w:before="0" w:after="0"/>
      <w:ind w:firstLine="426"/>
      <w:jc w:val="both"/>
    </w:pPr>
    <w:rPr>
      <w:rFonts w:ascii="Times New Roman" w:hAnsi="Times New Roman" w:eastAsia="Calibri" w:cs="Times New Roman"/>
      <w:sz w:val="28"/>
      <w:szCs w:val="20"/>
    </w:rPr>
  </w:style>
  <w:style w:type="paragraph" w:styleId="51">
    <w:name w:val="Основной текст (5)"/>
    <w:basedOn w:val="Normal"/>
    <w:qFormat/>
    <w:pPr>
      <w:widowControl w:val="false"/>
      <w:shd w:fill="FFFFFF" w:val="clear"/>
      <w:spacing w:lineRule="exact" w:line="226" w:before="0" w:after="0"/>
      <w:jc w:val="center"/>
    </w:pPr>
    <w:rPr>
      <w:rFonts w:ascii="Times New Roman" w:hAnsi="Times New Roman" w:cs="Times New Roman"/>
      <w:b/>
      <w:bCs/>
      <w:spacing w:val="-1"/>
      <w:sz w:val="19"/>
      <w:szCs w:val="19"/>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Meiryo"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7:42:00Z</dcterms:created>
  <dc:creator>Tilek</dc:creator>
  <dc:description/>
  <cp:keywords/>
  <dc:language>en-US</dc:language>
  <cp:lastModifiedBy>Кенжебаева Жадыра Хабдешовна</cp:lastModifiedBy>
  <dcterms:modified xsi:type="dcterms:W3CDTF">2017-08-03T03:11:00Z</dcterms:modified>
  <cp:revision>243</cp:revision>
  <dc:subject/>
  <dc:title/>
</cp:coreProperties>
</file>