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6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8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 «</w:t>
      </w:r>
      <w:r>
        <w:rPr>
          <w:rFonts w:cs="Times New Roman" w:ascii="Times New Roman" w:hAnsi="Times New Roman"/>
          <w:b/>
          <w:sz w:val="28"/>
          <w:szCs w:val="28"/>
        </w:rPr>
        <w:t>Хозяйственный труд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для обучаю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умеренной умственной отсталостью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5-9 класс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учебного предмета - формировать у обучающихся навыки, необходимые в повседневной жизни, которые позволят им быть максимально независимым в ежедневных бытовых ситу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дачи учебного предмета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ь использовать предметы быта в соответствии с их назначе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ить придерживаться санитарно-гигиенических норм, правил безопасной работы в бы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ть навыки ухода за личными вещами, предметами ближайшего окру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ить способам использования специального оборудования и материалов для ухода за предметами бы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а и личными вещ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держивать интерес к занятиям, формировать умения взаимодействовать с другими учениками и взросл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учение хозяйственному труду направлено на повышение самостоятельности обучающихся в бытовых ситуациях, имеет </w:t>
        <w:br/>
        <w:t xml:space="preserve">жизненно-практическую направленность. Вместе с этим решаются задачи преодоления недостатков физического и психического развития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3 часа в неделю, 102 часа в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грамма составлена с учетом предшествующей подготовки обучающихся в рамках предмета «Самообслуживание». Она имеет концентрическое построение, которое дает возможность возвращаться к изученным навыкам и совершенствовать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учебного материала по классам является примерным. Программа носит рекомендательный характер, является основой для определения содержания индивидуальной программы обучения обучающегося с умеренной умственной отсталостью. Содержание и объем практических работ определяется для каждого ученика индивидуально с учетом медицинских рекомендаций. Программой не предусматривается безусловное самостоятельное выполнение обучающимися формируемых навыков. Учитель имеет право вносить любые изменения в содержание занятий с учетом особых образовательных потребностей обучающихся кла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программе выделены разделы: «Уход за жилищем и предметами быта», «Уход за одеждой и обувью», «Уход за растениями сада и домашними растениями», «Уход за домашними питомцами». При необходимости учитель вносит дополнительные разделы или заменяет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амках одного занятия обучающиеся класса выполняют различные по сложности задания. Некоторые обучающиеся принимают посильное участие только в коллективной работе, или работают с большой помощью учителя. На протяжении всех лет обучения обучающиеся будут нуждаться в персонализации предлагаемой на уроках деятельности, в различных видах помощи педагога, включая совмещенные действия, действия по показу, по образцу, по словесной инструкции, с использованием адаптированных технологических карт, визуальных инструкций с использованием пиктограмм, рисунков,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роцессе работы с обучающимися в рамках предмета устанавливаю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предметные связи с курсами: «Человек и мир», «Ремесло», «Культур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», «Социально-бытовая ориентировка», коррекционным курс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психомоторики и сенсорных процессов». </w:t>
      </w:r>
      <w:r>
        <w:rPr>
          <w:rFonts w:cs="Times New Roman" w:ascii="Times New Roman" w:hAnsi="Times New Roman"/>
          <w:sz w:val="28"/>
          <w:szCs w:val="28"/>
          <w:lang w:val="kk-KZ"/>
        </w:rPr>
        <w:t>Возможно интегрирование содержания программ по названным предметам с предметом «Хозяйственный труд» в рамках одного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проведения занятий по хозяйственному труду используется кабинет социально-бытовой ориентировки или оборудовать специальный кабинет. Возможно последовательное проведение уроков социально-бытовой ориентировки и хозяйственного труда, объединенных одной тематикой. В процессе обучения большая роль отводится упражнениям в повторении и закреплении навыков. Непрерывное повторение создает условия для диагностики состояния формируемых навыков и степени самостоятельности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оценивании достижений обучающихся используется описательная оценка. Оценивание осуществляется экспертной группой, в которую входят лица, часто контактирующие с учеником (специалисты школы, родит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2. 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5 класс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жилищем и предметами быта (18 часов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разновидности жилых помещений (индивидуальный дом, многоквартирный дом, др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особенности жилья в городе и в деревн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мой дом (квартира). Название комнат , их назначени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сухая уборка жилого помещения: подметание пола, вытирание пыли. Порядок ее проведения, необходимый инвентарь (веник, половая щетка, тряпки для выпитания пыли с мебели, с электрических приборов (телевизор, компьютер, музыкальный цент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подготовка белья к стирке: (укладывание грязного бедья в корзину, снятие наволочек, простыней, пододеяльник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вынос мусора. Использование мусоропрово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) хранение продуктов, готовой пищи на полках холодильника. Использование контейнеров для хранения пищ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8) мытье фруктов в дуршла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9) вытирание крошек с обеденного стола, очищение тарелок от остатков еды, подготовка посуды к мыть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0) мытье и вытирание полотенцем чайной посуд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1) чистка столовых приборов (ложек, вилок, нож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одеждой и обувью (18 часов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ход за верхней одеждой: чистка щеткой, пришивание пугов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ход за кожаной обувью: просушивание мокрой обуви; протирание сухой тряпочкой мокрой кожаной обув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) уход за резиновой обувью: мытье и вытир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) укладывание обуви в коробки для сезонного хра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ход за растениями сада и домашними растениями, работа на пришкольном участке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тирание листьев комнатных раст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ив комнатных раст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в растений сада. Использование лей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) уборка осенних листьев в саду. Использование грабл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борка снега лопат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ход за домашними питомцами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мление кошки и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ытье мис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улка с соба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чесывание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рмление аквариумных рыбок (других животных из «живого уголка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рмление попугайчиков (других птиц) в клетке.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6 класса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ход за жилищем и предметами быта (18 часов)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вторение учебного материала 5 класс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смена постельного бель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заправление собственной постел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размещение своих вещей на полках шкаф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сметание паут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мытье столовой посуды, вытирание полотенцем. Размещение посуды на полках в шкафу, а столовых приборов в соответствующем ящ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одеждой и обувью (18 час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повторение учебного материала 5 кла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виды обуви, ее назначение. Уход за кожаной обувь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right="9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выбор крема по цвету; чистка кожаной обуви щеткой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спользованием крем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подготовка одежды к хранению в шкафу между сез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моющие средства: хозяйственное мыло, порошок, гель. Правила пользования 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стирка руками мелких вещей: носовых платков, нос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ход за растениями сада и домашними растениями, работа на пришкольном участке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учебного материала 5 клас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щивание комнатных и садовых цветов из семян и луков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кормка цве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ив и прополка цветов са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метание двора веником и метл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борка опавших листьев в саду с помощью граблей. Складывание опавших листьев в корзину, коробку, большой меш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борка снега лопат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ход за домашними питомцами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упка корма для домашних питомцев в специальном магази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мление кошки и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ытье мис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улка с соба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чесывание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рмление аквариумных рыбок (других животных из «живого уголка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рмление попугайчиков (других птиц) в клет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4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7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жилищем и предметами быта (1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 и 6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ытье пола, порядок, особенности (руками, с помощью швабры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ытье зеркала. Использование моющих средст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ы уборки. Инвентарь и его хранение (веник, тряпка половая, швабра, ведро, тряпки для пыли и стёкол, щётка для снятия пыли и паутины, моющие средства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спальня, ее назначение. Мебель, особенности ее размещения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альне. Правила поддержания чистоты и порядка в спаль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ход за постельными принадлежностями (сушка, проветривание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ыбивание одеял, подушек, матрасов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ход за посудой. Мытье кастрюль, мантоварки, казана. Хранение кастрюль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одеждой и обувью (1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 и 6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стирка нижнего белья (белого и цветного) вручную: трусы, майки, футбол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утюг. Правила техники безопасности при работе с ним. Утюжка нижнего бель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уход за головными уборами. Порядок хранения головных уборов в шкаф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мелкий ремонт одежды: пришивание пуговиц с двумя сквозными отверстиями, пришивание пуговиц с ушк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особенности стирки и сушки трикотажных изделий в домашних условиях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растениями сада и домашними растениями, работа на пришкольном участке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учебного материала 5 и 6 клас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щивание комнатных и садовых цветов из семян и луков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кормка цве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ив и прополка цветов са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метание двора веником и метл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борка опавших листьев в саду с помощью граблей. Складывание опавших листьев в корзину, коробку, большой меш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борка снега лопатой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домашними питомцами (1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упка корма для домашних питомцев в специальном магази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мление кошки и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ытье мис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улка с соба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чесывание соб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рмление аквариумных рыбок (других животных из «живого уголка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рмление попугайчиков (других птиц) в клет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5. Базовое содержание учебного предмета для 8 класса</w:t>
      </w:r>
    </w:p>
    <w:p>
      <w:pPr>
        <w:pStyle w:val="Style19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ход за жилищем и предметами быта (2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-7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кухня, ее назначение. Мебель, особенности ее размещения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ухне. Правила поддержания чистоты и порядка в кух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влажная уборка кухни: мытье подоконников, газовой плиты, холодильника, шкафов и полок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чистка сковородок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использование специальных моющих и чистящих средств. Безопасное использование бытовой хими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ход за одеждой и обувью (2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мелкий ремонт одежды. Зашивание распоровшегося места на одежде (по линии шага, под мышкой) швом «назад иглой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стирка изделий из шерсти в домашних условиях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особенности утюжки блузок и мужских сорочек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особенности утюжки брюк со «стрелкой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ход за зимней обувью, подготовка ее к сезонному хранен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ход за растениями сада и домашними растениями, работа на пришкольном участке (25 часов)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вторение учебного материала 5 - 7 класс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ращивание комнатных и садовых цветов из семян и луковиц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кормка цвет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ив и прополка цветов са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метание двора веником и метл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) уборка опавших листьев в саду с помощью граблей. Складывание опавших листьев в корзину, коробку, большой мешок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уборка снега лопато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 за домашними питомцами (2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упка корма для домашних питомцев в специальном магази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рмление кошки и соба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ытье миски, клет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улка с собак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чесывание соба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рмление аквариумных рыбок (других животных из «живого уголка»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рмление попугайчиков (других птиц) в клетке.</w:t>
      </w:r>
      <w:bookmarkStart w:id="0" w:name="_GoBack"/>
      <w:bookmarkEnd w:id="0"/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6. Базовое содержание учебного предмета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ход за жилищем и предметами быта (36 часов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торение материала 5 -8 клас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пылесос. Особенности его устройства, порядок работы с ним. Правила техники безопасности при работе с пылесос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чистка ковров, паласов, пола, батарей с помощью пылесос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гостиная (зал), ее назначение. Мебель, особенности ее размещения в гостиной. Правила поддержания чистоты и порядка в гостин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уход за мебелью в зависимости от покрытия: мягкая обивка, пластик, полированная, лаковая, матированная поверхности;</w:t>
      </w:r>
    </w:p>
    <w:p>
      <w:pPr>
        <w:pStyle w:val="Style19"/>
        <w:tabs>
          <w:tab w:val="clear" w:pos="708"/>
          <w:tab w:val="left" w:pos="844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чистка мягкой мебели без пылесоса и с помощью пылесос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) мытье зеркал и стекол в шкафах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борка санузла, уход за ванн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9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ользование моющих и чистящих средств при уходе за раковиной, кафелем, ванн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0) техника безопасности при работе с чистящими и моющими средствам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1) сезонная уборка жилого помещения. Подготовка квартиры к зиме. Подготовка квартиры к лет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2) способы и периодичность ухода за окнами. Виды моющих средств для окон. Способы утепления окон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0. Уход за одеждой и обувью (3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 -8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мелкий ремонт одежды. Пришивание вешалки к полотенцу из готового кроя косыми стежкам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стиральная машина, ее устройство, правила пользова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стирка хлопчатобумажного белья с помощью стиральной машины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азвешивание белья для суш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утюжка хлопчатобумажной одежды, постельного белья, требования к качеству утюженного бель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ход за растениями сада и домашними раст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бота на пришкольном участке (1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ение материала 5 -8 клас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щивание комнатных и садовых цветов из семян и луковиц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кормка цвет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ив и прополка цветов са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метание двора веником и метл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) уборка опавших листьев в саду с  помощью граблей. Складывание опавших листьев в корзину, коробку, большой меш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уборка снега лопато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Уход за домашними питомцами (1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упка корма для домашних питомцев в специальном магази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мление кошки и соба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ытье миски, клет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улка с собак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чесывание соба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рмление аквариумных рыбок (других животных из «живого уголка»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рмление попугайчиков (других птиц) в клетк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7. Ожидаемые результаты по завершении 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3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4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названия жил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название и назначение инвентаря для сухой уборк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орядок чистки столовых приб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порядок укладки обуви в короб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ыполнять сухую уборку помещения, своей комн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готовить белье к стир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бирать посуду после еды (очищать тарелку от остатков пищи, ставить в раковину), протирать стол влажной тряп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сушить мокрую обувь; протирать и чистить кожаную обув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поливать из лейки комнатные и садовые цв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собирать граблями опавшие листья в са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расчищать лопатой дорожки от сне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кормить и выгуливать домашних питом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8. Ожидаемые результаты по завершении 6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6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7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орядок смены постельного бе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орядок размещения своих вещей на полках шкаф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равила пользования моющими сред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порядок кормления кошек и соб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8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нять самостоятельно (или с помощью) постельное белье и заправлять свою пост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ыполнять сухую уборку помещения с помощью щетки, тря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мыть и вытирать полотенцем столовую посу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астворять порошек в воде до образования п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блюдать последовательность действий при стирке вруч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бирать рабочее место после сти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поливать и пропалывать садовые цв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кормить и выгуливать домашних питомцев; покупать для них корм в магаз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дметать двор, собирать опавшие лис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) расчищать лопатой дорожки от сн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по завершении 7 клас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9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0. Ожидается, что обучающиеся будут зна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выполнения влажной убор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ехнику безопасности при использовании утюг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обенности стирки сушки трикотажных издел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елать сухую и влажную уборку спаль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менять постельное белье (самостоятельно или с помощ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застилать постель (самостоятельно или с помощью 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выбивать подушки, одеяла (по мере индивидуальных возможностей 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чистить головные уборы из различных материалов и подготавливать их к х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стирать и правильно сушить трикотажные изделия, чтобы избежать их де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) стирать и утюжить нижнее бель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8) правильно хранить головные уб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ливать и пропалывать садовые цв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) кормить и выгуливать домашних питомцев; покупать для них корм в магаз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) подметать двор, собирать опавшие лис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) расчищать лопатой дорожки от сн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Глава 10. Ожидаемые результаты по завершении 8 класса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2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авила поддержания чистоты в помещении кух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равила стирки шерстяных изделий;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равила утюжки бе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4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ыполнять влажную уборку кух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мыть пол, протирать влажной тряпкой подокон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мыть плиту и холодильник с использованием моющи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выполнять мелкий ремонт одеж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ухаживать за зимней обув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утюжить блузки, сорочки и брю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поливать и пропалывать садовые цве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кормить и выгуливать домашних питомцев; покупать для них корм в магаз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подметать двор, собирать опавшие лис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расчищать лопатой дорожки от сн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Style w:val="1"/>
          <w:sz w:val="28"/>
          <w:szCs w:val="28"/>
        </w:rPr>
        <w:t>Ожидаемые результаты по завершении 9 класс</w:t>
      </w:r>
      <w:r>
        <w:rPr>
          <w:rStyle w:val="1"/>
          <w:sz w:val="28"/>
          <w:szCs w:val="28"/>
          <w:lang w:val="ru-RU"/>
        </w:rPr>
        <w:t>а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5. Предметные результат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6. Ожидается, что обучающиеся будут зна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авила техники безопасности при работе с бытовой техник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равила чистки мягкой мебели с помощью пылесос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равила использования стиральной маш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елать сухую и влажную уборку гостиной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пользоваться пылесосом: готовить его к работе, чистить пол, паласы, ковры, батареи с помощью пылес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проводить сезонную уборку жилого помещения, готовить квартиру к зиме, к ле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мыть окна, зеркала с помощью моющих средств и с соблюдением правил по технике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) чистить раковины, кафель, ван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) стирать хлопчатобумажное белье в стиральной маш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) утюжить хлопчатобумажную одеж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ливать и пропалывать садовые цв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кормить и выгуливать домашних питомцев; покупать для них корм в магаз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) подметать двор, собирать опавшие лист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) расчищать лопатой дорожки от снег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ые результаты. Ожидается, что обучающиеся проявят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ветственность, аккуратность, дисциплинированность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тивацию к труду, умение преодолевать трудност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выки сотрудничества со взрослыми и сверстникам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Системно-деятельностные результаты. Ожидается, что обучающиеся овладеют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ытовыми трудовыми умениям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мениями элементарного бытового общения с людьми близкого и незнакомого окру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1">
    <w:name w:val="Стиль1"/>
    <w:basedOn w:val="Style19"/>
    <w:qFormat/>
    <w:pPr>
      <w:spacing w:lineRule="auto" w:line="240" w:before="0" w:after="0"/>
      <w:ind w:left="-709" w:firstLine="567"/>
      <w:contextualSpacing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6:14:00Z</dcterms:created>
  <dc:creator>user</dc:creator>
  <dc:description/>
  <cp:keywords/>
  <dc:language>en-US</dc:language>
  <cp:lastModifiedBy>Кенжебаева Жадыра Хабдешовна</cp:lastModifiedBy>
  <cp:lastPrinted>2017-08-03T09:40:00Z</cp:lastPrinted>
  <dcterms:modified xsi:type="dcterms:W3CDTF">2017-08-03T03:41:00Z</dcterms:modified>
  <cp:revision>35</cp:revision>
  <dc:subject/>
  <dc:title/>
</cp:coreProperties>
</file>