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иложение 155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73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>
          <w:rStyle w:val="S0"/>
        </w:rPr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Style w:val="S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иповая учебная программа по предмету «</w:t>
      </w:r>
      <w:r>
        <w:rPr>
          <w:rFonts w:cs="Times New Roman" w:ascii="Times New Roman" w:hAnsi="Times New Roman"/>
          <w:b/>
          <w:sz w:val="28"/>
          <w:szCs w:val="28"/>
        </w:rPr>
        <w:t>Сче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» для обучающихс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умеренной умственной отсталостью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5-9 класс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уровня основного среднего образова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1.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</w:rPr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1080 и с учетом особых образовательных потребностей обучающихся с умеренной умственной отсталость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учебного предмета - формировать у обучающихся элементарные математические представления, умения и навыки, которые помогут им наилучшим образом адаптироваться в быту, овладеть доступной хозяйственно-трудовой деятельность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дачи учебного предмета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ь использовать полученные умения и навыки элементарной счетной деятельности в жизненных ситуац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особствовать формированию и развитию предметно-практической деятельности, моторной ловкости, положительных эмоционально-волевых качеств, познавательной сфе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вать интерес к занятиям, умения взаимодействовать с другими детьми и взросл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Объем учебной нагрузки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5 класс – 3 часа в неделю, 102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6 класс – 3 часа в неделю, 102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7 класс – 3 часа в неделю, 102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8 класс – 3 часа в неделю, 102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) 9 класс – 3 часа в неделю, 102 часа в учебном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 обучающихся с умеренной умственной отсталостью наблюдается глубокое недоразвитие познавательной деятельности, что создает серьезные трудности при овладении ими счетно-вычислительной деятельностью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ализуя право каждого умственно отсталого ребенка развиваться и усваивать учебный материал в индивидуальном темпе и объеме, учебный материал изложен в программе в виде последовательных, постепенно усложняющихся порций учебного материал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новый этап обучения детей переводят по мере закрепления навыков предыдущего этапа. Учитель самостоятельно определяет период времени, необходимый для формирования у каждого обучающегося класса элементарных математических умений и навыков. Учитель работает с обучающимися на материале доступного уровня сложности и объема. К обучающимся не предъявляются обязательные требования усвоить весь учебный материал, изложенный в Типовой программе.</w:t>
      </w:r>
    </w:p>
    <w:p>
      <w:pPr>
        <w:pStyle w:val="TextBodyIndent"/>
        <w:ind w:firstLine="709"/>
        <w:rPr>
          <w:lang w:val="kk-KZ"/>
        </w:rPr>
      </w:pPr>
      <w:r>
        <w:rPr>
          <w:szCs w:val="28"/>
        </w:rPr>
        <w:t xml:space="preserve">8. Программа «Счет» является основой для создания индивидуальных программ обучения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. Содержание программы носит рекомендательный характер, </w:t>
      </w:r>
      <w:r>
        <w:rPr>
          <w:szCs w:val="28"/>
          <w:lang w:val="ru-RU"/>
        </w:rPr>
        <w:t xml:space="preserve">распределение учебного материла по годам обучения (классам) условно, </w:t>
      </w:r>
      <w:r>
        <w:rPr>
          <w:szCs w:val="28"/>
        </w:rPr>
        <w:t xml:space="preserve">педагог имеет право вносить любые изменения в содержание обучения каждого обучающегося класса в соответствии с его возможностями и особыми образовательными потребностями. </w:t>
      </w:r>
      <w:r>
        <w:rPr/>
        <w:t xml:space="preserve">В случае успешного изучения учебного материала настоящей программы, индивидуальная программа </w:t>
      </w:r>
      <w:r>
        <w:rPr>
          <w:lang w:val="ru-RU"/>
        </w:rPr>
        <w:t>обучающегося</w:t>
      </w:r>
      <w:r>
        <w:rPr/>
        <w:t xml:space="preserve"> по предмету «Счет» состав</w:t>
      </w:r>
      <w:r>
        <w:rPr>
          <w:lang w:val="ru-RU"/>
        </w:rPr>
        <w:t xml:space="preserve">ляется </w:t>
      </w:r>
      <w:r>
        <w:rPr/>
        <w:t>с ориентиром на доступный материал из программы по математике для обучающихся с легкой умственной отсталостью</w:t>
      </w:r>
      <w:r>
        <w:rPr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дущей идеей каждого урока является деятельность обучающихся, связанная с их жизненным опытом, решением житейских проблем, в которых отрабатываются элементарные математические предст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обучении счету ведущими применяются практические и наглядные методы обучения. Словесные методы сочетаются с предметно-практической деятельностью учеников. Помощь учителя оказывается в разной форме: совмещенные действия, действия ученика по подражанию, по образцу, по словесному указ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процессе работы с обучающимися в рамках предмета устанавливаются межпредметные связи с курсами: «Человек и мир», «Ремесло», «Хозяйственный труд», «Рисование», коррекционным курсом «Развитие психомоторики и сенсорных процесс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12. При оценке достижений обучающихся используется описательная оцен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2. </w:t>
      </w:r>
      <w:r>
        <w:rPr>
          <w:rFonts w:cs="Times New Roman" w:ascii="Times New Roman" w:hAnsi="Times New Roman"/>
          <w:b/>
          <w:sz w:val="28"/>
          <w:szCs w:val="28"/>
        </w:rPr>
        <w:t>Базовое содержание учебного предмета для 5 клас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3.</w:t>
      </w:r>
      <w:r>
        <w:rPr>
          <w:szCs w:val="28"/>
          <w:lang w:val="ru-RU"/>
        </w:rPr>
        <w:t xml:space="preserve"> </w:t>
      </w:r>
      <w:r>
        <w:rPr>
          <w:szCs w:val="28"/>
        </w:rPr>
        <w:t>Повторение нумерации чисел 1-5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4. Нумерация чисел в пределах 10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) образование чисел от 6 до 10 способом +1, -1 в </w:t>
      </w:r>
      <w:r>
        <w:rPr>
          <w:szCs w:val="28"/>
          <w:lang w:val="ru-RU"/>
        </w:rPr>
        <w:br/>
      </w:r>
      <w:r>
        <w:rPr>
          <w:szCs w:val="28"/>
        </w:rPr>
        <w:t>предметно-практической деятельности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число 0. Цифры 0, 6, 7, 8, 9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3) запись числа 10 двумя цифрами. Соотношение количества, числительного, цифры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) счет прямой и обратный в пределах 10. Последовательность чисел в числовом ряду. Сравнение рядом стоящих чисел с использованием предметных множеств. Определение большего и меньшего числа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5) калькулятор. Откладывание чисел на калькуляторе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еличи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ры стоимости. Монеты достоинством 1, 2, 5, 10 тенге. Присчитывание, отсчитывание тен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ременные представления: старый-молодой, старше-моложе, раньше-позже, медленно-быстро. Неделя. Название дней недели. Соотношение событий собственной жизни с днями недели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странственная ориентировка: между, посередине, напротив, внутри-снаружи, над, под, за, перед, ряд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тношения порядка следования: крайний, первый, последний, следом за, пер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Элементы наглядной геометр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руг, квадрат, треугольник, овал. Узнавание, называние, обводка шаблонов и моде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3. </w:t>
      </w:r>
      <w:r>
        <w:rPr>
          <w:rFonts w:cs="Times New Roman" w:ascii="Times New Roman" w:hAnsi="Times New Roman"/>
          <w:b/>
          <w:sz w:val="28"/>
          <w:szCs w:val="28"/>
        </w:rPr>
        <w:t>Базовое содержание учебного предмета 6 для клас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19.</w:t>
      </w:r>
      <w:r>
        <w:rPr>
          <w:szCs w:val="28"/>
          <w:lang w:val="ru-RU"/>
        </w:rPr>
        <w:t xml:space="preserve"> </w:t>
      </w:r>
      <w:r>
        <w:rPr>
          <w:szCs w:val="28"/>
        </w:rPr>
        <w:t>Повторение нумерации чисел в пределах 10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) образование чисел от 6 до 10 способом +1, -1 в предметно-практической деятельности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число 0. Цифры 0, 6, 7, 8, 9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3) запись числа 10 двумя цифрами. Соотношение количества, числительного, цифры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) счет прямой и обратный в пределах 10. Последовательность чисел в числовом ряду. Сравнение рядом стоящих чисел с использованием предметных множеств. Определение большего и меньшего числа;</w:t>
      </w:r>
    </w:p>
    <w:p>
      <w:pPr>
        <w:pStyle w:val="TextBodyIndent"/>
        <w:ind w:firstLine="709"/>
        <w:rPr/>
      </w:pPr>
      <w:r>
        <w:rPr>
          <w:szCs w:val="28"/>
        </w:rPr>
        <w:t>5) калькулятор. Откладывание чисел на калькуляторе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ложение и вычитание в пределах 10 на конкретном материале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метные действия объединения двух групп предметов и удаления части предметов из груп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дачи-драматизации, задачи-иллюстрации на нахождение суммы и остатка с открытым результатом, иллюстрирующие знакомые жизненные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елич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ры стоимости. Монеты достоинством 1, 2, 5, 10 тенге. Присчитывание, отсчитывание тен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ременные представления: старый-молодой, старше-моложе, раньше-позже, медленно-быстро. Неделя. Название дней недели. Соотношение событий собственной жизни с днями недели.</w:t>
      </w:r>
    </w:p>
    <w:p>
      <w:pPr>
        <w:pStyle w:val="3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странственная ориентировка: между, посередине, напротив, внутри-снаружи, над, под, за, перед, ряд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Отношения порядка следования: крайний, первый, последний, следом за, пере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Элементы наглядной геометр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руг, квадрат, треугольник, овал. Узнавание, называние, обводка шаблонов и мод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Базовое содержание учебного предмета 7 для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5. Повторение нумерации, сложения и вычитания в пределах 1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6. Нумерация чисел от 1 до 20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разование чисел второго десятка способами +1, и –1 в практической деятельности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запись чисел второго десятка циф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сятичный состав чисел: составление и разложение чисел 11 - 19 на десяток и единицы (число 20 на два десятка) с использованием нагляд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авнение множеств предметов и чисе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чет предметов в пределах 2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кладывание чисел 1-20 на калькулято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елич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ры стоимости. Монеты: достоинством 1, 2, 5, 10, 20 тенге. Дидактическая игра «Магазин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временные понятия: час. Месяц, названия месяцев. Времена года. Год. 1 год = 12 месяца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8. Пространственная ориентировка: в центре, над, под, чере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Элементы наглядной геометр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очка, прямая лин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квадрат, круг, овал, треугольник, прямоугольни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Базовое содержание учебного предмета 8 для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30. Повторение нумерации, сложения и вычитания в пределах 1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31. Нумерация чисел от 1 до 20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разование чисел второго десятка способами +1, и –1 в практической деятельности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запись чисел второго десятка циф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сятичный состав чисел: составление и разложение чисел 11 - 19 на десяток и единицы (число 20 на два десятка) с использованием нагляд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авнение множеств предметов и чисе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чет предметов в пределах 2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кладывание чисел 1- 20 на калькулято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Сложение и вычитание в пределах 20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ожение и вычитание в пределах 20 без перехода через разряд, с переходом через разряд приемами пересчитывания, присчитывания и отсчитывания по 1, с помощью калькулято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дачи - драматизации, задачи - иллюстрации на сложение и вычитание, иллюстрирующие знакомые жизненные ситуации. Запись решения задачи с наименованиями и кратким отве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елич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ры стоимости. Монеты: достоинством 1, 2, 5, 10, 20 тенге. Дидактическая игра «Магазин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временные понятия: час. Месяц, названия месяцев. Времена года. Год. 1 год = 12 месяца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4. Пространственная ориентировка: в центре, над, под, через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5. Элементы наглядной геометр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очка, прямая лин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квадрат, круг, овал, треугольник, прямоугольн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6. Базовое содержание учебного предмета 9 для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вторение нумерации, сложения и вычитания чисел в пределах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7. Нумерация чисел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21 до 100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) десяток, как новая счетная единица. Образование, название и запись круглых десятков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образование и десятичный состав полных чисел в пределах 100 с использованием средств наглядности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) прямой и обратный счет круглыми десятками с использованием и без использования наглядного материала;</w:t>
      </w:r>
    </w:p>
    <w:p>
      <w:pPr>
        <w:pStyle w:val="24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) название и запись двузначных полных чисел;</w:t>
      </w:r>
    </w:p>
    <w:p>
      <w:pPr>
        <w:pStyle w:val="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) последовательность чисел от 1 до 100 в числовом ряду;</w:t>
      </w:r>
    </w:p>
    <w:p>
      <w:pPr>
        <w:pStyle w:val="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) сравнение чисел с опорой на средства наглядности.</w:t>
      </w:r>
    </w:p>
    <w:p>
      <w:pPr>
        <w:pStyle w:val="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Сложение и вычитание:</w:t>
      </w:r>
    </w:p>
    <w:p>
      <w:pPr>
        <w:pStyle w:val="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ожение и вычитание без перехода через разряд приемами присчитывания и отсчитывания по 1, с помощью калькулятора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дачи драматизации, задачи иллюстрации на сложение и вычитание. Запись решения задачи с наименованиями и кратким отв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9. Велич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меры стоимости: монеты достоинством 1, 2, 5, 10, 20, 50, 100 тенге. Размен и замена мо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меры времени: </w:t>
      </w:r>
      <w:r>
        <w:rPr>
          <w:rFonts w:cs="Times New Roman" w:ascii="Times New Roman" w:hAnsi="Times New Roman"/>
          <w:sz w:val="28"/>
          <w:szCs w:val="28"/>
        </w:rPr>
        <w:t>минута. 1 ч = 60 мин. Один месяц – 28, 29, 30, 31 день Табель-календар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ра длины: метр. Измерение длины объектов меркой в 1 мет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ера емкости: литр. Измерение емкости бытовых предметов (банки, кастрюли) с помощью мерной кру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Доли цело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торые, четвертые доли цел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Элементы наглядной геометр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ар, куб. Квадрат, прямоугольник, треугольник, круг, овал. Прямые, кривые, ломаные линии. Углы (прямой и острый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7. Ожидаемые результаты по завершении 5 класс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trike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2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3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последовательность чисел от 1 до 1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монеты, достоинством 1, 2, 5, 10 тен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названия и образы геометрических фигур: круг, квадрат, треугольник, ов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. Ожидается, что обучающиеся будут уметь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ести счет конкретных предметов, на счетах, на калькуляторе в прямом и обратном порядке в пределах 10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составить фрагмент числового ряда от 1 до 1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носить количество предметов с количеством пальцев, с числительным, с цифр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ыскивать заданную цифру и число 10 в цифровой кассе, на калькуляторе по образцу, по назв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шать ситуационные задачи, предполагающие использование счетной деятельност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) распознать монеты достоинством 1, 2, 5, 10 тенге в играх и упражнениях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) выстраивать предметы и их изображения по подражанию и образцу в горизонтальный ря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руппировать модели геометрических фигур по форме, цвету, размер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водить шаблоны и модели геометрических фигур, заштриховывать полученную фигуру. Различать круг и ов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8. Ожидаемые результаты по завершении 6 класс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5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6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последовательность чисел от 1 до 1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монеты , достоинством 1, 2, 5, 10 тен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названия и образы геометрических фигур: круг, квадрат, треугольник, ов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7. Ожидается, что обучающиеся будут уметь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ести счет конкретных предметов, на счетах, на калькуляторе в прямом и обратном порядке в пределах 10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составить фрагмент числового ряда от 1 до 1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носить количество предметов с количеством пальцев, с числительным, с цифр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ыскивать заданную цифру и число 10 в цифровой кассе, на калькуляторе по образцу, по наз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ять примеры на сложение и вычитание из цифр и знаков по следам предметно-практической деятельности. Ответ находить приемом пересчитывания, либо присчитывания и отсчитывания по 1, используя предме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pacing w:val="-6"/>
          <w:sz w:val="28"/>
          <w:szCs w:val="28"/>
        </w:rPr>
        <w:t>решать примеры на сложение и вычитание в пределах 10 пользуясь калькулято</w:t>
      </w:r>
      <w:r>
        <w:rPr>
          <w:rFonts w:cs="Times New Roman" w:ascii="Times New Roman" w:hAnsi="Times New Roman"/>
          <w:sz w:val="28"/>
          <w:szCs w:val="28"/>
        </w:rPr>
        <w:t>р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шать задачи-драматизации, задачи-иллюстрации с открытым результатом. Решение выкладывать с помощью цифр и знаков без наимен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шать ситуационные задачи, предполагающие использование счетной деятельност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9) распознать монеты достоинством 1, 2, 5, 10 тенге в играх и упражнениях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ыстраивать предметы и их изображения по подражанию и образцу в горизонтальный ря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группировать модели геометрических фигур по форме, цвету, разме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бводить шаблоны и модели геометрических фигур, заштриховывать полученную фигуру. Различать круг и ова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9. Ожидаемые результаты по завершении 7 класс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trike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8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9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последовательность чисел от 1 до 2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монету, достоинством 20 тен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названия и образы геометрических фигур: точка, прямая, прямоугольн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0. Ожидается, что обучающиеся будут уметь:</w:t>
      </w:r>
    </w:p>
    <w:p>
      <w:pPr>
        <w:pStyle w:val="TextBodyIndent"/>
        <w:ind w:firstLine="709"/>
        <w:rPr/>
      </w:pPr>
      <w:r>
        <w:rPr>
          <w:szCs w:val="28"/>
          <w:lang w:val="kk-KZ"/>
        </w:rPr>
        <w:t xml:space="preserve">1) </w:t>
      </w:r>
      <w:r>
        <w:rPr>
          <w:szCs w:val="28"/>
        </w:rPr>
        <w:t>вести прямой и обратный счет с использованием конкретных предметов, на счетах, с опорой на числовой ряд, с использованием калькуля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авнивать числа по их месту в числовом ря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шать ситуационные задачи, предполагающие использование счет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знавать среди других монету достоинством 20 тг. Разменивать монеты достоинством 5 тг, 10 тг, 20 тг. мелкими монетами более мелкого достоин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ределить время по часам с точностью до 1 ча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иентироваться на плоскости листа бумаги (тетрадного листа, странице книги, картине, иллюстрации). Находить центр, середину, верхнюю-нижнюю, правую-левую части лис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10. Ожидаемые результаты по завершении 8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1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2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последовательность чисел от 1 до 2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монету, достоинством 20 тен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названия и образы геометрических фигур: точка, прямая, прямоугольн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3. Ожидается, что обучающиеся будут уметь:</w:t>
      </w:r>
    </w:p>
    <w:p>
      <w:pPr>
        <w:pStyle w:val="TextBodyIndent"/>
        <w:ind w:firstLine="709"/>
        <w:rPr/>
      </w:pPr>
      <w:r>
        <w:rPr>
          <w:szCs w:val="28"/>
          <w:lang w:val="kk-KZ"/>
        </w:rPr>
        <w:t xml:space="preserve">1) </w:t>
      </w:r>
      <w:r>
        <w:rPr>
          <w:szCs w:val="28"/>
        </w:rPr>
        <w:t>вести прямой и обратный счет с использованием конкретных предметов, на счетах, с опорой на числовой ряд, с использованием калькуля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авнивать числа по их месту в числовом ря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кладывать и вычитать числа в пределах 20 без перехода и с переходом через разряд на конкретном материале, счетах, на калькулято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шать задачи-драматизации, задачи-иллюстрации с открытым и закрытым результа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шать ситуационные задачи, предполагающие использование счет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знавать среди других монету достоинством 20 тг. Разменивать монеты достоинством 5 тг, 10 тг, 20 тг. мелкими монетами более мелкого достоин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ределить время по часам с точностью до 1 ч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иентироваться на плоскости листа бумаги (тетрадного листа, странице книги, картине, иллюстрации). Находить центр, середину, верхнюю-нижнюю, правую-левую части лис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11. Ожидаемые результаты по завершении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trike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4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5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последовательность чисел от 1 до 1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монеты, достоинством 50 и 100 тен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назначение табель-календар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6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в</w:t>
      </w:r>
      <w:r>
        <w:rPr>
          <w:rFonts w:cs="Times New Roman" w:ascii="Times New Roman" w:hAnsi="Times New Roman"/>
          <w:sz w:val="28"/>
          <w:szCs w:val="28"/>
        </w:rPr>
        <w:t>ести счет в прямом и обратном порядке с использованием средств наглядности и без 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ать числа до 100 с помощью средств нагляд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исывать числа от 1 до 10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кладывать последовательность чисел от 1 до 100 с помощью карточек с записью чисе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авнивать числа с опорой на наглядный матери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кладывать и вычитать числа в пределах 100 без перехода через разряд с использованием средств наглядности, калькуля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писывать решение примера или выкладывать его с помощью цифр и зна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шать задачи-драматизации, задачи-иллюстрации с открытым и закрытым результатом на сложение и вычит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шать ситуационные задачи, предполагающие использование счет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узнавать монеты достоинством 1, 2, 5, 10, 20, 50, 100 тг. Разменивать монеты в 50 тг., 100 тг., другими моне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набирать 50 тг. и 100 тг. различными монетами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2) определять время по часам с точностью до получаса, с точностью до пяти мин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пределить количество дней в месяце с помощью табель - календаря. Определять по дате день недели с помощью табель - календар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измерять метровой линейкой длину и ширину различных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измерять емкость различных сосудов (банок, кастрюль, ведер, бутылок) с помощью мерной кружки. Различать литровую и пол-литровую банки (бутылк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делить целый предмет (булочку, конфету, пирожок, яблоко, огурец, стакан воды) на 2 и 4 равные ч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различать прямые, кривые, ломаные линии на чертеж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строить прямые, ломаные линии с помощью лин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Личностные результаты. Ожидается, что обучающиеся проявя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ктивность, аккуратность, умение довести начатую работу до конца, умение преодолевать посильные труд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выки культурного поведения на занятиях, сотрудничества с взрослыми и сверстник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терес к занятиям, к предлагаемым видам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Системно-деятельностные результаты. Ожидается, что бучающиеся проявя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ния использовать предметную деятельность для определения результата вычислений, пользоваться калькулятор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я применять элементарные математические навыки в жизненных ситуациях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709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6:28:00Z</dcterms:created>
  <dc:creator>user</dc:creator>
  <dc:description/>
  <cp:keywords/>
  <dc:language>en-US</dc:language>
  <cp:lastModifiedBy>Aitjanova Ardak</cp:lastModifiedBy>
  <dcterms:modified xsi:type="dcterms:W3CDTF">2017-08-01T06:33:00Z</dcterms:modified>
  <cp:revision>40</cp:revision>
  <dc:subject/>
  <dc:title/>
</cp:coreProperties>
</file>