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8"/>
          <w:szCs w:val="28"/>
        </w:rPr>
      </w:pPr>
      <w:r>
        <w:rPr>
          <w:rStyle w:val="S0"/>
          <w:sz w:val="28"/>
          <w:szCs w:val="28"/>
        </w:rPr>
        <w:t>Приложение 163</w:t>
      </w:r>
    </w:p>
    <w:p>
      <w:pPr>
        <w:pStyle w:val="Normal"/>
        <w:tabs>
          <w:tab w:val="clear" w:pos="708"/>
          <w:tab w:val="left" w:pos="1843" w:leader="none"/>
        </w:tabs>
        <w:spacing w:lineRule="auto" w:line="240" w:before="0" w:after="0"/>
        <w:ind w:left="5387" w:hanging="0"/>
        <w:rPr>
          <w:rFonts w:ascii="Times New Roman" w:hAnsi="Times New Roman" w:cs="Times New Roman"/>
          <w:sz w:val="28"/>
          <w:szCs w:val="28"/>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5387" w:hanging="0"/>
        <w:rPr>
          <w:rFonts w:ascii="Times New Roman" w:hAnsi="Times New Roman" w:cs="Times New Roman"/>
          <w:sz w:val="28"/>
          <w:szCs w:val="28"/>
        </w:rPr>
      </w:pPr>
      <w:r>
        <w:rPr>
          <w:rStyle w:val="S0"/>
          <w:sz w:val="28"/>
          <w:szCs w:val="28"/>
        </w:rPr>
        <w:t xml:space="preserve">и науки Республики Казахстан </w:t>
      </w:r>
    </w:p>
    <w:p>
      <w:pPr>
        <w:pStyle w:val="Normal"/>
        <w:tabs>
          <w:tab w:val="clear" w:pos="708"/>
          <w:tab w:val="left" w:pos="1843" w:leader="none"/>
        </w:tabs>
        <w:spacing w:lineRule="auto" w:line="240" w:before="0" w:after="0"/>
        <w:ind w:left="5387" w:hanging="0"/>
        <w:rPr/>
      </w:pPr>
      <w:r>
        <w:rPr>
          <w:rFonts w:cs="Times New Roman" w:ascii="Times New Roman" w:hAnsi="Times New Roman"/>
          <w:color w:val="000000"/>
          <w:sz w:val="28"/>
          <w:szCs w:val="28"/>
          <w:lang w:val="kk-KZ"/>
        </w:rPr>
        <w:t>от 27 июля 2017 года №</w:t>
      </w:r>
      <w:r>
        <w:rPr>
          <w:rFonts w:cs="Times New Roman" w:ascii="Times New Roman" w:hAnsi="Times New Roman"/>
          <w:color w:val="000000"/>
          <w:sz w:val="28"/>
          <w:szCs w:val="28"/>
        </w:rPr>
        <w:t xml:space="preserve"> 352</w:t>
      </w:r>
    </w:p>
    <w:p>
      <w:pPr>
        <w:pStyle w:val="Normal"/>
        <w:tabs>
          <w:tab w:val="clear" w:pos="708"/>
          <w:tab w:val="left" w:pos="1843" w:leader="none"/>
        </w:tabs>
        <w:spacing w:lineRule="auto" w:line="240" w:before="0" w:after="0"/>
        <w:ind w:left="5387" w:hanging="0"/>
        <w:rPr>
          <w:rStyle w:val="S0"/>
          <w:sz w:val="28"/>
          <w:szCs w:val="28"/>
        </w:rPr>
      </w:pPr>
      <w:r>
        <w:rPr>
          <w:rFonts w:cs="Times New Roman" w:ascii="Times New Roman" w:hAnsi="Times New Roman"/>
          <w:color w:val="000000"/>
          <w:sz w:val="28"/>
          <w:szCs w:val="28"/>
        </w:rPr>
      </w:r>
    </w:p>
    <w:p>
      <w:pPr>
        <w:pStyle w:val="Normal"/>
        <w:tabs>
          <w:tab w:val="clear" w:pos="708"/>
          <w:tab w:val="left" w:pos="1843" w:leader="none"/>
        </w:tabs>
        <w:spacing w:lineRule="auto" w:line="240" w:before="0" w:after="0"/>
        <w:ind w:left="5387" w:hanging="0"/>
        <w:rPr>
          <w:rStyle w:val="S0"/>
          <w:sz w:val="28"/>
          <w:szCs w:val="28"/>
        </w:rPr>
      </w:pPr>
      <w:r>
        <w:rPr>
          <w:rStyle w:val="S0"/>
          <w:sz w:val="28"/>
          <w:szCs w:val="28"/>
        </w:rPr>
        <w:t>Приложение 381</w:t>
      </w:r>
    </w:p>
    <w:p>
      <w:pPr>
        <w:pStyle w:val="Normal"/>
        <w:tabs>
          <w:tab w:val="clear" w:pos="708"/>
          <w:tab w:val="left" w:pos="1843" w:leader="none"/>
        </w:tabs>
        <w:spacing w:lineRule="auto" w:line="240" w:before="0" w:after="0"/>
        <w:ind w:left="5387" w:hanging="0"/>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5387" w:hanging="0"/>
        <w:rPr>
          <w:rFonts w:ascii="Times New Roman" w:hAnsi="Times New Roman" w:cs="Times New Roman"/>
          <w:sz w:val="28"/>
          <w:szCs w:val="28"/>
        </w:rPr>
      </w:pPr>
      <w:r>
        <w:rPr>
          <w:rStyle w:val="S0"/>
          <w:sz w:val="28"/>
          <w:szCs w:val="28"/>
        </w:rPr>
        <w:t xml:space="preserve">и науки Республики Казахстан </w:t>
      </w:r>
    </w:p>
    <w:p>
      <w:pPr>
        <w:pStyle w:val="Normal"/>
        <w:spacing w:lineRule="auto" w:line="240" w:before="0" w:after="0"/>
        <w:ind w:left="5387" w:hanging="0"/>
        <w:rPr>
          <w:rStyle w:val="S0"/>
        </w:rPr>
      </w:pPr>
      <w:r>
        <w:rPr>
          <w:rStyle w:val="S0"/>
          <w:sz w:val="28"/>
          <w:szCs w:val="28"/>
        </w:rPr>
        <w:t>от 3 апреля 2013 года № 115  </w:t>
      </w:r>
    </w:p>
    <w:p>
      <w:pPr>
        <w:pStyle w:val="Normal"/>
        <w:autoSpaceDE w:val="false"/>
        <w:spacing w:lineRule="auto" w:line="240" w:before="0" w:after="0"/>
        <w:ind w:firstLine="709"/>
        <w:jc w:val="center"/>
        <w:rPr>
          <w:rStyle w:val="S0"/>
          <w:rFonts w:ascii="Times New Roman" w:hAnsi="Times New Roman" w:cs="Times New Roman"/>
          <w:b/>
          <w:b/>
          <w:sz w:val="28"/>
          <w:szCs w:val="28"/>
          <w:shd w:fill="FFFFFF" w:val="clear"/>
        </w:rPr>
      </w:pPr>
      <w:r>
        <w:rPr/>
      </w:r>
    </w:p>
    <w:p>
      <w:pPr>
        <w:pStyle w:val="Normal"/>
        <w:autoSpaceDE w:val="false"/>
        <w:spacing w:lineRule="auto" w:line="240" w:before="0" w:after="0"/>
        <w:ind w:firstLine="709"/>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autoSpaceDE w:val="fals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Типовая учебная программа по предмету</w:t>
      </w:r>
      <w:r>
        <w:rPr>
          <w:rFonts w:cs="Times New Roman" w:ascii="Times New Roman" w:hAnsi="Times New Roman"/>
          <w:b/>
          <w:sz w:val="28"/>
          <w:szCs w:val="28"/>
        </w:rPr>
        <w:t xml:space="preserve"> </w:t>
      </w:r>
      <w:r>
        <w:rPr>
          <w:rFonts w:cs="Times New Roman" w:ascii="Times New Roman" w:hAnsi="Times New Roman"/>
          <w:b/>
          <w:sz w:val="28"/>
          <w:szCs w:val="28"/>
          <w:lang w:val="kk-KZ"/>
        </w:rPr>
        <w:t>«</w:t>
      </w:r>
      <w:r>
        <w:rPr>
          <w:rFonts w:cs="Times New Roman" w:ascii="Times New Roman" w:hAnsi="Times New Roman"/>
          <w:b/>
          <w:bCs/>
          <w:sz w:val="28"/>
          <w:szCs w:val="28"/>
          <w:lang w:val="kk-KZ"/>
        </w:rPr>
        <w:t>Коррекция недостатков развития речи</w:t>
      </w:r>
      <w:r>
        <w:rPr>
          <w:rFonts w:cs="Times New Roman" w:ascii="Times New Roman" w:hAnsi="Times New Roman"/>
          <w:b/>
          <w:sz w:val="28"/>
          <w:szCs w:val="28"/>
          <w:lang w:val="kk-KZ"/>
        </w:rPr>
        <w:t>» для об</w:t>
      </w:r>
      <w:r>
        <w:rPr>
          <w:rFonts w:cs="Times New Roman" w:ascii="Times New Roman" w:hAnsi="Times New Roman"/>
          <w:b/>
          <w:bCs/>
          <w:sz w:val="28"/>
          <w:szCs w:val="28"/>
          <w:lang w:val="kk-KZ"/>
        </w:rPr>
        <w:t>учающихся с умеренной умственной отсталостью</w:t>
      </w:r>
      <w:r>
        <w:rPr>
          <w:rFonts w:cs="Times New Roman" w:ascii="Times New Roman" w:hAnsi="Times New Roman"/>
          <w:b/>
          <w:sz w:val="28"/>
          <w:szCs w:val="28"/>
        </w:rPr>
        <w:t xml:space="preserve"> </w:t>
        <w:br/>
      </w:r>
      <w:r>
        <w:rPr>
          <w:rFonts w:cs="Times New Roman" w:ascii="Times New Roman" w:hAnsi="Times New Roman"/>
          <w:b/>
          <w:sz w:val="28"/>
          <w:szCs w:val="28"/>
          <w:lang w:val="kk-KZ"/>
        </w:rPr>
        <w:t>5-7 классов уровня основного среднего образования</w:t>
      </w:r>
    </w:p>
    <w:p>
      <w:pPr>
        <w:pStyle w:val="Normal"/>
        <w:spacing w:lineRule="auto" w:line="240" w:before="0" w:after="0"/>
        <w:contextualSpacing/>
        <w:jc w:val="center"/>
        <w:rPr>
          <w:rFonts w:eastAsia="Calibri"/>
          <w:b/>
          <w:b/>
          <w:sz w:val="28"/>
          <w:szCs w:val="28"/>
          <w:lang w:val="kk-KZ" w:eastAsia="en-US"/>
        </w:rPr>
      </w:pPr>
      <w:r>
        <w:rPr>
          <w:rFonts w:cs="Times New Roman" w:ascii="Times New Roman" w:hAnsi="Times New Roman"/>
          <w:b/>
          <w:sz w:val="28"/>
          <w:szCs w:val="28"/>
          <w:lang w:val="kk-KZ"/>
        </w:rPr>
        <w:t>(для классов с казахским языком обучения)</w:t>
      </w:r>
    </w:p>
    <w:p>
      <w:pPr>
        <w:pStyle w:val="Normal"/>
        <w:spacing w:lineRule="auto" w:line="240" w:before="0" w:after="0"/>
        <w:ind w:firstLine="709"/>
        <w:jc w:val="center"/>
        <w:rPr>
          <w:rFonts w:ascii="Times New Roman" w:hAnsi="Times New Roman" w:eastAsia="Calibri" w:cs="Times New Roman"/>
          <w:b/>
          <w:b/>
          <w:color w:val="000000"/>
          <w:sz w:val="28"/>
          <w:szCs w:val="28"/>
          <w:lang w:val="kk-KZ" w:eastAsia="en-US"/>
        </w:rPr>
      </w:pPr>
      <w:r>
        <w:rPr>
          <w:rFonts w:eastAsia="Calibri" w:cs="Times New Roman" w:ascii="Times New Roman" w:hAnsi="Times New Roman"/>
          <w:b/>
          <w:color w:val="000000"/>
          <w:sz w:val="28"/>
          <w:szCs w:val="28"/>
          <w:lang w:val="kk-KZ" w:eastAsia="en-US"/>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pPr>
      <w:r>
        <w:rPr>
          <w:rFonts w:cs="Times New Roman" w:ascii="Times New Roman" w:hAnsi="Times New Roman"/>
          <w:b/>
          <w:color w:val="000000"/>
          <w:sz w:val="28"/>
          <w:szCs w:val="28"/>
          <w:lang w:val="kk-KZ"/>
        </w:rPr>
        <w:t>1 - тарау. Түсінік хат</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 Оқу бағдарламасы Қазақстан Республикасы Үкіметінің 2012 жылғы</w:t>
        <w:br/>
        <w:t xml:space="preserve">23 тамыздағы № 1080 қаулысымен бекітілген Орта білім берудің (бастауыш, негізгі орта, жалпы орта білім беру) мемлекеттік жалпыға міндетті стандартына сәйкес және орташа ақыл-ой кемістігі бар білім алушылардың ерекше білім алу қажеттіліктерін ескере отырып әзірленген.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Оқу пәнінің мақсаты – орташа ақыл-ой кемістігі бар білім алушылардың ауызша және жазбаша сөйлеу тілінің қарапайым дағдыларын қалыптастыру және дамытып, қарым-қатынас құралдары ретінде қолданып, әлеуметтік ортаға бейімдеу.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Негізгі міндеттері:</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сөйлеу тіліндегі дыбыстарды дұрыс айтып, ажыра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сөз қорын анықтау, кеңейту, толықты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сөзжасам, сөзөзгерту дағдыларын меңгеріп, белсенді сөз қорында қолдан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сөйлем құрау дағдыларын жетілді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байланыстырып сөйлеуін дамы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6) өтілген ережелерді сақтап сөздерді, сөйлемдерді дұрыс жазуға үйре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7) жазбаша сөйлеу тіл бұзылыстарын түзе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 xml:space="preserve">4. </w:t>
      </w:r>
      <w:r>
        <w:rPr>
          <w:rFonts w:cs="Times New Roman" w:ascii="Times New Roman" w:hAnsi="Times New Roman"/>
          <w:sz w:val="28"/>
          <w:szCs w:val="28"/>
          <w:shd w:fill="FFFFFF" w:val="clear"/>
          <w:lang w:val="kk-KZ"/>
        </w:rPr>
        <w:t xml:space="preserve">Орташа ақыл-ой кемістігі </w:t>
      </w:r>
      <w:r>
        <w:rPr>
          <w:rFonts w:cs="Times New Roman" w:ascii="Times New Roman" w:hAnsi="Times New Roman"/>
          <w:sz w:val="28"/>
          <w:szCs w:val="28"/>
          <w:lang w:val="kk-KZ"/>
        </w:rPr>
        <w:t>бар</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білім алушыларда кездесетін тіл бұзылыстары күрделі және тұрақты болуына байланысты сөйлеу тілінің функционалды жүйесінің бұзылыстары көрініс табады. Яғни, дыбыс айтуының бұзылуы, фонематикалық қабылдау, фонематикалық талдау мен жинақтау, сөзжасам, сөзөзгерту процестерінің жетілмеуі, байланыстырып сөйлеуінің, оқу мен жазу дағдыларының қалыптасуы тән.</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Аталған бұзылыстар арнайы жұмыс жүргізуді талап етеді. Осыған орай бастауыш сыныптарда жүргізілген «Тіл дамуы кемшіліктерін түзеу» пәні бойынша өзара логикалық байланысқан түзету жұмысын 5, 6, 7 сыныптарда жалғастыру көзделген.</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Логопедиялық сабақтар кешенді түрде келесідей:</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артикуляциялық, ұсақ және жалпы моториканы дамы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графо-моторлық дағдыларын жетілді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оптикалық-кеңістіктік бағдарлауын;</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сөйлеу тілінің барлық компоненттерін (дыбыс айту, сөз қоры, грамматикалық жағын);</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просодикалық компоненттерін;</w:t>
      </w:r>
    </w:p>
    <w:p>
      <w:pPr>
        <w:pStyle w:val="Style18"/>
        <w:spacing w:lineRule="auto" w:line="240" w:before="0" w:after="0"/>
        <w:ind w:left="0" w:firstLine="709"/>
        <w:contextualSpacing/>
        <w:jc w:val="both"/>
        <w:rPr/>
      </w:pPr>
      <w:r>
        <w:rPr>
          <w:rFonts w:cs="Times New Roman" w:ascii="Times New Roman" w:hAnsi="Times New Roman"/>
          <w:sz w:val="28"/>
          <w:szCs w:val="28"/>
          <w:lang w:val="kk-KZ"/>
        </w:rPr>
        <w:t>6) психикалық процестерін дамы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7) сөзсіз функцияларды жетілді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8) жазбаша сөйлеу тілінің қарапайым дағдыларын қалыптастыру бағыттары бойынша жүргізіледі.</w:t>
      </w:r>
    </w:p>
    <w:p>
      <w:pPr>
        <w:pStyle w:val="Style18"/>
        <w:spacing w:lineRule="auto" w:line="240" w:before="0" w:after="0"/>
        <w:ind w:left="0" w:firstLine="709"/>
        <w:contextualSpacing/>
        <w:jc w:val="both"/>
        <w:rPr/>
      </w:pPr>
      <w:r>
        <w:rPr>
          <w:rFonts w:cs="Times New Roman" w:ascii="Times New Roman" w:hAnsi="Times New Roman"/>
          <w:sz w:val="28"/>
          <w:szCs w:val="28"/>
          <w:lang w:val="kk-KZ"/>
        </w:rPr>
        <w:t>7. Бағдарлама жалпы педагогиканың қағидаларын, сонымен қатар арнайы педагогиканың келесідей қағидаларын басшылыққа ала отырып құрастырылд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онтогенетикалық;</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дамуында ауытқуы бар балалардың психикалық процестерімен сөйлеу тілінің даму ерекшеліктерін еске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сақталған анализаторларға сүйеніп, түзету жұмысын ұйымдасты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кешенді ықпал е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концентрлік.</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8. Оқу жүктемесінің көлемі:</w:t>
      </w:r>
    </w:p>
    <w:p>
      <w:pPr>
        <w:pStyle w:val="Normal"/>
        <w:spacing w:lineRule="auto" w:line="240" w:before="0" w:after="0"/>
        <w:ind w:firstLine="709"/>
        <w:jc w:val="both"/>
        <w:rPr/>
      </w:pPr>
      <w:r>
        <w:rPr>
          <w:rFonts w:cs="Times New Roman" w:ascii="Times New Roman" w:hAnsi="Times New Roman"/>
          <w:sz w:val="28"/>
          <w:szCs w:val="28"/>
          <w:lang w:val="kk-KZ"/>
        </w:rPr>
        <w:t>1) 5-сынып – аптасына 4 сағат, оқу жылында 136 сағат;</w:t>
      </w:r>
    </w:p>
    <w:p>
      <w:pPr>
        <w:pStyle w:val="Normal"/>
        <w:spacing w:lineRule="auto" w:line="240" w:before="0" w:after="0"/>
        <w:ind w:firstLine="709"/>
        <w:jc w:val="both"/>
        <w:rPr/>
      </w:pPr>
      <w:r>
        <w:rPr>
          <w:rFonts w:cs="Times New Roman" w:ascii="Times New Roman" w:hAnsi="Times New Roman"/>
          <w:sz w:val="28"/>
          <w:szCs w:val="28"/>
          <w:lang w:val="kk-KZ"/>
        </w:rPr>
        <w:t>2) 6-сынып - аптасына 2 сағат, оқу жылында 68 сағат;</w:t>
      </w:r>
    </w:p>
    <w:p>
      <w:pPr>
        <w:pStyle w:val="Normal"/>
        <w:spacing w:lineRule="auto" w:line="240" w:before="0" w:after="0"/>
        <w:ind w:firstLine="709"/>
        <w:jc w:val="both"/>
        <w:rPr/>
      </w:pPr>
      <w:r>
        <w:rPr>
          <w:rFonts w:cs="Times New Roman" w:ascii="Times New Roman" w:hAnsi="Times New Roman"/>
          <w:sz w:val="28"/>
          <w:szCs w:val="28"/>
          <w:lang w:val="kk-KZ"/>
        </w:rPr>
        <w:t>3) 7-сынып - аптасына 2 сағат, оқу жылында 68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 Логопедиялық жұмысты ұйымдастыру түрлер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Тіл дамуы кемшіліктерін түзеу» бойынша бағдарлама жеке, шағын және топтық логопедиялық сабақтар түрінде жүзеге асырыла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логопедиялық топтық сабақтарда ауызша және жазбаша сөйлеу тілін түзету жұмыстары қатар жүргізілуі тиіс;</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жоқ дыбыстарды қою, машықтандыру жеке сабақтарда жүзеге асырыла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 Пәнаралық байланыстар:</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Тіл дамуы кемшіліктерін түзеу» курсы сөйлеу тілінің ауызша және жазбаша түрлерінің дағдыларын қалыптастырады, білім алушылардың психикалық процестерін дамытып, олардың тұлғалық қалыптасуын қамтамасыз етеді. Бағдарламадағы қарастырылған міндеттерді іске асыру курстың барлық жалпы білім беру пәндерімен тығыз байланысты болуын талап етеді;</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Қазақ тілі»: логопедиялық сабақтарда қазақ тіліндегі дыбыстарды дұрыс айтып, ажырату, сөздің дыбыстық, буындық құрамын талдау дағдыларын қалыптастыру, грамматикалық категориялар бойынша сөз қорын анықтау, солайту, сөйлем құру, қолдану, оқу мен жазу дағдыларын бағдарлама талаптарына сай қалыптастырады; сөйтіп «Қазақ тілі» пәнінің ойдағыдай меңгеруге мүмкіндік бере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Айналадағы әлем»: әлеуметтік ортадағы, табиғаттағы құбылыстарды, өзгерістерді әртүрлі процестерді бақылап, талдап, сөзбен жеткізуге үйреніп, қоршаған орта туралы түсініктерін молайтуға әсерін тигізе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Санау» білім алушылардың фраза, сөйлем, мәтінді дұрыс түсініп, меңгеруін және өз ойын ауызша жеткізуін қалыптастырад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Бейнелеу», «Музыка және ырғақ»: сабақтарында жалпы және қолдаың ұсақ моторикасы, кеңістікті бағдарлау, тыныс алу, дауыс шығару дағдылары дамиды.</w:t>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2 - тарау. Оқу пәнінің 5 - сыныптағы базалық білім мазмұны </w:t>
      </w:r>
    </w:p>
    <w:p>
      <w:pPr>
        <w:pStyle w:val="Style18"/>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1. Сөйлеу тілін тексеру (жылына екі рет: оқу жылының басында және соңында 8 сағат): </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білім алушылардың ауызша сөйлеу тілінің барлық компоненттерін (фонетика, лексика, грамматика дәстүрлі әдістеме бойынша тексеру. Оқу мен жазудың қарапайым дағдыларының қалыптасу деңгейін анықтау. Сөзсіз функциялардың (кеңістікті бағдарлау, көріп естіп қабылдауы, моторикасының жалпы даму деңгейін) жағдайын анықтау, сөйлеу картасын толтыру; оқу жылының соңында сөйлеу тілінің динамикасын анықта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2. Сөз түсінігін дамыту (12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айналасындағылардың сөзіне көңіл бөлу, тындау дағдыларын дамы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қарапайым нұсқауларды түсіну, дұрыс орындау ддағдыларын жетілді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сөздің жалпылама мағынасын түсінуін жетілді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кейбір жалғау, жұрнақтардың мағынасын түсінуін практикалық түрде қалыптастыру (зат есімнің көптік жалғауларын, септік жалғауларын);</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септік жалғаулардың сұрақтарын түсінуге, дұрыс жауап беруге үйре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2-3 сөйлемнен тұратын шыған көлемді әңгіменің мазмұнын түсінуін қалыптасты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3. Дыбыс айтуын жетілдіру (28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артикуляциялық аппараттың моторикасын дамы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бала айта алатын дауысты дыбыстардың айтылуын анықтау. көрнекіліктерге (текше, сызба) сүйене отырып сақталған дыбыстарды естуде, айтуда ажыратуын дамы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ж, ч, щ, в, э» дыбыстарының артикуляциясын анықтау, сөйлеу ағымында анық айтып, ажыратуын қалыптастыру, дамы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жоқ және бұзылған дыбыстарды қою, машықтандыру, бекіту (буында, сөзде, сөйлемде);</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тіл дыбыстарын, сөзсіз дыбыстарды ажыра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сөздің буындық, дыбыстық құрылымын сақтап айтуын жетілдіру, дамы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қысқа, ұзын сөздерді ажыра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8) әртүрлі буын қатарларын есте сақтап қайталауын қалыптастыру (па-ба-та, па-та-қа, кра-кта-тға);</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 екі-үш буыннан тұратын сөздердің буындық-ырғақтық құрылымын көрсету, қайталау, айту, біл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0) жуан «а, ә, о, ө, ү, ұ, ы, і» жіңішке дауыстыларды ажыратуға жаттықты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 xml:space="preserve">14. Сөздің семантикалық, морфологиялық құрылымын қалыптастыру </w:t>
        <w:br/>
        <w:t>(20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тақырыптар аясында заттың атын, іс-әрекетін, сынын білдіретін сөздерді түсініп қолдану, сөз қорын молай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түр-түсті, көлемді (ұзын-қысқа, жуан – жіңішке) білдіретін сөздерді түсіну, тәжірибе жүзінде қолдануға үйре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септік жалғаулардың сұрақтарын түсіну, жауап беру (іс-әрекет, үлгі бойынша, сурет бойынша);</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сөйлемнен қандай? не істеді? кім? не? қайда? кімге? немен? Деген сұрақтарға сөз табуға, сұрақтарға толық жауап беруге үйре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кеңістік, жыл мезгілдері, уақыт түсініктерін білдіретін сөздерді түсін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есімдіктің түрлерін (мен, сен, ол, олар) қолдану дағдыларын қалыптасты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5. Сөйлеу тілінің грамматикалық жағын дамыту (28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сөзжасамның қарапайым дағдыларын (көрнекілік, үлгі бойынша) қалыптастыру. Зат есімнің көпше түрлері (бала-балалар), еркелетіп-кішірейтіп айтылуы (кітап-кітапша);</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жай, жайылма сөйлемдерді үлгі, сұрақ бойынша құрастыру. Бұл кім? не істеп отыр? Қайда отыр? Мысалы, Бұл бала. Бала отыр. Бала орындықта отыр;</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іс-әрекет, сұрақ, сурет бойынша сөйлем құра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етістіктерді өзгертіп сөйлем құрау, мысалы, нұсқау беру: Алмас тұр! Алмас не істеді? Алмас тұр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есімдіктің түрлерін қолдануға үйрету: мынау кімнің дәптері? Менің дәптерім. Сенің дәптерің;</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логопедтің бастаған сөйлемін аяқта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6. Байланыстырып сөйлеу тілін дамыту (24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диалогтық сөйлеу дағдыларын қалыптастыру: қойылған сұрақты толық тындау, мағынасын түсіну, сұрақтың сөзін қолданып жауап беру, айтушының сөзін бөлме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заттарды ерекше белгілер бойынша салыстыру (қуыршақ –үлкен, кіші; көйлек – қызыл, көк);</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сұрақ бойынша 2-3 сөйлемнен тұратын шағын әңгіме құрасты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сөйлеу мәдениетін сақтап сәлемдесу, қоштас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жазбаша сөйлеу тілін дамы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дауысты, дауыссыз дыбыстарды естіп ажыра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жуан, жіңішке дауысты дыбыстарды естіп ажыра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8) сөздің басындағы дауысты дыбысты созып айтылған жағдайда тану, атау (аа-ат, оо-от, өө-өрт, әә-әтеш);</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 қысқа мәтіндерді буынға бөліп, дауыстап оқу, түсін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 дыбыс пен әріпті сәйкестендіру дағдысын бекі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7. Жазбаша сөйлеу тілін жетілдіру (16 сағат):</w:t>
      </w:r>
    </w:p>
    <w:p>
      <w:pPr>
        <w:pStyle w:val="Style18"/>
        <w:spacing w:lineRule="auto" w:line="240" w:before="0" w:after="0"/>
        <w:ind w:left="0" w:firstLine="709"/>
        <w:contextualSpacing/>
        <w:jc w:val="both"/>
        <w:rPr/>
      </w:pPr>
      <w:r>
        <w:rPr>
          <w:rFonts w:cs="Times New Roman" w:ascii="Times New Roman" w:hAnsi="Times New Roman"/>
          <w:sz w:val="28"/>
          <w:szCs w:val="28"/>
          <w:lang w:val="kk-KZ"/>
        </w:rPr>
        <w:t xml:space="preserve">1) өтілген ережелерді сақтап (бас әріппен жазу, сөйлем соңында нүкте қою) сөзді, қарапайым сөйлемді көшіріп жазу;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артикуляциялық, ұсақ және жалпы моториканы дамы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сөзсіз функцияларды жетілдіру (кеңістікті, уақытты бағдарлау, көріп, естіп қабылдауын, сукцессивтік процестерін);</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танымдық процестерін (зейін, есте сақтау) дамыту.</w:t>
      </w:r>
    </w:p>
    <w:p>
      <w:pPr>
        <w:pStyle w:val="Style18"/>
        <w:spacing w:lineRule="auto" w:line="240" w:before="0" w:after="0"/>
        <w:ind w:left="0" w:firstLine="709"/>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b/>
          <w:sz w:val="28"/>
          <w:szCs w:val="28"/>
          <w:lang w:val="kk-KZ"/>
        </w:rPr>
        <w:t xml:space="preserve">3 - тарау. Оқу пәнінің 6 - сыныптағы базалық білім мазмұны </w:t>
      </w:r>
    </w:p>
    <w:p>
      <w:pPr>
        <w:pStyle w:val="Style18"/>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pPr>
      <w:r>
        <w:rPr>
          <w:rFonts w:cs="Times New Roman" w:ascii="Times New Roman" w:hAnsi="Times New Roman"/>
          <w:sz w:val="28"/>
          <w:szCs w:val="28"/>
          <w:lang w:val="kk-KZ"/>
        </w:rPr>
        <w:t>18. Сөйлеу тілін тексеру ( 4 сағат).</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9. Сөз түсінігін дамыту (8 сағат):</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қаратылып айтылған сөйлеу тілін түсінудің көлемін молай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бір-екі сатылық нұсқауларды түсіну, қайталау, орындау дағдыларын бекі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тақырыптар аясында, мәтінде кездесетін жаңа сөздердің мағынасын дұрыс түсініп, анық ай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жалпылама сөздердің мағынасын түсіну (құстар, ағаштар, жемістер).</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0. Дыбыс айтуын жетілдіру (12 сағат):</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жуан, жіңішке дауысты дыбыстарды дұрыс, анық айту, ажыра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дауысты дыбыстардың буын жасаудағы орнын, рөлін түсінді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үндестік заңына байланысты сөздердің жуан, жіңішке болып айтылуы туралы түсінік бе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сөздер арасынан сөз ағымынан жуан, жіңішке айтылған сөздерді таб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қатаң, ұяң дауыссыз дыбыстарды айту, ажыра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6) бұзылған дыбыстарды түзету, бекі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7) фонематикалық қабылдауын дамы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8) буындық құрамы әртүрлі 2-3 ашық, жабық буын, сөздерді дұрыс, анық айтуын қалыптастыру, бекі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 xml:space="preserve">21. Сөз қорын молайту (8 сағат): </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сөздің семантикалық, морфологиялық құрылымын қалыптасты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өтілетін тақырыптар аясында заттың атын, қимылын, сапасын, санын білдіретін сөздерді түсініп, қолдануын белсендіру арқылы енжар, белсенді сөз қорын молай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түр-түсті, геометриялық пішіндердің атауларын ауызша сөйлеуде қолдануға жағдай жасау, бекі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есімдіктің түрлерін қолдану дағдыларын дамыту, бекіту; жалғау, жұрнақ қосылған сөздердің мағынасына көңіл бөлу, дұрыс түсініп қолдануын жетілдіру (бала – балалар, балаға, баламен; тау – тауға, таудай);</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қолданыста жиі кездесетін қолжетімді антоним, синоним сөздерді түсініп, қолдануға үйрету (жаман- жақсы; биік- аласа; әдемі –сұлу; тәртіпті –сыпайы; үлкен үй – биік үй, зәулім үй); </w:t>
      </w:r>
    </w:p>
    <w:p>
      <w:pPr>
        <w:pStyle w:val="Style18"/>
        <w:spacing w:lineRule="auto" w:line="240" w:before="0" w:after="0"/>
        <w:ind w:left="0" w:firstLine="709"/>
        <w:contextualSpacing/>
        <w:jc w:val="both"/>
        <w:rPr/>
      </w:pPr>
      <w:r>
        <w:rPr>
          <w:rFonts w:cs="Times New Roman" w:ascii="Times New Roman" w:hAnsi="Times New Roman"/>
          <w:sz w:val="28"/>
          <w:szCs w:val="28"/>
          <w:lang w:val="kk-KZ"/>
        </w:rPr>
        <w:t>6) қос сөзден тұратын сөздердің мағынасын түсіндіру (шаңсорғыш, балмұздақ), қолдан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7) жалпылама сөздердің мағынасын түсіну, қолдан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8) уақыт мөлшерін білдіретін сөздерді (бүгін, кеше, ертең, кешке) түсінуге, қолдануға үйре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9) таныс заттардың бөліктерін атау (үстелдің аяғы, беті; орындықтың арқасы, аяғ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0) қимыл әрекеті бойынша затты табу, атау жүреді, ұшады –құс; суда жүзеді -балық; үреді –ит;</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1) еңістікті білдіретін сөздерді түсіндіру (арасында, қасында, жаңында, алыста).</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2. Сөйлеу тілінің грамматикалық жағын дамыту (12 сағат):</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сөзжасам дағдыларын қалыптастыруды жалғастыру, зат есімнен зат есім тудыратын жұрнақтарды пайдаланып үлгі бойынша сөзжасау: шы, ші – малшы, суретші; хана – асхана, емхана; гер-кер – дәрігер, бапкер (тренер);</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қоссөзден тұратын сөздерді түсіну, сөйлемнен табу, берілген сөздерден бір сөз құрау (жан- ұя, ата- мекен, ел-басы, шаң-сорғыш);</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сұрақ, үлгі, сурет бойынша септік жалғаулардың мағынасын түсініп, дұрыс қолдануын жетілді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етістіктің шақтарын түсініп, меңгеру. «Кеше не істедің? Мен киноға бардым. Ертең не істейсің? Мен киноға барамын. Ол кеше не істеді? Сендер не істейсіңдер?»;</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әртүрлі сөйлемдер құру дағдысын дамыту. Сурет, сұрақ, іс-әрекет бойынша жай, жайылма сөйлемдер құрасты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6) баланың орындаған іс-әрекетінің кезектілігін сақтап, толық айтып беруге үйрету (Алма орнынан тұрып, үстелден доп алды. Немесе Алма тұрды, үстелге барды, доп алд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7) өзі істеген іс-әрекетін айтып беру (нүсұау: сен барып тақтаны сүрт! Не істедің? Мен тақтаны сүрттім. Немен сүрттің?);</w:t>
      </w:r>
    </w:p>
    <w:p>
      <w:pPr>
        <w:pStyle w:val="Style18"/>
        <w:spacing w:lineRule="auto" w:line="240" w:before="0" w:after="0"/>
        <w:ind w:left="0" w:firstLine="709"/>
        <w:contextualSpacing/>
        <w:jc w:val="both"/>
        <w:rPr/>
      </w:pPr>
      <w:r>
        <w:rPr>
          <w:rFonts w:cs="Times New Roman" w:ascii="Times New Roman" w:hAnsi="Times New Roman"/>
          <w:sz w:val="28"/>
          <w:szCs w:val="28"/>
          <w:lang w:val="kk-KZ"/>
        </w:rPr>
        <w:t>8) сөйлемдегі сөздің санын анықта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9) мәтіннен керекті сөйлемді бөліп ай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0) бастаған сөйлемді аяқта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3. Байланыстырып сөйлеуін дамыту (12 сағат):</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диалогтық сөйлеу тілін жетілдіру. Әртүрлі жағдаяттарды қолданып балаларды сұрақ қоюға ммәжбүрлеу, үйрету (Кімнің қаламы екенін сұра!) тақырыптар аясында драматизация ойынын ұйымдасты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шағын мәтіндердің, сюжетті суреттердің мазмұнын түсіну. Мазмұны бойынша сұраққа жауап бе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ұқсас заттарды салыстыру (алма- алмұрт, көйлек -палте), үлгі бойынша сипатта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ілеспелі әртүрлі суреттер  бойынша сөйлем құрап, сосын сөйлемдердің барлығын қайтала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тақырыптар аясында шағын көлемді, қысқа, ұқсас сөз тіркестерінен тұратын тақпақ, жұмбақ жатта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6) сөйлеу мәдениетін сақтап амандасу, қоштасу, сөйлесу дағдыларын бекі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4. Жазбаша сөйлеу тілін  жетілдіру (12 сағат):</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дыбыстар қатарынан керекті дыбысты таб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сөзде керекті дыбыстық бар, жоғын анықта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сөз басындағы дыбысты (созып айтқанда) атау (ааа-й, ооо-т, әәә-ке);</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әртүрлі буын қатарларын, бір буынды сөздерді қайтала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дыбыс пен әріпті сәйкестендіруін бекі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6) өтілген ережелерді жазу кезінде сақтауға үйрету (бас әріп, нүкте қою, тасымал);</w:t>
      </w:r>
    </w:p>
    <w:p>
      <w:pPr>
        <w:pStyle w:val="Style18"/>
        <w:spacing w:lineRule="auto" w:line="240" w:before="0" w:after="0"/>
        <w:ind w:left="0" w:firstLine="709"/>
        <w:contextualSpacing/>
        <w:jc w:val="both"/>
        <w:rPr/>
      </w:pPr>
      <w:r>
        <w:rPr>
          <w:rFonts w:cs="Times New Roman" w:ascii="Times New Roman" w:hAnsi="Times New Roman"/>
          <w:sz w:val="28"/>
          <w:szCs w:val="28"/>
          <w:lang w:val="kk-KZ"/>
        </w:rPr>
        <w:t>7) қысқа сөйлемдерді (қадағалаумен, көмекпен) көшіріп жаз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8) түсіп қалған әріпті қойып сөздерді көшіріп жаз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9) кеспе әліппе әріптерінен сөз құрау, жазу;</w:t>
      </w:r>
    </w:p>
    <w:p>
      <w:pPr>
        <w:pStyle w:val="Style18"/>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lang w:val="kk-KZ"/>
        </w:rPr>
        <w:t>10) оқу техникасын жетілдіру;</w:t>
      </w:r>
    </w:p>
    <w:p>
      <w:pPr>
        <w:pStyle w:val="Style18"/>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lang w:val="kk-KZ"/>
        </w:rPr>
        <w:t>11) білім алушылардың сөзсіз функцияларын дамыту (кеңістікті, уақытты бағдарлауы, көріп қабылдауы, ажыратуы, графо-моторлы дағдыларын қалыптастыру), психикалық процестерін дамы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b/>
          <w:sz w:val="28"/>
          <w:szCs w:val="28"/>
          <w:lang w:val="kk-KZ"/>
        </w:rPr>
        <w:t xml:space="preserve">4 - тарау. Оқу пәнінің 7 - сыныптағы базалық білім мазмұны </w:t>
      </w:r>
    </w:p>
    <w:p>
      <w:pPr>
        <w:pStyle w:val="Style18"/>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5. Сөйлеу тілін тексеру (4 сағат).</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6. Сөз түсінігін дамыту (8 сағат):</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білім алушыға қаратылып айтылған нұсқау, тапсырмаларды тындап, түсін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сөз ағымындағы септік жалғаулар мен әртүрлі жұрнақтардың мағынасын түсін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шағын мәтін, ертегі, әңгіме, жұмбақтарды тындап, мағынасын түсін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7. Дыбыс айтуын жетілдіру (12 сағат):</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жуан, жіңішке жұп дауысты дыбыстардың айтылуын, ажыратуын меңгеру (а-ә, о-ө, ы-і, ұ-ү);</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дауыстылардың әсерімен дауыссыздардың жуан-жіңішке айтылуын тәжірибе жүзінде меңгер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сөйлемнен жуан, жіңішке айтылатын сөздерді таб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қатаң, ұяң дауыссыз дыбыстарды анық айту, ажыра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буындық құрамы әртүрлі сөздерді айтуға жаттықтыру, буындық құрамы күрделі сөздерді қайталау, түсін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6) сөйлеу тілінің ырғақтық-интонациялық жағын сақтауға тәрбиеле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7) артикуляциялық моторикасын дамы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8) қойылған дыбыстарды машықтандыру, бекі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9) «дыбыс», «әріп», «буын», «сөз», «сөйлем» ұғымдарын ажырату, біл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 xml:space="preserve">28. Сөздің семантикалық, морфологиялық құрылымын қалыптастыру </w:t>
        <w:br/>
        <w:t>(12 сағат):</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жалпылама сөздердің мағынасын түсіну, сөйлеуде қолдан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тақырыптар аясында кездесетін жаңа сөздердің мағынасын түсіну, тәжірибе жүзінде қолдан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балалардың грамматикалық категориялар (зат есім, сын есім, есімдік, етістік, сөйлем) бойынша меңгерген сөздерін ауызша сөйлеу тілінде қолдануын белсенді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заттарды атаулары іс-әрекеттері, ерекше белгілері бойынша табу, ата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9. Сөйлеу тілінің грамматикалық жағын дамыту (12 сағат):</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сөзжасау дағдыларын жетілдіру, көрнекілік, сұрақ, үлгі бойынша жалғауларды (-шы, -ші, -хана, -гер) қолданып сөзөзгерту, мағынасына көңіл аудару, түсіндіру. Тәжірибе жүзінде сөздерді қолдануға жаттықтыру (Суретті көрсет. Суретшіні көрсет. Суретші не істейді? Суретші не салды? Суретті кім салд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қос сөздердің мағынасын меңгерту, түсіндіру, қолдан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септік жалғаулардың сұрақтары бойынша сөйлем құрау (көрнекілікке, көз алдындағы іс-әрекетті бақылауға сүйеніп);</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етістіктің шақтарын дұрыс қолдануға жаттықтыру (үлгі, сұрақ, көрнекілік негізінде), тәжірибе жүзінде ауызша сөйлеу тілінде бекіту. Сен кеше қайда бардың? Не істедің? Бүгін не істейсің? Қазір не істеп отырсын? (қажет болса логопедтің көмегімен жауап құрастыру, қайтала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іс-әрекет (қимыл) негізінде кеңістікті білдіретін сөздерді қолдануға жаттықтыру, бекіту (қуыршақты екі заттың арасына, қасына, үстіне отырғызып «қуыршақ қайда?» деген сұраққа жауап бе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6) заттарды көрсетіп оның қимыл әрекетін атау (балық - жүзеді) керісінше қимыл- әрекеті бойынша затты атап, сөйлем құрау (жорғалайды – жылан жорғалайды, өрмелейді - өрмекші өрмелейді);</w:t>
      </w:r>
    </w:p>
    <w:p>
      <w:pPr>
        <w:pStyle w:val="Style18"/>
        <w:spacing w:lineRule="auto" w:line="240" w:before="0" w:after="0"/>
        <w:ind w:left="0" w:firstLine="709"/>
        <w:contextualSpacing/>
        <w:jc w:val="both"/>
        <w:rPr/>
      </w:pPr>
      <w:r>
        <w:rPr>
          <w:rFonts w:cs="Times New Roman" w:ascii="Times New Roman" w:hAnsi="Times New Roman"/>
          <w:sz w:val="28"/>
          <w:szCs w:val="28"/>
          <w:lang w:val="kk-KZ"/>
        </w:rPr>
        <w:t xml:space="preserve">7) заттың бөлшектерін (мәшиненың бөлшектерін беріп (дөңгелек, кабина) айтып отырып мәшине құрастыру); </w:t>
      </w:r>
    </w:p>
    <w:p>
      <w:pPr>
        <w:pStyle w:val="Style18"/>
        <w:spacing w:lineRule="auto" w:line="240" w:before="0" w:after="0"/>
        <w:ind w:left="0" w:firstLine="709"/>
        <w:contextualSpacing/>
        <w:jc w:val="both"/>
        <w:rPr/>
      </w:pPr>
      <w:r>
        <w:rPr>
          <w:rFonts w:cs="Times New Roman" w:ascii="Times New Roman" w:hAnsi="Times New Roman"/>
          <w:sz w:val="28"/>
          <w:szCs w:val="28"/>
          <w:lang w:val="kk-KZ"/>
        </w:rPr>
        <w:t>8) жай, жайылма сөйлем құрастыру жалғасты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9) ретсіз берілген сөздерден сөйлем құрау, жазу, бастаған сөзді аяқтау;</w:t>
      </w:r>
    </w:p>
    <w:p>
      <w:pPr>
        <w:pStyle w:val="Style18"/>
        <w:tabs>
          <w:tab w:val="clear" w:pos="708"/>
          <w:tab w:val="left" w:pos="1560" w:leader="none"/>
        </w:tabs>
        <w:spacing w:lineRule="auto" w:line="240" w:before="0" w:after="0"/>
        <w:ind w:left="0" w:firstLine="709"/>
        <w:contextualSpacing/>
        <w:jc w:val="both"/>
        <w:rPr/>
      </w:pPr>
      <w:r>
        <w:rPr>
          <w:rFonts w:cs="Times New Roman" w:ascii="Times New Roman" w:hAnsi="Times New Roman"/>
          <w:sz w:val="28"/>
          <w:szCs w:val="28"/>
          <w:lang w:val="kk-KZ"/>
        </w:rPr>
        <w:t>10) сөйлемдегі сөздің санын анықтау;</w:t>
      </w:r>
    </w:p>
    <w:p>
      <w:pPr>
        <w:pStyle w:val="Style18"/>
        <w:tabs>
          <w:tab w:val="clear" w:pos="708"/>
          <w:tab w:val="left" w:pos="1560" w:leader="none"/>
        </w:tabs>
        <w:spacing w:lineRule="auto" w:line="240" w:before="0" w:after="0"/>
        <w:ind w:left="0" w:firstLine="709"/>
        <w:contextualSpacing/>
        <w:jc w:val="both"/>
        <w:rPr/>
      </w:pPr>
      <w:r>
        <w:rPr>
          <w:rFonts w:cs="Times New Roman" w:ascii="Times New Roman" w:hAnsi="Times New Roman"/>
          <w:sz w:val="28"/>
          <w:szCs w:val="28"/>
          <w:lang w:val="kk-KZ"/>
        </w:rPr>
        <w:t>11) мәтіннен керекті сөйлемді тауып, қайталау, ай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0. Байланыстырып сөйлеуін жетілдіру (8 сағат):</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диалогтық сөйлеу тілін дамыту жұмысын жалғастыру, сөйлеу этикетін сақтап дұрыс тындау, жауап беру, сұрақ қою;</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қарапайым мәтін, ертегі, өлеңдердің мазмұнын түсініп сұрақ, көрнекілікке сүйене отырып ай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ретсіз берілген қысқа сөйлемдерден мәтінді ретке келтіріп құрастыру (әртүрлі көмек түрін қолдануға болад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заттарды ерекше белгілері бойынша салыстырып, бірігіп сипаттау (түлкі - қоян);</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өзі орындаған іс-әрекетін ай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6) шағын жұмбақ, тақпақтарды жаттау.</w:t>
      </w:r>
    </w:p>
    <w:p>
      <w:pPr>
        <w:pStyle w:val="Style18"/>
        <w:spacing w:lineRule="auto" w:line="240" w:before="0" w:after="0"/>
        <w:ind w:left="0" w:firstLine="709"/>
        <w:contextualSpacing/>
        <w:rPr/>
      </w:pPr>
      <w:r>
        <w:rPr>
          <w:rFonts w:cs="Times New Roman" w:ascii="Times New Roman" w:hAnsi="Times New Roman"/>
          <w:sz w:val="28"/>
          <w:szCs w:val="28"/>
          <w:lang w:val="kk-KZ"/>
        </w:rPr>
        <w:t>31. Жазбаша сөйлеу тілін дамыту (12 сағат):</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сөзсіз функцияларды дамыту жұмысын жалғастыру (кеңістікті, уақытты бағдарлау, моторикасын дамыту, көру-есту қабілетін жетілді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сөздің дыбыстық, буындық құрамын талдаудың қарапайым түрлерін түсіндіру, жаттықтыру; ашық, жабық буындарды, бірбуынды сөздердегі дыбыстың орнын, санын анықтау, сөзді буынға бөл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графо-моторлы  процестерін дамы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тіл дыбыстарын анық айту, оптикалық, акустикалық кинетикалық ұқсастығы бойынша ажыра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дыбыстарды әріптермен дұрыс сәйкестенді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6) өтілген ережелерді сақтап сөз, сөйлем, қарапайым мәтінді көшіріп жаз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7) орны ауысқан сөздерді реттеп, жеңіл сөйлемдер жаз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8) түсіп қалған әріпті орнына қойып жаз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9) қарапайым мәтін, ертегі, тақпақ, өлеңлерді буындап оқу, мағынасын түсін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0) сөйлеу мәдениетін сақтап күнделікті ортада қарым-қатынас жаса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1) психикалық процестерін дамы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5 - тарау. 5 - сыныпты аяқтағанда күтілетін нәтижелер</w:t>
      </w:r>
    </w:p>
    <w:p>
      <w:pPr>
        <w:pStyle w:val="Style18"/>
        <w:spacing w:lineRule="auto" w:line="240"/>
        <w:ind w:left="0"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2. Пәндік нәтижелер.</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33. Білім алушылар:</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әріп, дыбыс, дауысты және дауыссыз дыбыстар, сөз, сөйлем ұғымдарын түсіну, ажырату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тақырыптар аясында заттың атын, қимылын, кейбір белгілерін білдіретін сөздеді түсініп, қолданып енжар және белсенді сөз қорын молайту, бекіту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сақталған тіл дыбыстарының айтылуын анықтап, жетілдіру, жоқ дыбыстарды қою, машықтандыру, бекіту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сөзжасам, сөз өзгертудің қарапайым түрлерін қалыптастыру, бекітуді;</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сөйлем құрау дағдыларын қалыптастыруд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6) диалогтық монологтық сөйлеудің қарапайым түрелірін меңгеруді;</w:t>
      </w:r>
    </w:p>
    <w:p>
      <w:pPr>
        <w:pStyle w:val="Style18"/>
        <w:spacing w:lineRule="auto" w:line="240" w:before="0" w:after="0"/>
        <w:ind w:left="0" w:firstLine="709"/>
        <w:contextualSpacing/>
        <w:jc w:val="both"/>
        <w:rPr/>
      </w:pPr>
      <w:r>
        <w:rPr>
          <w:rFonts w:cs="Times New Roman" w:ascii="Times New Roman" w:hAnsi="Times New Roman"/>
          <w:sz w:val="28"/>
          <w:szCs w:val="28"/>
          <w:lang w:val="kk-KZ"/>
        </w:rPr>
        <w:t>7) қысқа мәтіндерді буынға бөліп, дауыстап, анық оқу, көшіріп жазуды біледі деп күтіледі.</w:t>
      </w:r>
    </w:p>
    <w:p>
      <w:pPr>
        <w:pStyle w:val="Style18"/>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6 - тарау. 6 - сыныпты аяқтағанда күтілетін нәтижелер</w:t>
      </w:r>
    </w:p>
    <w:p>
      <w:pPr>
        <w:pStyle w:val="Style18"/>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4. Пәндік нәтижелер.</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35. Білім алушылар:</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дауысты, дауыссыз дыбыстарды дұрыс айту, ажыратуд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фонематикалық есту қабілетін дамытуд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тақырыптар аясында жаңа сөздерді түсініп, меңгеру және қолжетімді сөзжасау дағдыларын қалыптастыру арқылы енжар, белсенді сөз қорын молайту, қолдануд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жай, жайылма сөйлем түрлерін меңгеруді;</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диалогтық сөйлеу тілін меңгеру, практикалық түрде қолдануд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6) қысқа мәтіндерді буынға бөліп оқуд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7) сұрақ, сурет бойынша мәтіннің мазмұнын айтуд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8) өтілген ережелерді сақтап, жазылуы мен айтылуы бірдей сөздерді, жай сөйлемдерді көшіріп жазуды біледі деп күтіле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hanging="0"/>
        <w:contextualSpacing/>
        <w:jc w:val="center"/>
        <w:rPr/>
      </w:pPr>
      <w:r>
        <w:rPr>
          <w:rFonts w:cs="Times New Roman" w:ascii="Times New Roman" w:hAnsi="Times New Roman"/>
          <w:b/>
          <w:sz w:val="28"/>
          <w:szCs w:val="28"/>
          <w:lang w:val="kk-KZ"/>
        </w:rPr>
        <w:t xml:space="preserve">7 - тарау. 7 - сыныпты аяқтағанда күтілетін нәтижелер </w:t>
      </w:r>
    </w:p>
    <w:p>
      <w:pPr>
        <w:pStyle w:val="Style18"/>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6. Пәндік нәтижелер.</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37. Білім алушылар:</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дауысты, дауыссыз дыбыстарды анық айту,  сөйлеу ағымында қолдана білу, тіл дыбыстарын сөзсіз дыбыстардан ажыратуд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тақырып аясында қарастырылған заттың атын, сынын, қимылын білдіретін және антоним, синоним, жалпылама сөздердің  мағынасын түсініп, қарым-қатынаста қолдануд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қарапайым сөзжасау, сөз өзгерту дағдыларын;</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диалогтық сөйлеу тілін меңгеріп, күнделікті өмірде қолдануды, бекітуді;</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жай, жайылма сөйлем түрлерін меңгеруді;</w:t>
      </w:r>
    </w:p>
    <w:p>
      <w:pPr>
        <w:pStyle w:val="Style18"/>
        <w:spacing w:lineRule="auto" w:line="240" w:before="0" w:after="0"/>
        <w:ind w:left="0" w:firstLine="709"/>
        <w:contextualSpacing/>
        <w:jc w:val="both"/>
        <w:rPr/>
      </w:pPr>
      <w:r>
        <w:rPr>
          <w:rFonts w:cs="Times New Roman" w:ascii="Times New Roman" w:hAnsi="Times New Roman"/>
          <w:sz w:val="28"/>
          <w:szCs w:val="28"/>
          <w:lang w:val="kk-KZ"/>
        </w:rPr>
        <w:t>6) қысқа мәтін, ертегі, өлеңдерді буындап, жылдам оқу, мазмұнын түсін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7) сөздегі  дыбыстың бар-жоғын, орнын анықтауд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8) сөз тіркестерін, жеңіл сөйлемдерді өтілген ережелерді сақтап, көшіріп жазу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 сөйлеу мәдениетін сақтап қарым-қатынас жасауды біледі деп күтіледі.</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8. Тұлғалық нәтижелер. Білім алушылар:</w:t>
      </w:r>
    </w:p>
    <w:p>
      <w:pPr>
        <w:pStyle w:val="Style18"/>
        <w:spacing w:lineRule="auto" w:line="240" w:before="0" w:after="0"/>
        <w:ind w:left="0" w:firstLine="709"/>
        <w:contextualSpacing/>
        <w:jc w:val="both"/>
        <w:rPr/>
      </w:pPr>
      <w:r>
        <w:rPr>
          <w:rFonts w:cs="Times New Roman" w:ascii="Times New Roman" w:hAnsi="Times New Roman"/>
          <w:sz w:val="28"/>
          <w:szCs w:val="28"/>
          <w:lang w:val="kk-KZ"/>
        </w:rPr>
        <w:t>1) халқына, ата-аналарына, үлкендерге деген сүйіспеншілігін, отанға деген патриоттық сезімін қалыптастыр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ұлттық құндылықтарды (қарапайым салт-дәстүр, тағылым) түсіну, сақта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ересектермен, достарымен, ұстаздарымен қарым-қатынаста сөйлеу мәдениетін, сыпайылықты сақта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ұқыпты, таза жүруге үйрену дағдыларын танытады деп күтіледі.</w:t>
      </w:r>
    </w:p>
    <w:p>
      <w:pPr>
        <w:pStyle w:val="Style18"/>
        <w:spacing w:lineRule="auto" w:line="240" w:before="0" w:after="0"/>
        <w:ind w:left="0" w:firstLine="709"/>
        <w:contextualSpacing/>
        <w:rPr/>
      </w:pPr>
      <w:r>
        <w:rPr>
          <w:rFonts w:cs="Times New Roman" w:ascii="Times New Roman" w:hAnsi="Times New Roman"/>
          <w:sz w:val="28"/>
          <w:szCs w:val="28"/>
          <w:lang w:val="kk-KZ"/>
        </w:rPr>
        <w:t>39. Жүйелік – әрекеттік нәтижелер білім алушылардың:</w:t>
      </w:r>
    </w:p>
    <w:p>
      <w:pPr>
        <w:pStyle w:val="Style18"/>
        <w:spacing w:lineRule="auto" w:line="240" w:before="0" w:after="0"/>
        <w:ind w:left="0" w:firstLine="709"/>
        <w:contextualSpacing/>
        <w:jc w:val="both"/>
        <w:rPr/>
      </w:pPr>
      <w:r>
        <w:rPr>
          <w:rFonts w:cs="Times New Roman" w:ascii="Times New Roman" w:hAnsi="Times New Roman"/>
          <w:sz w:val="28"/>
          <w:szCs w:val="28"/>
          <w:lang w:val="kk-KZ"/>
        </w:rPr>
        <w:t xml:space="preserve">1) түзету жұмысы нәтижесінде білім алушыларда тіл дыбыстарын дұрыс айтып, ажырату, дыбысты әріппен сәйкестендіруінен; </w:t>
      </w:r>
    </w:p>
    <w:p>
      <w:pPr>
        <w:pStyle w:val="Style18"/>
        <w:spacing w:lineRule="auto" w:line="240" w:before="0" w:after="0"/>
        <w:ind w:left="0" w:firstLine="709"/>
        <w:contextualSpacing/>
        <w:jc w:val="both"/>
        <w:rPr/>
      </w:pPr>
      <w:r>
        <w:rPr>
          <w:rFonts w:cs="Times New Roman" w:ascii="Times New Roman" w:hAnsi="Times New Roman"/>
          <w:sz w:val="28"/>
          <w:szCs w:val="28"/>
          <w:lang w:val="kk-KZ"/>
        </w:rPr>
        <w:t xml:space="preserve">2) ауызша сөйлеуде әртүрлі сөз таптарын, кейбір жалпылама, антоним, синоним сөздердің мағынасын түсініп қолдауынан; </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 қарапайым сөйлемдерді құрастыруынан;</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шағын мәтін, ертегілерді буындап, жылдам оқып мазмұнын түсінуінен;</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сөз, сөйлемдерді өтілген ережелерге сай көшіріп жазуынан көрініс табады деп күтіледі.</w:t>
      </w:r>
    </w:p>
    <w:p>
      <w:pPr>
        <w:pStyle w:val="Normal"/>
        <w:spacing w:lineRule="auto" w:line="240" w:before="0" w:after="0"/>
        <w:ind w:firstLine="709"/>
        <w:jc w:val="both"/>
        <w:rPr>
          <w:rFonts w:ascii="Times New Roman" w:hAnsi="Times New Roman" w:cs="Times New Roman"/>
          <w:color w:val="FF0000"/>
          <w:sz w:val="32"/>
          <w:szCs w:val="32"/>
          <w:lang w:val="kk-KZ"/>
        </w:rPr>
      </w:pPr>
      <w:r>
        <w:rPr>
          <w:rFonts w:cs="Times New Roman" w:ascii="Times New Roman" w:hAnsi="Times New Roman"/>
          <w:color w:val="FF0000"/>
          <w:sz w:val="32"/>
          <w:szCs w:val="32"/>
          <w:lang w:val="kk-KZ"/>
        </w:rPr>
      </w:r>
    </w:p>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5">
    <w:name w:val="Основной текст (5)_"/>
    <w:qFormat/>
    <w:rPr>
      <w:rFonts w:ascii="Times New Roman" w:hAnsi="Times New Roman" w:cs="Times New Roman"/>
      <w:b/>
      <w:bCs/>
      <w:spacing w:val="-1"/>
      <w:sz w:val="19"/>
      <w:szCs w:val="19"/>
      <w:shd w:fill="FFFFFF" w:val="clear"/>
    </w:rPr>
  </w:style>
  <w:style w:type="character" w:styleId="Style15">
    <w:name w:val="Основной текст Знак"/>
    <w:qFormat/>
    <w:rPr>
      <w:sz w:val="22"/>
      <w:szCs w:val="2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0">
    <w:name w:val="s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pacing w:lineRule="auto" w:line="240" w:before="0" w:after="0"/>
      <w:ind w:firstLine="426"/>
      <w:jc w:val="both"/>
    </w:pPr>
    <w:rPr>
      <w:rFonts w:ascii="Times New Roman" w:hAnsi="Times New Roman" w:eastAsia="Calibri" w:cs="Times New Roman"/>
      <w:sz w:val="28"/>
      <w:szCs w:val="20"/>
    </w:rPr>
  </w:style>
  <w:style w:type="paragraph" w:styleId="51">
    <w:name w:val="Основной текст (5)"/>
    <w:basedOn w:val="Normal"/>
    <w:qFormat/>
    <w:pPr>
      <w:widowControl w:val="false"/>
      <w:shd w:fill="FFFFFF" w:val="clear"/>
      <w:spacing w:lineRule="exact" w:line="226" w:before="0" w:after="0"/>
      <w:jc w:val="center"/>
    </w:pPr>
    <w:rPr>
      <w:rFonts w:ascii="Times New Roman" w:hAnsi="Times New Roman" w:cs="Times New Roman"/>
      <w:b/>
      <w:bCs/>
      <w:spacing w:val="-1"/>
      <w:sz w:val="19"/>
      <w:szCs w:val="19"/>
      <w:lang w:val="en-US"/>
    </w:rPr>
  </w:style>
  <w:style w:type="paragraph" w:styleId="Style20">
    <w:name w:val="Заголовок"/>
    <w:basedOn w:val="Normal"/>
    <w:next w:val="TextBody"/>
    <w:qFormat/>
    <w:pPr>
      <w:keepNext w:val="true"/>
      <w:suppressAutoHyphens w:val="true"/>
      <w:spacing w:lineRule="auto" w:line="240" w:before="240" w:after="120"/>
    </w:pPr>
    <w:rPr>
      <w:rFonts w:ascii="Arial" w:hAnsi="Arial" w:eastAsia="MS Mincho;ＭＳ 明朝" w:cs="Tahoma"/>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07:42:00Z</dcterms:created>
  <dc:creator>Tilek</dc:creator>
  <dc:description/>
  <cp:keywords/>
  <dc:language>en-US</dc:language>
  <cp:lastModifiedBy>Aitjanova Ardak</cp:lastModifiedBy>
  <dcterms:modified xsi:type="dcterms:W3CDTF">2017-08-01T06:35:00Z</dcterms:modified>
  <cp:revision>282</cp:revision>
  <dc:subject/>
  <dc:title/>
</cp:coreProperties>
</file>