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rStyle w:val="S0"/>
          <w:sz w:val="28"/>
          <w:szCs w:val="28"/>
        </w:rPr>
        <w:t>Приложение 156</w:t>
      </w:r>
    </w:p>
    <w:p>
      <w:pPr>
        <w:pStyle w:val="Normal"/>
        <w:tabs>
          <w:tab w:val="clear" w:pos="708"/>
          <w:tab w:val="left" w:pos="1843" w:leader="none"/>
        </w:tabs>
        <w:ind w:left="5387" w:hanging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к </w:t>
      </w:r>
      <w:r>
        <w:rPr>
          <w:sz w:val="28"/>
          <w:szCs w:val="28"/>
        </w:rPr>
        <w:t>приказу</w:t>
      </w:r>
      <w:r>
        <w:rPr>
          <w:rStyle w:val="S0"/>
          <w:sz w:val="28"/>
          <w:szCs w:val="28"/>
        </w:rPr>
        <w:t xml:space="preserve"> Министра образования</w:t>
      </w:r>
    </w:p>
    <w:p>
      <w:pPr>
        <w:pStyle w:val="Normal"/>
        <w:tabs>
          <w:tab w:val="clear" w:pos="708"/>
          <w:tab w:val="left" w:pos="1843" w:leader="none"/>
        </w:tabs>
        <w:ind w:left="5387" w:hanging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и науки Республики Казахстан </w:t>
      </w:r>
    </w:p>
    <w:p>
      <w:pPr>
        <w:pStyle w:val="Normal"/>
        <w:tabs>
          <w:tab w:val="clear" w:pos="708"/>
          <w:tab w:val="left" w:pos="1843" w:leader="none"/>
        </w:tabs>
        <w:ind w:left="5387" w:hanging="0"/>
        <w:rPr/>
      </w:pPr>
      <w:r>
        <w:rPr>
          <w:color w:val="000000"/>
          <w:sz w:val="28"/>
          <w:szCs w:val="28"/>
          <w:lang w:val="kk-KZ"/>
        </w:rPr>
        <w:t>от 27 июля 2017 года №</w:t>
      </w:r>
      <w:r>
        <w:rPr>
          <w:color w:val="000000"/>
          <w:sz w:val="28"/>
          <w:szCs w:val="28"/>
        </w:rPr>
        <w:t xml:space="preserve"> 352</w:t>
      </w:r>
    </w:p>
    <w:p>
      <w:pPr>
        <w:pStyle w:val="Normal"/>
        <w:tabs>
          <w:tab w:val="clear" w:pos="708"/>
          <w:tab w:val="left" w:pos="1843" w:leader="none"/>
        </w:tabs>
        <w:ind w:left="5387" w:hanging="0"/>
        <w:rPr>
          <w:rStyle w:val="S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ind w:left="5387" w:hanging="0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Приложение 374</w:t>
      </w:r>
    </w:p>
    <w:p>
      <w:pPr>
        <w:pStyle w:val="Normal"/>
        <w:tabs>
          <w:tab w:val="clear" w:pos="708"/>
          <w:tab w:val="left" w:pos="1843" w:leader="none"/>
        </w:tabs>
        <w:ind w:left="5387" w:hanging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к </w:t>
      </w:r>
      <w:r>
        <w:rPr>
          <w:sz w:val="28"/>
          <w:szCs w:val="28"/>
        </w:rPr>
        <w:t>приказу</w:t>
      </w:r>
      <w:r>
        <w:rPr>
          <w:rStyle w:val="S0"/>
          <w:sz w:val="28"/>
          <w:szCs w:val="28"/>
        </w:rPr>
        <w:t xml:space="preserve"> Министра образования</w:t>
      </w:r>
    </w:p>
    <w:p>
      <w:pPr>
        <w:pStyle w:val="Normal"/>
        <w:tabs>
          <w:tab w:val="clear" w:pos="708"/>
          <w:tab w:val="left" w:pos="1843" w:leader="none"/>
        </w:tabs>
        <w:ind w:left="5387" w:hanging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и науки Республики Казахстан </w:t>
      </w:r>
    </w:p>
    <w:p>
      <w:pPr>
        <w:pStyle w:val="Normal"/>
        <w:ind w:left="5387" w:hanging="0"/>
        <w:rPr/>
      </w:pPr>
      <w:r>
        <w:rPr>
          <w:rStyle w:val="S0"/>
          <w:sz w:val="28"/>
          <w:szCs w:val="28"/>
        </w:rPr>
        <w:t>от 3 апреля 2013 года № 115  </w:t>
      </w:r>
    </w:p>
    <w:p>
      <w:pPr>
        <w:pStyle w:val="Normal"/>
        <w:ind w:firstLine="709"/>
        <w:jc w:val="both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  <w:t>Типовая учебная программа по предмету «</w:t>
      </w:r>
      <w:r>
        <w:rPr>
          <w:b/>
          <w:sz w:val="28"/>
          <w:szCs w:val="28"/>
        </w:rPr>
        <w:t>Мир вокруг</w:t>
      </w:r>
      <w:r>
        <w:rPr>
          <w:rFonts w:eastAsia="Calibri"/>
          <w:b/>
          <w:sz w:val="28"/>
          <w:szCs w:val="28"/>
          <w:lang w:val="kk-KZ" w:eastAsia="en-US"/>
        </w:rPr>
        <w:t xml:space="preserve">»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  <w:t xml:space="preserve">для обучающихся с умеренной умственной отсталостью 5 класс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/>
        </w:rPr>
        <w:t>уровня основного среднего образования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Глава 1. </w:t>
      </w:r>
      <w:r>
        <w:rPr>
          <w:b/>
          <w:bCs/>
          <w:sz w:val="28"/>
          <w:szCs w:val="28"/>
        </w:rPr>
        <w:t>Пояснительная записк</w:t>
      </w:r>
      <w:r>
        <w:rPr>
          <w:b/>
          <w:bCs/>
          <w:sz w:val="28"/>
          <w:szCs w:val="28"/>
          <w:lang w:val="kk-KZ"/>
        </w:rPr>
        <w:t>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637" w:leader="none"/>
        </w:tabs>
        <w:ind w:right="-2" w:firstLine="709"/>
        <w:jc w:val="both"/>
        <w:rPr>
          <w:spacing w:val="2"/>
          <w:sz w:val="28"/>
          <w:szCs w:val="28"/>
        </w:rPr>
      </w:pPr>
      <w:r>
        <w:rPr>
          <w:bCs/>
          <w:sz w:val="28"/>
          <w:szCs w:val="28"/>
          <w:lang w:val="kk-KZ"/>
        </w:rPr>
        <w:t xml:space="preserve">1. </w:t>
      </w:r>
      <w:r>
        <w:rPr>
          <w:spacing w:val="2"/>
          <w:sz w:val="28"/>
          <w:szCs w:val="28"/>
        </w:rPr>
        <w:t>Учебная программа разработана в соответствии с Государственным общеобязательным стандартом среднего образования (начального, основного среднего, общего среднего образования), утвержденным постановлением Правительства Республики Казахстан от 23 августа 2012 года №1080 и с учетом особых образовательных потребностей обучающихся с умеренной умственной отстал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Цель учебного предмета – </w:t>
      </w:r>
      <w:r>
        <w:rPr>
          <w:sz w:val="28"/>
          <w:szCs w:val="28"/>
          <w:lang w:val="be-BY"/>
        </w:rPr>
        <w:t xml:space="preserve">овладение детьми элементарными понятиями о природе, накопление и систематизация их представлений о предметах и явлениях ближайшего окру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 xml:space="preserve">3. </w:t>
      </w:r>
      <w:r>
        <w:rPr>
          <w:sz w:val="28"/>
          <w:szCs w:val="28"/>
        </w:rPr>
        <w:t>Основные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умений и навыков, необходимых для практической ориентировки в окружающем ми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и развитие социальных навыков и компетен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способов действий с предметами с учетом их функционального на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способности объясняться с окружающими с помощью речи и других видов коммун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общение к культурному, социальному и принятому в обществе образу жизн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предоставление возможности ознакомиться с ближайшим социально-культурным окруж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редоставление возможности исследования природы и формирование бережного отношения к приро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Учебный предмет «Мир вокруг» входит в цикл коррекционных предметов, направленных на преодоление или компенсацию имеющихся у обучающихся нарушений психофизического развития, трудностей приобретения жизненно необходимых знаний, умений и навы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>Объем учебной нагрузки</w:t>
      </w:r>
      <w:r>
        <w:rPr>
          <w:sz w:val="28"/>
          <w:szCs w:val="28"/>
          <w:lang w:val="kk-KZ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5 класс - 2 часа в неделю, всего 68 часов в учебном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едставления об окружающем мире у детей с умеренной умственной отсталостью крайне скудны, поэтому о</w:t>
      </w:r>
      <w:r>
        <w:rPr>
          <w:sz w:val="28"/>
          <w:szCs w:val="28"/>
          <w:lang w:val="be-BY"/>
        </w:rPr>
        <w:t xml:space="preserve">сновным назначением занятий по разделу </w:t>
      </w:r>
      <w:r>
        <w:rPr>
          <w:sz w:val="28"/>
          <w:szCs w:val="28"/>
          <w:lang w:val="kk-KZ"/>
        </w:rPr>
        <w:t>«Мир вокруг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является сообщение обучающимся первоначальных сведений о живой и неживой природе, о деятельности людей в разное время года, о некоторых растениях окружающей местности, домашних и диких животных. Организуются наблюдения за сезонными явлениями в природе.</w:t>
        <w:tab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e-BY"/>
        </w:rPr>
        <w:t xml:space="preserve">7. </w:t>
      </w:r>
      <w:r>
        <w:rPr>
          <w:sz w:val="28"/>
          <w:szCs w:val="28"/>
        </w:rPr>
        <w:t xml:space="preserve">Учитель самостоятельно выбирает методы и формы работы на каждом этапе работы, начиная с планирования. При этом он использует следующие </w:t>
      </w:r>
      <w:r>
        <w:rPr>
          <w:bCs/>
          <w:sz w:val="28"/>
          <w:szCs w:val="28"/>
        </w:rPr>
        <w:t>дидактические принципы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) всестороннее знание ребенка и оказание ему рациональной специальной помощи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) адаптация педагогических замыслов к возможностям и потребностям учеников и условий окружения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) индивидуализация методов, дидактических средств, темпа работы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) доступность преподаваемого материала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) постепенное возрастание трудности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) активное и сознательное участие ребенка в процессе научения – обучения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) всесторонняя наглядность и пример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) интегрированное воздействие (внутри и межпредметные связи, взаимодействие специалистов)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) формирование устойчивых достижений и умений ими пользоваться (логическое расположение материала, постоянное закрепление полученных знаний и навыков, применение их в повседневной жизн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8. </w:t>
      </w:r>
      <w:r>
        <w:rPr>
          <w:sz w:val="28"/>
          <w:szCs w:val="28"/>
        </w:rPr>
        <w:t xml:space="preserve">Учебный материал программы направлен на формирование у </w:t>
      </w:r>
      <w:r>
        <w:rPr>
          <w:spacing w:val="2"/>
          <w:sz w:val="28"/>
          <w:szCs w:val="28"/>
        </w:rPr>
        <w:t>обучающихся</w:t>
      </w:r>
      <w:r>
        <w:rPr>
          <w:sz w:val="28"/>
          <w:szCs w:val="28"/>
        </w:rPr>
        <w:t xml:space="preserve"> жизненно необходимых практических умений и навы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Ориентировка в окружающем является одним из направлений работы по социальной адаптации, что является весьма актуальным для указанной категории детей. Обучение носит практический характер. Формируемые умения связаны с удовлетворением потребностей в повседневной жиз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Одно из важных назначение данного курса – развитие устной речи на основе ознакомления с предметами и явлениями окружающей действительност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Развиваются как регулирующая, так и коммуникативная функции речи. О</w:t>
      </w:r>
      <w:r>
        <w:rPr>
          <w:spacing w:val="2"/>
          <w:sz w:val="28"/>
          <w:szCs w:val="28"/>
        </w:rPr>
        <w:t>бучающихся</w:t>
      </w:r>
      <w:r>
        <w:rPr>
          <w:sz w:val="28"/>
          <w:szCs w:val="28"/>
        </w:rPr>
        <w:t xml:space="preserve"> учат понимать обращенную речь, выполнять необходимые инструкции, подчинять свою деятельность требованиям учителя. Обучение речи как средству коммуникации заключается в формировании умений общаться со взрослыми, сверстниками. По мере возможности развивается лексическая сторона речи, связная устная речь детей с умеренной умственной отсталость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Создание условий для повышения речевой мотивации на уроках требует использования ряда методических приёмов и видов работ: различные действия с предметами, проведение разнообразных сюжетно-ролевых игр, работа с Календарём природы и Дневниками наблюдений за природой, составление предложений и рассказов на основе наблюдений, по сюжетным картинк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Важным условием изучения предмета </w:t>
      </w:r>
      <w:r>
        <w:rPr>
          <w:sz w:val="28"/>
          <w:szCs w:val="28"/>
          <w:lang w:val="kk-KZ"/>
        </w:rPr>
        <w:t>«Мир вокруг»</w:t>
      </w:r>
      <w:r>
        <w:rPr>
          <w:sz w:val="28"/>
          <w:szCs w:val="28"/>
        </w:rPr>
        <w:t xml:space="preserve"> является освоение учебного материала в процессе продуктивной деятельности детей. Предполагается, что предметно-практическая деятельность станет потребностью для каждого ученика. С этой целью учитель при проектировании изучения темы определяет практические задания, а на уроке раскрывает их значение, подчёркивает их необходим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13. Предусмотренные программой темы следует изучать не последовательно, а возвращаться к одной и той же теме несколько раз на каждом этапе обучения. Такая организация работы важна в связи с тем, что при первом знакомстве с понятиями, так же как и со словами, их выражающими, от обучающихся не требуется полного и разносторонного осмысления и запоминания. Сначала слово выступает в ограниченном, однозначном значении. Постепенно в процессе дальнейшей работы оно наполняется новым содержанием, значение его расширяется. Возвращение к одной и той же теме в течении нескольких лет необходимо для закрепления сообщаемых знаний, для их обогащения и разви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Содержание Программы «Мир вокруг» не ранжируется по четвертям. Последовательность изучения тем варьируется учителем исходя из природных условий местности. </w:t>
      </w:r>
      <w:r>
        <w:rPr>
          <w:sz w:val="28"/>
          <w:szCs w:val="28"/>
          <w:lang w:val="be-BY"/>
        </w:rPr>
        <w:t>Распределение времени на изучение той или иной темы обеспечивает качественное усвоение учебного материала обучающими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 xml:space="preserve">15. </w:t>
      </w:r>
      <w:r>
        <w:rPr>
          <w:sz w:val="28"/>
          <w:szCs w:val="28"/>
        </w:rPr>
        <w:t xml:space="preserve">Основное время четвертой четверти рекомендуется посвятить закреплению пройденного в течение года. Проведение занятий повторения обеспечивают более прочное усвоение учебного материала, позволяют учителю предлагать детям выполнение заданий в измененной, новой ситуации. Опыт приобретается детьми на основе уже усвоенного материала. В деятельности ребенок вступает в отношения с объективной реальность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Освоение ребенком действительности осуществляется через активный процесс под руководством взрослого, который обеспечивает и поддерживает взаимодействие ребенка с окружающим миром. В первую очередь формируются способы деятельности, умения, необходимые для практической ориентировки в окружающем мире и социальной среде. Опыт показывает, что дети с умеренной умственной отсталостью способны адаптироваться в ближайшем для них окружении, что, безусловно, является показателем и результатом их общего психическ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Учебные достижения обучающихся фиксируются с помощью описательной оценки. В процессе описательной оценки достижений каждого обучающегося отмечается опыт социального продвижения, где ключевым является предметное и чувственное отражение окружающего мира, развитие их личностного самосознания в обществе людей, степень владения конкретными навыками, способами деятельности и использование собственной речи для обеспечения функционирования в предметном и природном мире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18. Программа носит рекомендательный характер и является основой для разработки индивидуальной программы обучения. </w:t>
      </w:r>
    </w:p>
    <w:p>
      <w:pPr>
        <w:pStyle w:val="21"/>
        <w:ind w:left="18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429" w:hanging="142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1429" w:hanging="1429"/>
        <w:contextualSpacing/>
        <w:jc w:val="center"/>
        <w:rPr/>
      </w:pPr>
      <w:r>
        <w:rPr>
          <w:b/>
          <w:bCs/>
          <w:sz w:val="28"/>
          <w:szCs w:val="28"/>
        </w:rPr>
        <w:t>Глава 2. Базовое содержание учебного предмета для 5 класса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Мой дом (10 часов)</w:t>
      </w:r>
      <w:r>
        <w:rPr>
          <w:sz w:val="28"/>
          <w:szCs w:val="28"/>
          <w:lang w:val="be-BY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1) названние и назначение жилых комнат: столовая, спальня, места общего использования;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) назначение мебели;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) уход за мебель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4) отличие мебели от бытовой техники;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5) посуда. Название посу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6) различие между кухонной, чайной, столовой посудой. Хранение и уход за посудой;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7) бережное обращение с мебелью и посуд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20. Школа (5 часов):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) название, номер и адрес школы;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2) дорога в школу и из школ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3) бережное отношение к школьной и классной мебели, к школьному дво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21. Моя родина – Казахстан (5 часов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звание родины – Казахст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главный город страны – Аст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be-BY"/>
        </w:rPr>
        <w:t>крупный город нашей Родины – Алматы; наш город (село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государственные праздники и знаменательные д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22. Транспорт. Правила дорожного движения (10 часов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1) транспортные средства и виды транспор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2) правила перехода улицы в разных ситу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3) остановки, предназначенные для общественного тран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4) правила регулирования транспорта и пешеходов на улицах и перекрестках (светофор, регулировщик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5) транспортные средства в городе и селе (автобус, троллейбус, трамвай, такси, метро, личный транспорт);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6) </w:t>
      </w:r>
      <w:r>
        <w:rPr>
          <w:sz w:val="28"/>
          <w:szCs w:val="28"/>
        </w:rPr>
        <w:t>транспорт дальнего следования – поезд, само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23. Времена года. Сезонные изменения в природе (10 часов):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) наблюдение за сезонными изменениями в природе;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) погода (ясно, посмурно, дождь, гроза, ветер);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) приметы лета: солнце сильно греет, жарко, роса, туман, облака и тучи, летний дождь, ливень, град, гроза (молния, гром);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4) самостоятельное наблюдение и фиксирование в дневнике изменений в природе;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5) названия летних месяцев;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6) наблюдение за признаками осени: дни становятся короче, а ночи длиннее, дует холодный ветер, часто идут дожди, дни становятся холоднее, листья на деревьях желтеют, падают;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7) сведения о подготовке к зиме перелетных птиц (грачи, скворцы);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8) наблюдение за заморозками;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9) названия осенних месяцев;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0) наблюдения за изменениями в природе в зимние месяцы: зимой солнце поздно всходит, рано заходит, дни становятся короче, ночи длиннее, морозы, метели, снегопады, замершие пруды в морозную погоду, снег скрипит под ногами;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1) названия зимних месяцев;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2) детские игры зимой;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3) самостоятельные наблюдения за признаками весны: солнце поднимается выше, греет все сильнее, ледоход, разлив, первые проталины, на деревьях набухают почки, распускаются листья и цветы, цветут фруктовые деревья, посадка деревьев, и кустарников, посев семян в огороде, появляются насекомые, прилетают птицы;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4) названия весенних месяцев;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5) наблюдения за перелетными птицами и насекомыми;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6) наблюдения за изменениями в жизни птиц и животных весной;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kk-KZ"/>
        </w:rPr>
        <w:t xml:space="preserve">) </w:t>
      </w:r>
      <w:r>
        <w:rPr>
          <w:sz w:val="28"/>
          <w:szCs w:val="28"/>
          <w:lang w:val="be-BY"/>
        </w:rPr>
        <w:t>весенние игры детей. Труд людей в разные времена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24. Растения (14 часов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1) овощные культуры – различия и сравнение. Польза овощей для челове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2) фрукты и ягоды - различия и сравнение. Польза фруктов и ягод для человека. Варенья, комп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3) кустарники и деревья. Расширение представлений о кустарниках (облепиха, шиповник, крыжовник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4) деревья (дуб), хвойные деревья (ель, сосн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5) различие кустарников, деревьев и цв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25. Животные (14 часов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1) домашние животные: коза, овца, свинья, верблюд, лошадь. Внешний вид. Уход за ними, польза для челове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2) дикие животные. Сравнение диких и домашних животных: образ жизни, чем питаются, польза для челове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3) дикие птицы: утка, гусь, лебедь. Внешний вид. Места обитания. Отличие диких птиц от домашних;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4) рыбы и их строение (голова, жабры, плавники, хвост). Способы передвижения. Питание рыб. Место обитания рыб – реки, моря, озера. Содержание рыб в аквариумах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before="0" w:after="200"/>
        <w:jc w:val="center"/>
        <w:rPr>
          <w:b/>
          <w:b/>
          <w:iCs/>
          <w:sz w:val="28"/>
          <w:szCs w:val="28"/>
          <w:lang w:val="be-BY"/>
        </w:rPr>
      </w:pPr>
      <w:r>
        <w:rPr>
          <w:b/>
          <w:iCs/>
          <w:sz w:val="28"/>
          <w:szCs w:val="28"/>
          <w:lang w:val="be-BY"/>
        </w:rPr>
      </w:r>
    </w:p>
    <w:p>
      <w:pPr>
        <w:pStyle w:val="Normal"/>
        <w:spacing w:before="0" w:after="200"/>
        <w:jc w:val="center"/>
        <w:rPr/>
      </w:pPr>
      <w:r>
        <w:rPr>
          <w:b/>
          <w:iCs/>
          <w:sz w:val="28"/>
          <w:szCs w:val="28"/>
        </w:rPr>
        <w:t xml:space="preserve">Глава 3. </w:t>
      </w:r>
      <w:r>
        <w:rPr>
          <w:b/>
          <w:sz w:val="28"/>
          <w:szCs w:val="28"/>
          <w:lang w:val="kk-KZ"/>
        </w:rPr>
        <w:t xml:space="preserve">Ожидаемые результаты по завершении </w:t>
      </w:r>
      <w:r>
        <w:rPr>
          <w:b/>
          <w:iCs/>
          <w:sz w:val="28"/>
          <w:szCs w:val="28"/>
        </w:rPr>
        <w:t>5 клас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Предметные результа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Ожидается, что обучающиеся будут зн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машний адрес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рогу до школ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звания комнат и мебели для столовой, кухни, спаль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 Ожидается, что обучающиеся будут ум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олнять правила поведения детей на улице, в транспорте, в общественных местах;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2) узнавать </w:t>
      </w:r>
      <w:r>
        <w:rPr>
          <w:sz w:val="28"/>
          <w:szCs w:val="28"/>
          <w:lang w:val="be-BY"/>
        </w:rPr>
        <w:t xml:space="preserve">главные улицы города, аула, сел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 xml:space="preserve">3) узнавать </w:t>
      </w:r>
      <w:r>
        <w:rPr>
          <w:sz w:val="28"/>
          <w:szCs w:val="28"/>
        </w:rPr>
        <w:t xml:space="preserve">приметы времен года;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4) узнавать </w:t>
      </w:r>
      <w:r>
        <w:rPr>
          <w:sz w:val="28"/>
          <w:szCs w:val="28"/>
          <w:lang w:val="kk-KZ"/>
        </w:rPr>
        <w:t>наиболее распространенные в данной местности овощи, фрукты, я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5) различать домашних и диких живот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6) различать и называть: деревья, кустарники, цве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 Личностные результаты. Ожидается, что обучающиеся проявя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мение обратиться к родителям,  взрослым с просьб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покойно и вежливо обращаться со старшими, сверстник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уважать труд взрослых, выполнять посильные поручения в семь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ыполнять правила уличного движения, правила поведения в общественных мес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Системно-деятельностные результаты. Ожидается, что обучающиеся овладеют: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умение вести наблюдения за сезонными изменениями в природе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) различать фрукты и овощи по внешнему виду и вкусу;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ухаживать за комнатными растениями и растениями на пришкольном участ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4) ухаживать за домашними животн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KK E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KK EK" w:hAnsi="Times New Roman KK EK" w:cs="Times New Roman KK EK"/>
      <w:sz w:val="28"/>
      <w:lang w:val="be-BY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 KK EK" w:hAnsi="Times New Roman KK EK" w:eastAsia="Times New Roman" w:cs="Times New Roman"/>
      <w:sz w:val="28"/>
      <w:szCs w:val="20"/>
      <w:lang w:val="be-BY"/>
    </w:rPr>
  </w:style>
  <w:style w:type="character" w:styleId="2">
    <w:name w:val="Основной текст 2 Знак"/>
    <w:qFormat/>
    <w:rPr>
      <w:rFonts w:ascii="Times New Roman KK EK" w:hAnsi="Times New Roman KK EK" w:eastAsia="Times New Roman" w:cs="Times New Roman"/>
      <w:sz w:val="28"/>
      <w:szCs w:val="20"/>
      <w:lang w:val="be-BY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 KK EK" w:hAnsi="Times New Roman KK EK" w:cs="Times New Roman KK EK"/>
      <w:sz w:val="28"/>
      <w:lang w:val="be-BY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38:00Z</dcterms:created>
  <dc:creator>user</dc:creator>
  <dc:description/>
  <cp:keywords/>
  <dc:language>en-US</dc:language>
  <cp:lastModifiedBy>Aitjanova Ardak</cp:lastModifiedBy>
  <dcterms:modified xsi:type="dcterms:W3CDTF">2017-08-01T06:33:00Z</dcterms:modified>
  <cp:revision>17</cp:revision>
  <dc:subject/>
  <dc:title/>
</cp:coreProperties>
</file>