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70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иповая учебная программа по предмету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чебная физкультур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»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для обучающихся с легкой умственной отсталостью 5 класс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709" w:hanging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Глава 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легкой умственной отстало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учебного предмета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стороннее физическое развитие личности; повышение двигательной активности и мобильности обучающихся, преодоление отклонений в физическом развитии средствами лечебной физической культуры (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ФК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учебного предм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бследовать функциональное состояние позвоночника и </w:t>
        <w:br/>
        <w:t xml:space="preserve">костно-мышечной системы детей, силовую выносливость мышц к физическим нагрузкам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учать технике выполнения упражнений, подбирая индивидуальную дозировку, постепенно увеличивая ее с учетом состояния здоровья ребенка, его пола, физического развития, двигательной подготовленности, особенностей психических свойств и качеств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содействовать стабилизации патологического процесса дефектов позвоночника и всей костно-мышечной системы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постоянно вырабатывать навыки правильной осанки и координации движений, осуществления самоконтроля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оздавать комфортный психологический настрой ребенка на активное участие в оздоровлен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воспитывать волевые качества, стимулировать стремлени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учающего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своему личному совершенствованию, улучшению результа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закреплять достигнутые результаты оздоров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побуждать обучающихся самостоятельно осуществлять физкультурно-оздоровительную деятельность освоенными способами (применение знаний и умений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ая программа обобщает и систематизирует теоретические и практические сведения, позволяющие рационально строить коррекционный процесс, получать положительные сдвиги в развитии организма и формировать у обучающихся двигательные навыки, соответствующие их возможност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 уроках применяются следующие методы обу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актический метод (разучивание по частям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грово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ревновательны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етод наглядного восприя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ормы обу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учивание двигательного действия под контролем инструктора ЛФК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вершенствование двигательного действия под контролем инструктора ЛФ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пециальные занятия по лечебной физкультуре являются неотъемлемой частью системы мероприятий по физическому развитию обучающихся с легкой умственной отсталост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Назначени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пециальную медицинскую группу для занятий ЛФК осуществляется после углубленного осмотра, ежегодно проводимого в соответствии с действующей инструкцией о врачебном контроле за обучающими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ограмма рассчитана на систематические занятия. Начинаются занятия с разминочной, подготавливающей части, которая проводится с различными предметами (резиновые и набивные мячи, мешочки с песком, обручи и гимнастические палки) или без них. Основная часть занятия построена в игровой форме, способствует развитию ориентировки в пространстве, укреплению вестибулярного аппарата, формированию правильной осанки, тренировки координационных способностей, развитию образного мышления, а также речевых навыков обучающихся. Заключительная часть занятия релаксирующая, танцевально-игровая, в которой дети расслабляются, получают навыки общения, раскованного движ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Занятия ЛФК направлены 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ррекцию наиболее распространенных дефектов (нарушение осанки, походки, слабость мышц брюшного пресса, туловища, конечностей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витие координационных способностей учеников, их уровень тренированности, способов выполнения упражнений (активно, с помощью, пассивно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ррекцию и компенсацию недостатков физического развития (плоскостопие, отставание в росте, в массе тела, дисплазии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ррекцию нарушений в движениях (нарушение координации, ориентировки в пространстве, точность в движении, равновеси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странение недостатков в развитии двигательных и иных качеств (силы, быстроты, ловкости, выносливости, гибкости, прыгучести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ормирование здорового образа жизни и дальнейшей социализ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При планировании и проведении занятий ЛФ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учитыв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обенности организма обучающихся, их пониженные функциональные возможности, замедленность адаптации к физическим нагрузкам. В зависимости от деформаций опорно-двигательного аппарата, функциональных возможностей предполагается применение физических упражнений в разной последовательности и дозиров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грамму включены следующие разделы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сновы знани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дыхательные упражнения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упражнения на формирование правильной осанки;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упражнения для профилактики плоскостопия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упражнения на равновесие, укрепление вестибулярного аппарата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упражнения на развитие координации движений;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упражнения на релаксацию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ля повышения заинтересованности обучающихся занятия провод</w:t>
      </w:r>
      <w:r>
        <w:rPr>
          <w:rFonts w:cs="Times New Roman" w:ascii="Times New Roman" w:hAnsi="Times New Roman"/>
          <w:sz w:val="28"/>
          <w:szCs w:val="28"/>
          <w:lang w:val="kk-KZ"/>
        </w:rPr>
        <w:t>ят</w:t>
      </w:r>
      <w:r>
        <w:rPr>
          <w:rFonts w:cs="Times New Roman" w:ascii="Times New Roman" w:hAnsi="Times New Roman"/>
          <w:sz w:val="28"/>
          <w:szCs w:val="28"/>
        </w:rPr>
        <w:t>ся с музыкальным сопровождением. Это развивает также чувство ритма, гармонии с окружающим мир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се занятия по ЛФК проводятся в спортивном зале или на свежем воздухе при соблюдении санитарно-гигиенических треб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5 класс</w:t>
      </w:r>
      <w:r>
        <w:rPr>
          <w:rFonts w:cs="Times New Roman" w:ascii="Times New Roman" w:hAnsi="Times New Roman"/>
          <w:sz w:val="28"/>
        </w:rPr>
        <w:t xml:space="preserve"> - 1 час в неделю, всего 34 часа в учебном г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мплекс упражнений по ЛФК для каждого ученика или группы детей со схожей структурой нарушений определяет инструктор ЛФК, исходя из особенностей психофиз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Формы организации занятий: индивидуальное, парное, групповое, фронтальное. Объем, дозировку, продолжительность и интенсивность упражнений определяет инструктор с учетом самочувствия, реакции ученика на нагрузку, возрастных, половых и индивидуальных особеннос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Бальная оценка по занятиям ЛФК не выставля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зовое содержание учебного предмета для 5 класса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сновы знаний (4 часа):</w:t>
      </w:r>
    </w:p>
    <w:p>
      <w:pPr>
        <w:pStyle w:val="Style17"/>
        <w:tabs>
          <w:tab w:val="clear" w:pos="708"/>
          <w:tab w:val="left" w:pos="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что такое позвоночник и как он устроен; </w:t>
      </w:r>
    </w:p>
    <w:p>
      <w:pPr>
        <w:pStyle w:val="Style17"/>
        <w:tabs>
          <w:tab w:val="clear" w:pos="708"/>
          <w:tab w:val="left" w:pos="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авильное питание и здоровый образ жизни;</w:t>
      </w:r>
    </w:p>
    <w:p>
      <w:pPr>
        <w:pStyle w:val="Style17"/>
        <w:tabs>
          <w:tab w:val="clear" w:pos="708"/>
          <w:tab w:val="left" w:pos="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еханизм лечебного действия ЛФК, классического массажа;</w:t>
      </w:r>
    </w:p>
    <w:p>
      <w:pPr>
        <w:pStyle w:val="Style17"/>
        <w:tabs>
          <w:tab w:val="clear" w:pos="708"/>
          <w:tab w:val="left" w:pos="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стейшие правила спортивных игр, включаемых в ур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</w:t>
      </w:r>
      <w:r>
        <w:rPr>
          <w:rFonts w:cs="Times New Roman" w:ascii="Times New Roman" w:hAnsi="Times New Roman"/>
          <w:sz w:val="28"/>
          <w:szCs w:val="28"/>
        </w:rPr>
        <w:t>. Дыхательные упражнения (5 часов)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ыхательное упражнение по системе Бутейко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ыхательное упражнение по системе Стрельниковой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 на формирование правильной осанки (5 часов)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оя у стены с мешочком на голове подтянуть руки вверх, присесть. Темп медленны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 мешочком на голове опуститься на колени, сесть на пятки и встать. Темп медленны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 мешочком на голове пройти по прямой вперед, повернуться спиной назад. Тоже закрытыми глазами. Темп медленны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 мешочком на голове пройти по веревке, лежащей на полу (4-6 м) с открытыми и закрытыми глазами. Темп медленны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 мешочком на голове сесть на стул и встать. Темп медленны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 мешочком на голове встать на скамейку и пройти по ней. Темп медленный. Сойти со скамейки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 мешочком на голове опуститься на колени, руки вперёд и встать. Темп медленны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ешочком на голове встать на стул, руками держать за сидение, подняться на прямые ноги. Темп медленный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 для профилактики плоскостопия (5 часов)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ьба на внутренней и внешней стороне стопы (руки на поясе, за направляющим)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ойка на внешней стороне стопы «Медвежонок»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ойка на внутренней стороне стопы «Балерина»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ходьба на внутренней и внешней стороне стопы (руки на поясе, за направляющим)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пражнения на равновесие, укрепление вестибулярного аппарата </w:t>
        <w:br/>
        <w:t>(5 часов)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клоны головы: вперед, назад, вправо, влево; с открытыми и закрытыми глазами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ойка на носках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ойка на возвышении (скамейка, бревно)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ходьба по размеченным ориентирам, деформирующей опоре (песок, поролон, гимнастические палки, канат, гимнастическая стенка)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пражнения в равновесии: стойка на пятках, стойка на носках, стойка на сомкнутых носках. Равновесие «Ласточка». Фиксировать с открытыми и закрытыми глазами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бег с поворотами, спиной по направлению движения. Темповыми подскоками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ходьба по наклонной плоскости, на возвышении, лабиринту контрастных высот, составленных из имеющихся в зале скамеек, бревен, козла, коня, гимнастической стенке и других спортивных снарядов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ьба по бревну: поменяться местами с партнерами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бег вдвоем на трёх ногах (две ноги связаны веревочкой)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в парах: вращения влево (вправо) вдвоем, взявшись за руки; прыжки вдвое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прыжки с высоты: высота (от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-60 см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Прыжки с поворотом на </w:t>
        <w:br/>
        <w:t>45-90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ыжки согнув ноги, ноги врозь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пражнения на развитие координации движений (5 часов)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пражнения на сложную координацию движения с предметами (флажками, мячами, обручами, скакалками). Одновременное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хлопывание и протопывание несложных ритмических рисунков в среднем и быстром темпе с музыкальным сопровождением – под барабан, бубен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пражнения с мячами: подбрасывание, бросание, метание, ловля. Мячи – малые, большие. Игры с мячом: «Подвижная цель», «Метко в цель», «Мяч соседу»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еребрасывание мяча через волейбольную сетку, натянутую на высоте 2 м, в заданные квадраты (мишени).</w:t>
      </w:r>
    </w:p>
    <w:p>
      <w:pPr>
        <w:pStyle w:val="Normal"/>
        <w:keepNext w:val="tru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>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Упражнения на релаксацию (5 часов).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>Глава 3. Ожидаемые результаты по завершении 5 кла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Предметные результаты.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7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Ожидается, что обучающиеся будут знать: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) основ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го дыхания и здорового образа жизни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авила сбережения здоровья своего позвоночника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авила простейших спортивных игр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авила и приемы элементарного самомассажа.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8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Ожидается, что обучающиеся будут уметь: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ить на носках, на пятках, на внутренней и внешней стороне стопы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ыполнять </w:t>
      </w:r>
      <w:r>
        <w:rPr>
          <w:rFonts w:cs="Times New Roman" w:ascii="Times New Roman" w:hAnsi="Times New Roman"/>
          <w:sz w:val="28"/>
          <w:szCs w:val="28"/>
        </w:rPr>
        <w:t>корригирующие и общеразвивающие упражнения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ладеть основами саморегуляции (напряжение и расслабление)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полнять дыхательную гимнастику для профилактики заболеваний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ыполнять упражнения на коррекцию плоскостопия и осанки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ные результаты. Ожидается, что обучающиеся проявят: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сознанность в необходимости занятий физическими упражнениями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дисциплинированность и самостоятельность в выполнении упражнений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моциональность, уверенность в себе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чувство товарищества, взаимной помощи.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30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но-деятельностные результаты. Ожидается, что обучающиеся овладеют умением: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ыполнять приемы правильного дыхания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следить за осанкой;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грациозно и красиво двигаться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7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9:00Z</dcterms:created>
  <dc:creator>user</dc:creator>
  <dc:description/>
  <cp:keywords/>
  <dc:language>en-US</dc:language>
  <cp:lastModifiedBy>Aitjanova Ardak</cp:lastModifiedBy>
  <dcterms:modified xsi:type="dcterms:W3CDTF">2017-08-01T06:32:00Z</dcterms:modified>
  <cp:revision>31</cp:revision>
  <dc:subject/>
  <dc:title/>
</cp:coreProperties>
</file>