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>Приложение 136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т 27 июля 2017 года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52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Приложение 354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Style w:val="S0"/>
          <w:sz w:val="28"/>
          <w:szCs w:val="28"/>
        </w:rPr>
        <w:t>от 3 апреля 2013 года № 115  </w:t>
      </w:r>
    </w:p>
    <w:p>
      <w:pPr>
        <w:pStyle w:val="Normal"/>
        <w:spacing w:lineRule="auto" w:line="240" w:before="0" w:after="0"/>
        <w:ind w:firstLine="709"/>
        <w:jc w:val="right"/>
        <w:rPr>
          <w:rStyle w:val="S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иповая учебная программа по предмету «</w:t>
      </w:r>
      <w:r>
        <w:rPr>
          <w:rFonts w:cs="Times New Roman" w:ascii="Times New Roman" w:hAnsi="Times New Roman"/>
          <w:b/>
          <w:sz w:val="28"/>
          <w:szCs w:val="28"/>
        </w:rPr>
        <w:t>История Казахстана»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для обучающихся с легкой умственной отсталостью 7-9 классов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уровня основного средн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. Пояснительная записка</w:t>
      </w:r>
    </w:p>
    <w:p>
      <w:pPr>
        <w:pStyle w:val="Style19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, утвержденным постановлением Правительства Республики Казахстан от 23 августа 2012 года №1080 и с учетом особых образовательных потребностей обучающихся с легкой умственной отстало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Цель учебного предмета - сообщить обучающимся отдельные эпизоды отечественной истории, раскрывающие важнейшие стороны исторического процес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Задачи учебного предм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 обучающихся представления о наиболее </w:t>
      </w:r>
      <w:r>
        <w:rPr>
          <w:rFonts w:cs="Times New Roman" w:ascii="Times New Roman" w:hAnsi="Times New Roman"/>
          <w:spacing w:val="-5"/>
          <w:sz w:val="28"/>
          <w:szCs w:val="28"/>
        </w:rPr>
        <w:t>круп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ых, ярких исторических событиях отечественной истории, о жизни, быте </w:t>
      </w:r>
      <w:r>
        <w:rPr>
          <w:rFonts w:cs="Times New Roman" w:ascii="Times New Roman" w:hAnsi="Times New Roman"/>
          <w:spacing w:val="-7"/>
          <w:sz w:val="28"/>
          <w:szCs w:val="28"/>
        </w:rPr>
        <w:t>людей разных исторических эпо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формировать у обучающихся понимание наиболее простых </w:t>
        <w:br/>
        <w:t>причинно-следственных связей между историческими событиями и явл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ть умениями самостоятельной работы с текстом учебника, научно-популярной статьей, историческими документами, картами, иллюстрац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оспитывать любовь к Родине, своему народу; уважение к историческому прошлому, сопричастность событиям, происходящим в настоящее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4. Изучение истории вызывает у умственно отсталых обучающихся значительные трудности, вызванные недостатками развития </w:t>
        <w:br/>
        <w:t>словесно-логического мышления, памяти, воображения, речи. Поэтому содержание курса Истории Казахстана для умственно отсталых обучающихся отличается от содержания и построения аналогичного курса для массовой школы: значительно сокращен объем сообщаемой учебной информации, уменьшено количество сообщаемых терминов, изменена структура построения курса. Курс построен в соответствии с принципом концентричности, что позволяет обеспечить обучающимся необходимое повторение изученных фактов, расширение и усложнение сообщаемой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В процессе преподавания учебного предмета решаются коррекционно-развивающие задачи: развитие познавательной деятельности обучающихся, речи, эмоционально-волевой сферы, личностных каче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Учебный материал следует сообщать обучающимся в виде рассказов по истории, которые иллюстрируются наглядным материалом, видеосюжетами и другими, иллюстративными материал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 xml:space="preserve"> Объем учебной нагрузки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) 7 класс – 2 часа в неделю, 68 часов в учебном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) 8 класс – 2 часа в неделю, 68 часов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) 9 класс – 2 часа в неделю, 68 часов в учебн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цессе обучения истории Казахстана необходимо устанавливать межпредметные связи со следующими предметами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) с родным языком. Приме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зыка для конструирования высказываний, предложений, выводов и обобщений с историческим содержа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 математикой. Применение представлений о времени, знаний о единицах измерения времени и их соотнош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) с географией. Работа с кар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) с чтением и развитием речи. Чтение и пересказ научно-популярных статей об исторических событ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е часов на изучение отдельных тем носит примерный характер. Учитель может внести необходимые изменения с учетом возможностей и потребностей обучающихся. В процессе обучения организуется дифференцированный и индивидуальный подход к обучающимся, неоднократное повторение, закрепление пройденного материа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2. Базовое содержание учебного предмета для </w:t>
      </w:r>
      <w:r>
        <w:rPr>
          <w:rFonts w:cs="Times New Roman" w:ascii="Times New Roman" w:hAnsi="Times New Roman"/>
          <w:b/>
          <w:sz w:val="28"/>
          <w:szCs w:val="28"/>
        </w:rPr>
        <w:t>7 клас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ный урок (1 час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о изучает истор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Мир истории (27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понятие истор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зачем нужно изучать историю. История Казахстана – часть всемирной истории, периодизация истории Казахстана (древняя, средневековая, новая и новейшая истор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исторические источники. Виды исторических источников (устные, письменные, археологические), вещественные, письменные источ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4) историческое время. Исторические события. Понятия «век», </w:t>
      </w:r>
      <w:r>
        <w:rPr>
          <w:rFonts w:cs="Times New Roman" w:ascii="Times New Roman" w:hAnsi="Times New Roman"/>
          <w:color w:val="000000"/>
          <w:sz w:val="28"/>
          <w:szCs w:val="28"/>
        </w:rPr>
        <w:t>«тысячелетие», «до нашей эры», «наша эр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5) историческая карта. Границы государств.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 Казахст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топоним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«Лента времен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8) Моя Родина – Казахстан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9) природа Казахстана. Природные </w:t>
      </w:r>
      <w:r>
        <w:rPr>
          <w:rFonts w:cs="Times New Roman" w:ascii="Times New Roman" w:hAnsi="Times New Roman"/>
          <w:color w:val="000000"/>
          <w:sz w:val="28"/>
          <w:szCs w:val="28"/>
        </w:rPr>
        <w:t>богатства. Многонациональный Казахстан. Мир и дружба между народами – основа успешного развития страны. Города. Культура. Нау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0) повторно-обобщающий ур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2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шествие в историю (34 час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схождение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захские легенды о создании мира. Научный взгляд на происхождение человека, древние люди на территории Казахст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менный век на территории Казахста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алеолит – древнекаменный 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5) древнейшие орудия труда. Человеческ</w:t>
      </w:r>
      <w:r>
        <w:rPr>
          <w:rFonts w:cs="Times New Roman" w:ascii="Times New Roman" w:hAnsi="Times New Roman"/>
          <w:sz w:val="28"/>
          <w:szCs w:val="28"/>
          <w:lang w:val="kk-KZ"/>
        </w:rPr>
        <w:t>ое стадо</w:t>
      </w:r>
      <w:r>
        <w:rPr>
          <w:rFonts w:cs="Times New Roman" w:ascii="Times New Roman" w:hAnsi="Times New Roman"/>
          <w:sz w:val="28"/>
          <w:szCs w:val="28"/>
        </w:rPr>
        <w:t>, природа, климат, оледенение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мезоли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едне-каменный век, потепление, отступление ледника, изобретение лука и стрел, бумеранга для охоты на мелких быстроногих животных, индивидуальная охота, появление новых орудий тру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неоли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овокаменный век, микролитическая культура, становление скотоводства и земледел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эпоха бронзы на территории Казахстана. Первые металлы, изобретение брон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андроновская культура, хозяйство племен эпохи бронзы, культура племен эпохи бронз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сак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жители древнего Казахста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сакские племена. Греческие и персидские источники о саках, хозяйство и быт саков, их обычаи и традиции, сакские правители, система управления у саков, Томирис и Зари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знаменитые сакские царицы, войны саков за свою независимость, войны с персами, подвиг Ширака, культура саков, «Золотой человек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сценное культурное наследие казахского на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племена гуннов на территории Казахстана; Модэ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снователь гуннского государства, история гуннов, хозяйство и быт гуннов, великое переселение народов, Аттил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еликий завоевател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 древние тюрки на территории Казахстана. Понятие «тюрк». Образование Тюркского каганата, Бумын-каган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нователь Тюркского каганата, занятия и быт древних тюрков, культура, верования древних тюрков, древнетюркские письме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 мудрецы Востока. Аль-Фараб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дающийся мыслитель Востока, «Второй учитель» после Аристотеля, Ю.Баласагу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) великий Шелковый пу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ажнейшая торговая трасса. Средневековые города Казахстана, структура городов, крупнейшие города (Туркестан, Сыг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>нак, Сайрам, Тараз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) монгольское завоевание. Монголы в казахской степи. Отрар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род-герой (оборона Отрара, гибель Отрар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история образования казахского народа и Казахского хан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возникновение и значение термина «казах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) распад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Золотой Орды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образование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Ак Орды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, государство Абулхаира, отделение султанов Жанибека и Керея и переселение их со своими родами на территорию Могулистана, образование Казахского ханства, формирование жузов, укрепление Казахского ханства при Касы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pacing w:val="4"/>
          <w:sz w:val="28"/>
          <w:szCs w:val="28"/>
        </w:rPr>
        <w:t>Изучение истории родного края (4 час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Итоговое обобщение (2 час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3. Базовое содержание учебного предмета для 8 клас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овторение (3 час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kk-KZ"/>
        </w:rPr>
        <w:t>что изучает История Казахст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«лента времен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. Путешествие в историю (24 час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аки – могучие мужи. Образ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жизни, хозяйство и быт. Кочевое скотоводство. Борьба саков за независимость. </w:t>
      </w:r>
      <w:r>
        <w:rPr>
          <w:rFonts w:cs="Times New Roman" w:ascii="Times New Roman" w:hAnsi="Times New Roman"/>
          <w:color w:val="000000"/>
          <w:sz w:val="28"/>
          <w:szCs w:val="28"/>
        </w:rPr>
        <w:t>«Золотой человек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ревние гунны. Модэ – основатель державы гуннов. Жизнь и быт </w:t>
      </w:r>
      <w:r>
        <w:rPr>
          <w:rFonts w:cs="Times New Roman" w:ascii="Times New Roman" w:hAnsi="Times New Roman"/>
          <w:color w:val="000000"/>
          <w:sz w:val="28"/>
          <w:szCs w:val="28"/>
        </w:rPr>
        <w:t>гуннов. Походы гуннов. Аттила. Великое переселение нар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ревние тюрки. Территории. Тюркский каганат. Древнетюркская 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енность. Бильге-каган, Куль-тегин, Тоньюку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ликий Шелковый пу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5) Аль-Фараб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6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редневековые города. Города средневекового Казахста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7)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е казахской народности и Казахского хан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история казахских ханов, биев и баты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хан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витель народа, легендарные казахские ханы (Алаша хан, Уыз хан (Огуз хан), казахские ханы - Керей, Жанибек, Бурындык, Касым, Хакназар, Тауке). Роль биев в жизни казахского общества, бии (мудрецы, ораторы, судьи), роль батыров в казахском обществе, великие батыры XVIII 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казахско-джунгарские войны. Присоединение Казахстана к России. Деятельность Абулхаир хана по вхождению казахов Младшего жуза в состав России, принятие казахов Младшего жуза в состав Российской империи, посольство А.Тевкеле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Хан Абылай. Жизнь и политическая деятельность Абылай х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казахские просветител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еликий казахский ученый Шокан Уалиханов (биография Ш.Уалиханова. Учеба в Омском кадетском корпусе. Дружба с Ф.М.Достоевским. Поездка в Кашгар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) </w:t>
      </w:r>
      <w:r>
        <w:rPr>
          <w:rFonts w:cs="Times New Roman" w:ascii="Times New Roman" w:hAnsi="Times New Roman"/>
          <w:sz w:val="28"/>
          <w:szCs w:val="28"/>
        </w:rPr>
        <w:t xml:space="preserve">Абай Кунанбае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сновоположник казахской письменной литературы (Детство Абая. Аба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омпозитор. Песни Абая. Слова назиданий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) Ыбрай Алтынсарин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еный-просветитель (Ы.Алтынсари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дагог, основоположник женского образования в Казахстан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В мире прекрасного (16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материальная культура казахского народа. Жилище казахов (юрта, убранство юрты), казахская национальная одежда, ремесленные изделия казах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мятники архитектуры. Древние сооружения на территории Казахстана. Средневековые памятники архитектуры, мавзолеи (Козы Корпеш и Баян Сулу, Бабаджахатун, Айшабиби, Алаша хана, Сырлытам, мавзолей Ходжа Ахмета Яссау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уховная культура казахского на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родные праздники казахов. Праздник Наурыз (наурыз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овый год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стное народное творчество и ораторское искусство казахского народа. Эпос, предания, легенды, шежире, искусство красноречия казахского народа (Жиренш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шен, Аязби, Алдар Кос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узыкальное искусство казахского на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скусство кюев (Курмангазы, Таттимбет, Ыкылас, Коркы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озникновение рели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елигиозные представления древних людей, верования казахского на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хстан в 20 веке (17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захстан в составе Ро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ржение царя в 1917 году. Захват власти большевиками в октябре 1917 года. Установление Советской власти в Казахстане, гражданская война, образование КазСС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захская национальная интеллигенция. Алихан Букейханов, Ахмет Байтурсынов, Миржакуп Дула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Казахстан в годы Великой Отечественной войны 1941-1945гг. Военные планы фашистской Германии против СССР. Начало Великой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ечественной войны. Вклад казахстанцев в Великую Победу, Казахстан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рсенал фронта. Трудовой подвиг казахстанцев в годы вой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нятие целины. Причины освоения целинных и залежных земель, освоение целинных и залежных земель, итоги освоения цел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витие науки и культуры в Казахста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.И. Сатпае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вый казахский академик, первый Президент АН КазССР, программа «Культурное наслед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воение косм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Казахстан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осмическая держава (Байконур. Тохтар Аубакиров, Талгат Мусабае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захстанские космонав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езависимый Казахстан (7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Казахстан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уверенное государство. Распад СССР. Провозглашение государственной независимости Казахстана, Н.А. Назарбае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вый Президент независимого Казахста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осударственные символы Республики Казахстан (понятие о государственных символах, из истории государственных символов казахского народа, символы Республики Казахстан, уважение государственных символов – конституционная обязанность граждан Республики Казахст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Аста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овая столица Казахстана (главный город нашей стран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толицы Казахстана (Оренбург, Кызыл-Орда, Алма-Ата, провозглашение Астаны столицей Казахстана в 1997 году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Итоговое обобщение (1 ча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4. Базовое содержание учебного предмета для 9 клас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ный урок (1 час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изация истории Казахстана (8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ревнейший Казахст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ревний Казахстан (VII в. до н.э. - VII в. н.э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редневековый Казахстан (VII – XVIII в.в.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Style w:val="StrongEmphasis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8"/>
          <w:szCs w:val="28"/>
        </w:rPr>
        <w:t>4) история Нового времени (XIX – XХ в.в.)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>23.</w:t>
      </w:r>
      <w:r>
        <w:rPr>
          <w:rStyle w:val="StrongEmphasis"/>
          <w:b w:val="false"/>
          <w:sz w:val="28"/>
          <w:szCs w:val="28"/>
          <w:lang w:val="kk-KZ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Казахстан в годы Великой </w:t>
      </w:r>
      <w:r>
        <w:rPr>
          <w:rStyle w:val="StrongEmphasis"/>
          <w:b w:val="false"/>
          <w:sz w:val="28"/>
          <w:szCs w:val="28"/>
          <w:lang w:val="kk-KZ"/>
        </w:rPr>
        <w:t>О</w:t>
      </w:r>
      <w:r>
        <w:rPr>
          <w:rStyle w:val="StrongEmphasis"/>
          <w:b w:val="false"/>
          <w:sz w:val="28"/>
          <w:szCs w:val="28"/>
        </w:rPr>
        <w:t>течественной войны (20 часов):</w:t>
      </w:r>
    </w:p>
    <w:p>
      <w:pPr>
        <w:pStyle w:val="Style18"/>
        <w:spacing w:before="0" w:after="0"/>
        <w:ind w:firstLine="709"/>
        <w:contextualSpacing/>
        <w:jc w:val="both"/>
        <w:rPr>
          <w:b/>
          <w:b/>
        </w:rPr>
      </w:pPr>
      <w:r>
        <w:rPr>
          <w:rStyle w:val="StrongEmphasis"/>
          <w:b w:val="false"/>
          <w:sz w:val="28"/>
          <w:szCs w:val="28"/>
        </w:rPr>
        <w:t>1) перестройка жизни республики на военный лад (1941–1945 гг.);</w:t>
      </w:r>
    </w:p>
    <w:p>
      <w:pPr>
        <w:pStyle w:val="Style18"/>
        <w:spacing w:before="0" w:after="0"/>
        <w:ind w:firstLine="709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2) участие казахстанцев в крупнейших сражениях и их подвиги в годы войны против фашистских захватчиков (1941–1945 гг.)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торическое значение битвы за Москву;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рическое значение обороны Ленинграда;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торическое значение Сталинградской битвы;</w:t>
      </w:r>
    </w:p>
    <w:p>
      <w:pPr>
        <w:pStyle w:val="Style18"/>
        <w:spacing w:before="0" w:after="0"/>
        <w:ind w:firstLine="709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6) Казахстан - арсенал фронта (1941–1945 гг.)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всенародная помощь фронту и освобожденным от оккупации районам; </w:t>
      </w:r>
    </w:p>
    <w:p>
      <w:pPr>
        <w:pStyle w:val="Style18"/>
        <w:spacing w:before="0" w:after="0"/>
        <w:ind w:firstLine="709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 xml:space="preserve">8) культура Казахстана в годы Великой Отечественной войны </w:t>
      </w:r>
      <w:r>
        <w:rPr>
          <w:rStyle w:val="StrongEmphasis"/>
          <w:b w:val="false"/>
          <w:sz w:val="28"/>
          <w:szCs w:val="28"/>
          <w:lang w:val="kk-KZ"/>
        </w:rPr>
        <w:br/>
      </w:r>
      <w:r>
        <w:rPr>
          <w:rStyle w:val="StrongEmphasis"/>
          <w:b w:val="false"/>
          <w:sz w:val="28"/>
          <w:szCs w:val="28"/>
        </w:rPr>
        <w:t>(1941–1945 гг.)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ослевоенный Казахстан (1946-1980-е г.г.) (6 часов)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1) общественно-политическая жизнь страны. Развитие промышленности. Освоение целинных и залежных земель.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Социальное положение и жизненный уровень трудящихс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25. Казахстан в период перестройки</w:t>
      </w: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(4 часа)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) декабрьские события 1986 года, его причины и следствия. Против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чивость хода перестройки;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щественно-политическое движение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спублике. События в Жана Озене, Караганде;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) социальное положе</w:t>
      </w:r>
      <w:r>
        <w:rPr>
          <w:rFonts w:cs="Times New Roman" w:ascii="Times New Roman" w:hAnsi="Times New Roman"/>
          <w:color w:val="000000"/>
          <w:sz w:val="28"/>
          <w:szCs w:val="28"/>
        </w:rPr>
        <w:t>ние, культура Казахстана в начале 80-90-х го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Независимый Казахстан (1991 год – по настоящее время) (22 часа)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1) Казахстан в потоке политических событий начала 90-х годов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сенародные выборы президент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) создание Содружества Независ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ых Государств (СНГ). Провозглашение государственной независ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ости Казахстана;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3) утверждение священных символов государства-флага, герба, гимна. Вехи независимости Казахстана;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4) перемены в области экономики, народного образования, наук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ультуры; успехи и трудности;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слан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зидента суверенного Казахстан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6) сегодняшнее развитие страны. Наша Родина на карте мира. Внешние связи Казахстана, его роль в международных процессах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7. </w:t>
      </w:r>
      <w:r>
        <w:rPr>
          <w:rFonts w:cs="Times New Roman" w:ascii="Times New Roman" w:hAnsi="Times New Roman"/>
          <w:sz w:val="28"/>
          <w:szCs w:val="28"/>
        </w:rPr>
        <w:t>Изучение истории родного кр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6 часов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Итоговое обобщение (1 час)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5. Ожидаемые результаты по завершении 7 класса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9. Предметные результаты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30. Ожидается, что обучающиеся будут знать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kk-KZ"/>
        </w:rPr>
        <w:t>виды исторических источник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названия исторических эпох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названия средневековых городов Казахстан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1. Ожидается, что обучающиеся будут уметь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рассказывать о древних культурах, жителях древнего Казахстан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рассказывать об </w:t>
      </w:r>
      <w:r>
        <w:rPr>
          <w:rFonts w:cs="Times New Roman" w:ascii="Times New Roman" w:hAnsi="Times New Roman"/>
          <w:sz w:val="28"/>
          <w:szCs w:val="28"/>
        </w:rPr>
        <w:t>образовании Казахского ханства, о формировании жуз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рассказывать </w:t>
      </w:r>
      <w:r>
        <w:rPr>
          <w:rFonts w:cs="Times New Roman" w:ascii="Times New Roman" w:hAnsi="Times New Roman"/>
          <w:sz w:val="28"/>
          <w:szCs w:val="28"/>
        </w:rPr>
        <w:t>об истории родного кра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6. Ожидаемые результаты по завершении 8 класса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2. Предметные результаты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3. Ожидается, что обучающиеся будут знать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о жизни и деятельности казахских ханов и батыр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имена казахских просветителях и ученых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звания древних сооружений на территории Казахстан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4) средневековые памятники архитектуры, мавзолеи на территории Казахстан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4. Ожидается, что обучающиеся будут уметь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рассказывать о жизни и деятельности казахских просветителей и ученых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смогут рассказывать о присоединении Казахстана к Ро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смогут рассказывать о </w:t>
      </w:r>
      <w:r>
        <w:rPr>
          <w:rFonts w:cs="Times New Roman" w:ascii="Times New Roman" w:hAnsi="Times New Roman"/>
          <w:sz w:val="28"/>
          <w:szCs w:val="28"/>
        </w:rPr>
        <w:t xml:space="preserve">материальной культуре казахского нар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7. Ожидаемые результаты по завершении 9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5. Предметные результаты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6. Ожидается, что обучающиеся будут знать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памятники героям Великой Отечественной войны, имеющиеся в родном крае, в республике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имена героев-казахстанце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государственные символы Казахстана (флаг, герб, гимн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7. Ожидается, что обучающиеся будут уметь рассказывать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о жизни страны во время Великой Отечественной войны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о подвигах казахстанцев в годы Великой Отечественной войны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о развитии страны в послевоенный период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) о развитии Казахстана, как независимого государства; о международных связях Казахстан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8. Личностные результаты. Ожидается, что обучающиеся проявят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интерес к истории родного края, к истории страны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чувство уважения к известным историческим личностям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чувство патриотизма и любовь к Родин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9. Системно-деятельностные результаты. Ожидается, что обучающиеся овладеют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умением пользоваться лентой времен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выком работы с текстом учебник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умением использовать план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ри изложении исторических сведений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умение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оотносить содержание иллюстративного материала с тексто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чебни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-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kk-KZ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Calibri" w:hAnsi="Calibri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ih-begalinka.kz/ru/history/ancient/" TargetMode="External"/><Relationship Id="rId3" Type="http://schemas.openxmlformats.org/officeDocument/2006/relationships/hyperlink" Target="http://www.tarih-begalinka.kz/ru/history/medieva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4:44:00Z</dcterms:created>
  <dc:creator>user</dc:creator>
  <dc:description/>
  <cp:keywords/>
  <dc:language>en-US</dc:language>
  <cp:lastModifiedBy>Кенжебаева Жадыра Хабдешовна</cp:lastModifiedBy>
  <cp:lastPrinted>2017-08-02T19:41:00Z</cp:lastPrinted>
  <dcterms:modified xsi:type="dcterms:W3CDTF">2017-08-02T13:42:00Z</dcterms:modified>
  <cp:revision>28</cp:revision>
  <dc:subject/>
  <dc:title/>
</cp:coreProperties>
</file>