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Приложение 131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Приложение 349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/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left="5387" w:hanging="0"/>
        <w:rPr>
          <w:rStyle w:val="S0"/>
        </w:rPr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Normal"/>
        <w:spacing w:lineRule="auto" w:line="240" w:before="0" w:after="0"/>
        <w:jc w:val="center"/>
        <w:rPr>
          <w:rStyle w:val="S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учебная программа по предмету «Русски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с легкой умственной отсталостью 5-10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ня основного средне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для классов с русским языком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ённым постановлением Правительства Республики Казахстан от 23 августа 2012 года № 1080 и с учётом особых образовательных потребностей обучающихся с лёгкой умственной отстал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учебного предмета – практическое овладение грамматическим, синтаксическим и орфографическим учебным материалом; формирование речи как средства общения, как средства коррекции познавательной деятельности обучающихся и облегчения их адаптации после окончания шк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дачи учебного предм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ь обучающимся законченный круг знаний по грамма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работать у обучающихся орфографические учения и навы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должить работу над уточнением, расширением и активизацией словар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ить употреблять различные типы и виды предлож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овершенствовать умение пользоваться связной устной и письменной речь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ыработать достаточно прочные навыки грамотного письма на основе усвоения звукового состава языка, элементарных сведений по грамматике и правопис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>) повысить уровень общего развития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>) научить последовательно и правильно излагать свои мысли в устной и письме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>) развивать нравственные качества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«Русский язык» является одним из основных общеобразовательных предметов в специальной школе. Обучение русскому языку носит практический характ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одержание курса «Русский язык» направлено на формирование функциональной грамотности и коммуникативной компетенции обучающихся, формирование общеучебных навыков, определяющих успешность всего школьного обу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ебная программа построена в соответствии с принципом концентричности. Данный принцип позволяет постепенно увеличивать количество связей, лежащих в основе понятия, расширять языковую и речевую базу для отработки умений и навыков, создаёт условия для постоянного повторения ранее усвое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учебной нагруз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5 класс – 4 часа в неделю, 136 часов в учеб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6 класс – 3 часа в неделю, 102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7 класс – 3 часа в неделю, 102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8 класс – 3 часа в неделю, 102 часа в учеб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5) 9 класс – 3 часа в неделю, 102 часа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10 класс – 2 часа в неделю, 68 часов в учебн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процессе изучения учебного материала учитываются межпредметные связи с предметами «Чтение и развитие речи», «Мир вокруг», «Математика», «Естествознание», «География», «История», «Изобразительное искусство», «Музыка и пение», «Физическая 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ажное значение имеет практическая направленность программного материала, его нацеленность на формирование у детей речевых навыков. Изучение грамматических, орфографических и стилистических закономерностей подчиняется практическим целям овладения речью. Реализация этих целей предполагает, что законы языка усваиваются обучающимися в тех пределах, которые необходимы для совершенствования их речевой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урс грамматики в специальной школе не является лингвотеоретическим. Это практическая грамматика, нацеленная не на усвоение обучающимися языковой системы, а на развитие и коррекцию речи, призванная научить обучающихся понимать и строить речевые высказывания, пользоваться речью как средством об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Содержание разделов «Связная устная речь» и «Связная письменная речь» систематически включ</w:t>
      </w:r>
      <w:r>
        <w:rPr>
          <w:rFonts w:cs="Times New Roman" w:ascii="Times New Roman" w:hAnsi="Times New Roman"/>
          <w:sz w:val="28"/>
          <w:szCs w:val="28"/>
          <w:lang w:val="kk-KZ"/>
        </w:rPr>
        <w:t>ает</w:t>
      </w:r>
      <w:r>
        <w:rPr>
          <w:rFonts w:cs="Times New Roman" w:ascii="Times New Roman" w:hAnsi="Times New Roman"/>
          <w:sz w:val="28"/>
          <w:szCs w:val="28"/>
        </w:rPr>
        <w:t>ся в уроки, на которых изучается материал из других разделов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аспределение часов на изучение отдельных тем носит примерный характер. Учитель может внести необходимые изменения с учетом возможностей и потребностей обучающихся. В процессе обучения организуется дифференцированный и индивидуальный подход к обучающимся, неоднократное повторение, закрепление пройденного матер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 Базовое содержание учебного предмета для 5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>. Повторение (10 часов)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ктические упражнения в составлении и распространении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ование слов в предло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ктическое употребление повествовательных и вопросительных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сстановление нарушенного порядка слов в предлож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Звуки и буквы (23 часа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алфавит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потребление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конце и в середине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3) разделительный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еред гласными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Е, Ё, Ю, Я, И</w:t>
      </w:r>
      <w:r>
        <w:rPr>
          <w:rFonts w:cs="Times New Roman" w:ascii="Times New Roman" w:hAnsi="Times New Roman"/>
          <w:sz w:val="28"/>
          <w:szCs w:val="28"/>
          <w:lang w:val="kk-KZ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очетание гласных с шипящи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описание: жи, ши, ча, ща, чу, щ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авописание звонких и глухих согласных в конце и в середине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дар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личение ударных и безударных гласных в кор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авописание безударных гласных в кор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о (23 часа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личение основных категорий слов (названия предметов, действий, качеств) в тексте по вопрос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вильное употребление их в связи друг с друг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мена собствен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ширение круга имен собственных: названия рек, гор, мор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ольшая буква в именах собстве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логи: до, без, под, над, около, пере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раздельное написание предлогов со слова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одственные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корен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авописание слов с не проверяемыми написаниями в кор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умение пользоваться словарем, данным в учебн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е (23 час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ленение речи на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деление в предложениях слов, обозначающих, о ком или о чем говорится в тексте, что говори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пражнения в составлении предлож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остранение предлож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ие связи между словами в предложении по вопрос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наки препинания в конце предложения (точка, вопросительный и восклицательный зна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главные члены предложения: подлежащее, сказуемо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торостепенные члены предложения (без деления на вид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>. Связная письменная речь (24 час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ление и запись небольшого рассказа по серии картинок под руководством учителя и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ставление и запись рассказа по сюжетной картинке и подробному вопроснику после устного разбора содерж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становление несложного деформированного текста по вопрос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исание несложных знакомых предметов и картин по коллективно - составленному плану в виде вопр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оставление и написание под руководством учителя небольшого письма родным, товарищ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адрес на конвер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>. Связная устная речь (23 час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ильное составление простых распространенных предложений и сложных посредством союзов и, а, но, потому что, чтобы (с помощью учи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язное высказывание по затрагиваемым в беседе вопрос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ление небольших рассказов на предложенную учителем те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>. Повторение пройденного за год (10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3. Базовое содержание учебного предмета для 6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Повторение (10 часов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ктические упражнения в составлении и распространении предлож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язь слов в предложени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) главные и второстепенные члены предложе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личение предложений по интон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Звуки и буквы (10 часов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вуки и бук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вуки гласные и соглас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огласные твердые и мягки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означение мягкости согласных буквами «ь, е, ё, и, ю, 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гласные звонкие и глух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авописание звонких и глухих согласных на конце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буквы «е, ё, ю, я» в начале слова и после глас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гласные ударные и безудар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авописание безударных глас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алфав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лово (17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став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рень и однокоренные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онч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став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уффи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упражнения в образовании слов при помощи приставок и суффикс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авописание проверяемых безударных гласных, звонких и глухих согласных в корне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епроверяемые гласные в корне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авописание пристав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ставка и предл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зделительный «ъ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Части речи (6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ее понятие о частях речи: существительном, глаголе, прилагательн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мение различать части речи по вопросам и зна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Имя существительное (15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нятие об имени существительн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ена собственные и нарицательные, одушевленные и неодушевлен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имен существительных по числам (единственное и множественное числ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од имен существительны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пражнения в различении рода (мужской, женский, средн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мягкий знак после шипящих в конце слова у существительных женского рода (мышь, ночь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зменение существительных по падеж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мение различать падежи по вопрос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онятие о 1, 2, 3-м склонениях существитель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едложение (14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лавные и второстепенные члены предлож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ложения нераспространенные и распространен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днородные члены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днородные подлежащие, сказуемые, второстепенные чле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числения без союзов и с одиночным союзом «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наки препинания при однородных чл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вязная устная и письменная речь (20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чь и ее значение в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ная и письменная реч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собенности устной речи: окраска голоса, громкость, темп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имика и жесты в устной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ный рассказ, составление сказки по опорным слов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ек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деление в тексте непонятных (неясных) по значению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опорные (важные) в тексте сло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бота с деформированным текс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заполнение дневника обучающими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ставление предложений и рассказа по вопросам учителя, по картине, серии картин, материалам наблю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оставление рассказа по опорным словам после разбора с учителем (примерная тематика: жизнь класса, школы, проведение каникул, игры зим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деловое письмо: адрес на конверте и открытке, поздравительная открытка, письмо родител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Повторение пройденного (10 час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Базовое содержание учебного предмета для 7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вторение (10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лавные и второстепенные члены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ложения нераспространенные и распространен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днородные члены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еречисление без союзов и с одиночным союзом «и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наки препинания при однородных чле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Звуки и буквы (10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лфави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вуки гласные и соглас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вописание безударных глас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авописание звонких и глухих соглас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лова с разделительным «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войные и непроизносимые соглас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Слово (20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став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днокоренные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рень, приставка, суффикс, оконч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разование слов с помощью приставок и суффик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писание проверяемых безударных глас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авописание звонких и глухих согласных в корне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епроверяемые гласные и согласные в корне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авописание пристав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ставка и предл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зделительный «ъ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авописание приставок «с о и а» (от-, до-, по-, про-, за-, на-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2) приставка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пере-</w:t>
      </w:r>
      <w:r>
        <w:rPr>
          <w:rFonts w:cs="Times New Roman" w:ascii="Times New Roman" w:hAnsi="Times New Roman"/>
          <w:sz w:val="28"/>
          <w:szCs w:val="28"/>
          <w:lang w:val="kk-KZ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единообразное написание приставок на согласные вне зависимости от произношения (с-, в-, над-, под-, от-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>. Имя существительное (15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начение имени существительного и его основные грамматические признаки: род, число, падеж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вописание падежных окончаний существительных единственного чис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клонение имен существительных во множественном чис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авописание падежных оконч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накомство с именами существительными, употребляемыми только в единственном или только во множественном чис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Имя прилагательное (10 часов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нятие об имени прилагательн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начение имени прилагательного в ре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гласование имён прилагательных и имён существительных в роде, числе и падеж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од, число, падеж имени прилагательног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писание падежных окончаний имен прилагательных в единственном и множественном чис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редложение (10 часов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стое предлож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стые предложения с однородными член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главные и второстепенные члены предложения в качестве однородны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еречисления без союзов, с одиночным союзом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с союзами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а, но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наки препинания при однородных член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ложное предлож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ложные предложения с союзами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и, а, но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наки препинания перед союз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актическое употребление обра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наки препинания при обра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. Связная устная и письменная речь (17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чь и ее значение в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говорная речь, учебная (научная реч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ные объяснения, устные отве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текст как тематическое единств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сновная мысль текс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руктура текс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язь между предложениями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нятие об излож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лан текс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авила изложения содержания текста; сжатое из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типы текстов: рассуждение, опис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работа с деформированным текс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распространение текста путем включения в него имен прилагатель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изложение по предложенному учителем плану (примерная тематика: из жизни животных, приметы времен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составление рассказа по картине, по коллективно - составленному пла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составление рассказа по картине и данному началу с включением в рассказ имен прилагатель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деловое письмо: письмо другу, родственникам, объ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пройденного за год (10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5. Базовое содержание учебного предмета для 8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Повторение (10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стое и сложное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стые предложения с однородными член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наки препинания при однородных член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ложные пред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Слово (7 часов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став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рень, приставка, суффикс, оконч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проверяемые гласные и согласные в корне с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Имя существительное (5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ые грамматические категории - род, число, падеж, склон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вописание падежных окончаний имен существительных в единственном и множественном чис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Имя прилагательное (5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начение имени прилагательного в ре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гласование имени прилагательного с именем существительным в единственном и множественном чис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Местоимение (7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нятие о местоим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начение местоимений в реч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новные грамматические признаки местоимений - лицо, число, скло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Глагол (18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нятие о глаго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глагола по временам (настоящее, будущее, прошедше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глагола по числ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определенная форма глаго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описание не с глагол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зменение глаголов прошедшего времени по родам и числ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глаголы на 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ся; -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(20 часов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стое и сложное предлож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лежащее и сказуемое в простом и сложном предлож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стое предложение с однородными член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лавные и второстепенные члены предложений в качестве однород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знаки препинания при однородных член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ложные предложения с союзами и без союз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ращ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наки препинания при обращ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9) прямая речь (после слов автора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Связная речь (20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хема и план текс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нятие о выборочном излож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уждение-доказа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художественное опис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авнительное описание, состоящее из двух час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накомство с газетой. Особенности газет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ставление текстов-подписей к фотографиям в газе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еловое письмо: объявление, телеграмма, заполнение бланков по платежам за коммунальные услуги, письма по СНГ и в дальнее зарубежье, адрес на конве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Повторение пройденного за год (10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Базовое содержание учебного предмета для 9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Повторение (10 часов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стое и сложное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лежащее и сказуемое в простом и сложном предлож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стое предложение с однородными члена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ложное предложение с союзами и без союз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Слово (14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днокоренные слова; подбор однокоренных слов, относящихся к различным частям речи, разбор их по соста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динообразное написание звонких и глухих согласных, ударных и безударных гласных в корнях с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разование слов с помощью приставок и суффик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ложные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разование сложных слов с соединительными гласными и без соединительных глас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Имя существительное (5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ые грамматические категории имени существительног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клонение имен существитель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клоняемые существитель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Имя прилагательное (5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гласование имен прилагательного с именем существительным в роде, числе, падеж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ена прилагательные на -ий, -ья, -ье, их склонение и правопис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е местоимения (7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цо и число местоим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клонение местоим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вописание личных местоим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ль местоимений 3-го лица единственного чис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Глагол (12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начение глаго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пределенная форма глаго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глаголов по временам и лиц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ряжение глаго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описание глаголов с -ться и 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зменение глаголов в прошедшем времени по родам и числ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Имя числительное (5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нятие об имени числитель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ислительные количественные и порядков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вописание числительных от 5 до 20; 30; от 50 до 80; от 500 до 900; 200; 300; 400 и 9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Наречие (5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нятие о нареч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ечия, обозначающие время, место, способ 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авописание наречий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с, о, и, а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конце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е (10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ложения распространенные и нераспространен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 и второстепенные члены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стое предложение с однородными членами. Знаки препинания при однородных член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ращение. Знаки препинания при обращ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иды предложений по интонации. Знаки препинания в конце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ложное предложение. Сложные предложения с союзами и без союз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равнение простых предложений с однородными членами и сложных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ямая речь (перед словами авто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ная устная и письменная речь (19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чь газет, журналов, радио, телевидения;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исьменные объ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зыв о самостоятельно прочитанном произведении с элементами сжатого излож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казы на основе увиденног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исьмо знакомому челове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личный дневни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исьмо в газету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заметка в стенгазет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стный репортаж (о школьном празднике, дежурств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Повторение пройденного за год (10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7. Базовое содержание учебного предмета для 10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(2 час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стое предлож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ложное пред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щ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Звуки и буквы (5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вуки гласные и соглас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гласные твердые и мягкие, звонкие и глух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ласные ударные и безудар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означение звонких и глухих согласных на пись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буквы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Е, Ё, Ю, 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начале сл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личество звуков и букв в сл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Слово (3 час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став слова. Разбор слов по состав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ложные сло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ожносокращенные с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Имя существительное (3 час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ые грамматические категории имени существитель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клоняемые имена существитель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 прилагательное (5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ль имени прилагательного в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) согласование имени прилагательного с именем существительным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е местоимения (3 час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ль личных местоимений в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описание личных местоим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 (6 час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ль глагола в ре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пределенная форма глаго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пряжение глаго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велительная форма глагол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описание глаголов повелительной формы единственного и множественного чис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астица не с глаго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Имя числительное (5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ислительные порядковые и количественны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описание числительных от 5 до 20; 30; от 50 до 8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от 500 до 900; 200, 300, 400, 9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Наречие (5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нятие о нареч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ечия, обозначающие время, место, способ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авописание наречий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с, о, и, а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конц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речи (3 час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личение. Употребление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Предложение (8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стое пред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лавные и второстепенные члены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ложения распространенные и нераспространен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ложные предложения со словами: который, когда, где, что, чтобы, потому, чт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становка знаков препинания в предлож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Прямая речь (5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) знаки препинания при прямой реч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Связная устная и письменная речь (10 час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ения; сочинения творческ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овое письмо: виды деловых бумаг и их назначение; письма по Казахстан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исьма по СНГ; международные письма; поздравление, их ви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анкеты; заявление; доверен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автобиография; распис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заполнение бланков по платежам за коммунальные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писная книж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очтовые переводы, заказные письма; бандероли и посы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зюме; удостоверение личности и паспорт - основные докум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9. Повторение пройденного за год (5 час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8. Ожидаемые результаты по завершении 5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) алфавит, расположение слов в алфавитном порядке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личать звуки и буквы, звуки гласные и согласные, обозначать их на пись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лять и распространять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авливать связи между словами по вопрос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вить знаки препинания в конце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нализировать слова по звуковому составу (выделять и называть звуки, устанавливать последовательность звуков в слов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исывать рукописный и печатный текст целыми словами и словосочета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исать под диктовку предложения и тексты (30-35 с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9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 по завершении 6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лфави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соб проверки написания гласных и согласных (путём изменения формы сло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ркировку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авописание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ЖИ-ШИ, ЧА-ЩА, ЧУ-ЩУ</w:t>
      </w:r>
      <w:r>
        <w:rPr>
          <w:rFonts w:cs="Times New Roman" w:ascii="Times New Roman" w:hAnsi="Times New Roman"/>
          <w:sz w:val="28"/>
          <w:szCs w:val="28"/>
          <w:lang w:val="kk-KZ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личать звуки и буквы, звуки гласные и согласные, обозначать их на пись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бирать группы родственных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рять написание безударных гласных, звонких и глухих согласных путём изменения формы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означать мягкость согласного буквой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бирать слово по соста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елять имя существительное как часть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роить простое распространённое предло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0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 по завершении 7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особы проверки написания гласных и согласных в корн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ильно обозначать звуки буквами на пись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бирать группы родственных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рять написание безударных гласных, звонких и глухих согласных путём подбора родственных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бирать слово по соста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елять имя существительное и имя прилагательное как часть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6) строить простое предложение с однородными членам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 помощью учителя составлять устное и письменное связное высказы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личать текст от набора предложений на одну те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льзоваться орфографическим словарё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1. Ожидаемые результаты по завершении 8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лавные и второстепенные члены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звания частей речи и их 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иболее распространённые правила правописания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сать под диктовку текст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я правила проверки написания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бирать слова по составу, образовывать слова с помощью приставок и суффик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личать части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личать части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оить простое предложение с однородными чле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язно высказываться устно и письменно (по план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льзоваться словар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ть элементарное рассуждение-объяснение, описание, сравнительное описание, не выдуманный расска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формлять деловые бума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2. Ожидаемые результаты по завершении 9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лавные и второстепенные члены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звания частей речи и их 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иболее распространённые правила правописания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сать под диктовку текст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я правила проверки написания с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бирать слова по составу, образовывать слова с помощью приставок и суффик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личать части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личать части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оить простое распространённое предложение с однородными членами, сложное пред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исать изложения и сочинения (по план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льзоваться орфографическим словар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формлять деловые бума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3. Ожидаемые результаты по завершении 10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 Ожидается, что обучающиеся будут зн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и речи и использование их в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более распространённые правила правописания с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Ожидается, что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исать небольшие по объёму изложения и сочинения творческого характе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формлять все виды деловых бума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 Личностные результат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жидается, что обучающиеся прояв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ажение и интерес к родному язы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явление культуры человеческого общения, соблюдения этических языковых н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 Системно-деятельностные результаты. Ожидается, что обучающиеся овладе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мением планировать собственное высказы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м конструктивно участвовать в диалоге, беседе, общем разгово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выками составления деловых бумаг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9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">
    <w:name w:val="С3fт3fи3fл3fь3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ind w:firstLine="709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47:00Z</dcterms:created>
  <dc:creator>светлана</dc:creator>
  <dc:description/>
  <cp:keywords/>
  <dc:language>en-US</dc:language>
  <cp:lastModifiedBy>Aitjanova Ardak</cp:lastModifiedBy>
  <cp:lastPrinted>2015-08-18T17:08:00Z</cp:lastPrinted>
  <dcterms:modified xsi:type="dcterms:W3CDTF">2017-08-01T04:50:00Z</dcterms:modified>
  <cp:revision>44</cp:revision>
  <dc:subject/>
  <dc:title/>
</cp:coreProperties>
</file>