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firstLine="567"/>
        <w:rPr>
          <w:rFonts w:ascii="Times New Roman" w:hAnsi="Times New Roman" w:cs="Times New Roman"/>
          <w:sz w:val="28"/>
          <w:szCs w:val="28"/>
        </w:rPr>
      </w:pPr>
      <w:r>
        <w:rPr>
          <w:rStyle w:val="S0"/>
          <w:sz w:val="28"/>
          <w:szCs w:val="28"/>
        </w:rPr>
        <w:t>Приложение 107</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и науки Республики Казахстан </w:t>
      </w:r>
    </w:p>
    <w:p>
      <w:pPr>
        <w:pStyle w:val="Normal"/>
        <w:tabs>
          <w:tab w:val="clear" w:pos="708"/>
          <w:tab w:val="left" w:pos="1843" w:leader="none"/>
        </w:tabs>
        <w:spacing w:lineRule="auto" w:line="240" w:before="0" w:after="0"/>
        <w:ind w:left="4820" w:firstLine="567"/>
        <w:rPr/>
      </w:pPr>
      <w:r>
        <w:rPr>
          <w:rFonts w:cs="Times New Roman" w:ascii="Times New Roman" w:hAnsi="Times New Roman"/>
          <w:color w:val="000000"/>
          <w:sz w:val="28"/>
          <w:szCs w:val="28"/>
          <w:lang w:val="kk-KZ"/>
        </w:rPr>
        <w:t>от 27 июля 2017 года №</w:t>
      </w:r>
      <w:r>
        <w:rPr>
          <w:rFonts w:cs="Times New Roman" w:ascii="Times New Roman" w:hAnsi="Times New Roman"/>
          <w:color w:val="000000"/>
          <w:sz w:val="28"/>
          <w:szCs w:val="28"/>
        </w:rPr>
        <w:t xml:space="preserve"> 352</w:t>
      </w:r>
    </w:p>
    <w:p>
      <w:pPr>
        <w:pStyle w:val="Normal"/>
        <w:tabs>
          <w:tab w:val="clear" w:pos="708"/>
          <w:tab w:val="left" w:pos="1843" w:leader="none"/>
        </w:tabs>
        <w:spacing w:lineRule="auto" w:line="240" w:before="0" w:after="0"/>
        <w:ind w:left="4820" w:firstLine="567"/>
        <w:rPr>
          <w:rStyle w:val="S0"/>
          <w:sz w:val="28"/>
          <w:szCs w:val="28"/>
        </w:rPr>
      </w:pPr>
      <w:r>
        <w:rPr>
          <w:rFonts w:cs="Times New Roman" w:ascii="Times New Roman" w:hAnsi="Times New Roman"/>
          <w:color w:val="000000"/>
          <w:sz w:val="28"/>
          <w:szCs w:val="28"/>
        </w:rPr>
      </w:r>
    </w:p>
    <w:p>
      <w:pPr>
        <w:pStyle w:val="Normal"/>
        <w:tabs>
          <w:tab w:val="clear" w:pos="708"/>
          <w:tab w:val="left" w:pos="1843" w:leader="none"/>
        </w:tabs>
        <w:spacing w:lineRule="auto" w:line="240" w:before="0" w:after="0"/>
        <w:ind w:left="4820" w:firstLine="567"/>
        <w:rPr>
          <w:rStyle w:val="S0"/>
          <w:sz w:val="28"/>
          <w:szCs w:val="28"/>
        </w:rPr>
      </w:pPr>
      <w:r>
        <w:rPr>
          <w:rStyle w:val="S0"/>
          <w:sz w:val="28"/>
          <w:szCs w:val="28"/>
        </w:rPr>
        <w:t>Приложение 325</w:t>
      </w:r>
    </w:p>
    <w:p>
      <w:pPr>
        <w:pStyle w:val="Normal"/>
        <w:tabs>
          <w:tab w:val="clear" w:pos="708"/>
          <w:tab w:val="left" w:pos="1843" w:leader="none"/>
        </w:tabs>
        <w:spacing w:lineRule="auto" w:line="240" w:before="0" w:after="0"/>
        <w:ind w:left="4820" w:firstLine="567"/>
        <w:rPr/>
      </w:pPr>
      <w:r>
        <w:rPr>
          <w:rStyle w:val="S0"/>
          <w:sz w:val="28"/>
          <w:szCs w:val="28"/>
        </w:rPr>
        <w:t xml:space="preserve">к </w:t>
      </w:r>
      <w:r>
        <w:rPr>
          <w:rFonts w:cs="Times New Roman" w:ascii="Times New Roman" w:hAnsi="Times New Roman"/>
          <w:sz w:val="28"/>
          <w:szCs w:val="28"/>
        </w:rPr>
        <w:t>приказу</w:t>
      </w:r>
      <w:r>
        <w:rPr>
          <w:rStyle w:val="S0"/>
          <w:sz w:val="28"/>
          <w:szCs w:val="28"/>
        </w:rPr>
        <w:t xml:space="preserve"> Министра образования</w:t>
      </w:r>
    </w:p>
    <w:p>
      <w:pPr>
        <w:pStyle w:val="Normal"/>
        <w:tabs>
          <w:tab w:val="clear" w:pos="708"/>
          <w:tab w:val="left" w:pos="1843" w:leader="none"/>
        </w:tabs>
        <w:spacing w:lineRule="auto" w:line="240" w:before="0" w:after="0"/>
        <w:ind w:left="4820" w:firstLine="567"/>
        <w:rPr>
          <w:rFonts w:ascii="Times New Roman" w:hAnsi="Times New Roman" w:cs="Times New Roman"/>
          <w:sz w:val="28"/>
          <w:szCs w:val="28"/>
        </w:rPr>
      </w:pPr>
      <w:r>
        <w:rPr>
          <w:rStyle w:val="S0"/>
          <w:sz w:val="28"/>
          <w:szCs w:val="28"/>
        </w:rPr>
        <w:t xml:space="preserve">и науки Республики Казахстан </w:t>
      </w:r>
    </w:p>
    <w:p>
      <w:pPr>
        <w:pStyle w:val="Normal"/>
        <w:spacing w:lineRule="auto" w:line="240" w:before="0" w:after="0"/>
        <w:ind w:firstLine="5387"/>
        <w:rPr>
          <w:rFonts w:ascii="Times New Roman" w:hAnsi="Times New Roman" w:cs="Times New Roman"/>
          <w:b/>
          <w:b/>
          <w:sz w:val="28"/>
          <w:szCs w:val="28"/>
          <w:lang w:val="kk-KZ"/>
        </w:rPr>
      </w:pPr>
      <w:r>
        <w:rPr>
          <w:rStyle w:val="S0"/>
          <w:sz w:val="28"/>
          <w:szCs w:val="28"/>
        </w:rPr>
        <w:t>от 3 апреля 2013 года № 115  </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иповая учебная программа по предмету «</w:t>
      </w:r>
      <w:r>
        <w:rPr>
          <w:rFonts w:cs="Times New Roman" w:ascii="Times New Roman" w:hAnsi="Times New Roman"/>
          <w:b/>
          <w:sz w:val="28"/>
          <w:szCs w:val="28"/>
        </w:rPr>
        <w:t>Формирование произношения и развитие слухового восприятия</w:t>
      </w:r>
      <w:r>
        <w:rPr>
          <w:rFonts w:cs="Times New Roman" w:ascii="Times New Roman" w:hAnsi="Times New Roman"/>
          <w:b/>
          <w:sz w:val="28"/>
          <w:szCs w:val="28"/>
          <w:lang w:val="kk-KZ"/>
        </w:rPr>
        <w:t xml:space="preserve">» для обучающихся </w:t>
      </w:r>
      <w:r>
        <w:rPr>
          <w:rFonts w:eastAsia="Times New Roman" w:cs="Times New Roman" w:ascii="Times New Roman" w:hAnsi="Times New Roman"/>
          <w:b/>
          <w:bCs/>
          <w:sz w:val="28"/>
          <w:szCs w:val="28"/>
        </w:rPr>
        <w:t>с</w:t>
      </w:r>
      <w:r>
        <w:rPr>
          <w:rFonts w:eastAsia="Times New Roman" w:cs="Times New Roman" w:ascii="Times New Roman" w:hAnsi="Times New Roman"/>
          <w:b/>
          <w:bCs/>
          <w:sz w:val="28"/>
          <w:szCs w:val="28"/>
          <w:lang w:val="kk-KZ"/>
        </w:rPr>
        <w:t xml:space="preserve"> нарушением слуха </w:t>
      </w:r>
      <w:r>
        <w:rPr>
          <w:rFonts w:cs="Times New Roman" w:ascii="Times New Roman" w:hAnsi="Times New Roman"/>
          <w:b/>
          <w:bCs/>
          <w:sz w:val="28"/>
          <w:szCs w:val="28"/>
        </w:rPr>
        <w:t>(неслышащие)</w:t>
      </w:r>
      <w:r>
        <w:rPr>
          <w:rFonts w:cs="Times New Roman" w:ascii="Times New Roman" w:hAnsi="Times New Roman"/>
          <w:b/>
          <w:bCs/>
          <w:sz w:val="28"/>
          <w:szCs w:val="28"/>
          <w:lang w:val="kk-KZ"/>
        </w:rPr>
        <w:t xml:space="preserve"> 5 </w:t>
      </w:r>
      <w:r>
        <w:rPr>
          <w:rFonts w:cs="Times New Roman" w:ascii="Times New Roman" w:hAnsi="Times New Roman"/>
          <w:b/>
          <w:sz w:val="28"/>
          <w:szCs w:val="28"/>
          <w:lang w:val="kk-KZ"/>
        </w:rPr>
        <w:t>- 10 классов уровня основного среднего образования</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для классов с русским языком обучения)</w:t>
      </w:r>
    </w:p>
    <w:p>
      <w:pPr>
        <w:pStyle w:val="TextBody"/>
        <w:spacing w:before="0" w:after="0"/>
        <w:ind w:firstLine="709"/>
        <w:rPr>
          <w:rFonts w:ascii="Times New Roman" w:hAnsi="Times New Roman" w:cs="Times New Roman"/>
          <w:b/>
          <w:b/>
          <w:sz w:val="28"/>
          <w:szCs w:val="28"/>
          <w:lang w:val="kk-KZ"/>
        </w:rPr>
      </w:pPr>
      <w:r>
        <w:rPr>
          <w:rFonts w:cs="Times New Roman"/>
          <w:b/>
          <w:sz w:val="28"/>
          <w:szCs w:val="28"/>
          <w:lang w:val="kk-KZ"/>
        </w:rPr>
      </w:r>
    </w:p>
    <w:p>
      <w:pPr>
        <w:pStyle w:val="TextBody"/>
        <w:spacing w:before="0" w:after="0"/>
        <w:ind w:firstLine="709"/>
        <w:rPr>
          <w:b/>
          <w:b/>
          <w:sz w:val="28"/>
          <w:szCs w:val="28"/>
          <w:lang w:val="kk-KZ"/>
        </w:rPr>
      </w:pPr>
      <w:r>
        <w:rPr>
          <w:b/>
          <w:sz w:val="28"/>
          <w:szCs w:val="28"/>
          <w:lang w:val="kk-KZ"/>
        </w:rPr>
      </w:r>
    </w:p>
    <w:p>
      <w:pPr>
        <w:pStyle w:val="TextBody"/>
        <w:spacing w:before="0" w:after="0"/>
        <w:jc w:val="center"/>
        <w:rPr>
          <w:b/>
          <w:b/>
          <w:sz w:val="28"/>
          <w:szCs w:val="28"/>
          <w:lang w:val="kk-KZ"/>
        </w:rPr>
      </w:pPr>
      <w:r>
        <w:rPr>
          <w:b/>
          <w:sz w:val="28"/>
          <w:szCs w:val="28"/>
          <w:lang w:val="kk-KZ"/>
        </w:rPr>
        <w:t xml:space="preserve">Глава 1. </w:t>
      </w:r>
      <w:r>
        <w:rPr>
          <w:b/>
          <w:sz w:val="28"/>
          <w:szCs w:val="28"/>
          <w:lang w:val="ru-RU"/>
        </w:rPr>
        <w:t>Пояснительная записка</w:t>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 xml:space="preserve">1. </w:t>
      </w:r>
      <w:r>
        <w:rPr>
          <w:rFonts w:cs="Times New Roman" w:ascii="Times New Roman" w:hAnsi="Times New Roman"/>
          <w:sz w:val="28"/>
          <w:szCs w:val="28"/>
        </w:rPr>
        <w:t>Учебная программа разработана в соответствии с Государственным общеобязательным стандартом среднего образования (начальное, основное, среднее, общее среднее образование), утвержденного постановлением Правительства Республики Казахстан от 23 августа 2012 года №1080.</w:t>
      </w:r>
    </w:p>
    <w:p>
      <w:pPr>
        <w:pStyle w:val="Normal"/>
        <w:spacing w:lineRule="auto" w:line="240" w:before="0" w:after="0"/>
        <w:ind w:firstLine="709"/>
        <w:jc w:val="both"/>
        <w:rPr/>
      </w:pPr>
      <w:r>
        <w:rPr>
          <w:rFonts w:cs="Times New Roman" w:ascii="Times New Roman" w:hAnsi="Times New Roman"/>
          <w:sz w:val="28"/>
          <w:szCs w:val="28"/>
          <w:lang w:val="kk-KZ"/>
        </w:rPr>
        <w:t>2</w:t>
      </w:r>
      <w:r>
        <w:rPr>
          <w:rFonts w:cs="Times New Roman" w:ascii="Times New Roman" w:hAnsi="Times New Roman"/>
          <w:sz w:val="28"/>
          <w:szCs w:val="28"/>
        </w:rPr>
        <w:t>. Цель учебного предмет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 области формирования произношения (далее - ФП): формирование достаточно внятной, естественной устной стороны реч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 области развития слухового восприятия (далее - РСВ): формирование речевого поведения у неслышащих обучающихся на основе развития слухового восприятия устной речи с использованием звукоусиливающей аппаратуры индивидуального и стационарного пользования.</w:t>
      </w:r>
    </w:p>
    <w:p>
      <w:pPr>
        <w:pStyle w:val="Style18"/>
        <w:spacing w:lineRule="auto" w:line="240" w:before="0" w:after="0"/>
        <w:ind w:left="0" w:firstLine="709"/>
        <w:contextualSpacing/>
        <w:jc w:val="both"/>
        <w:rPr/>
      </w:pP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sz w:val="28"/>
          <w:szCs w:val="28"/>
          <w:lang w:val="kk-KZ"/>
        </w:rPr>
        <w:t>З</w:t>
      </w:r>
      <w:r>
        <w:rPr>
          <w:rFonts w:cs="Times New Roman" w:ascii="Times New Roman" w:hAnsi="Times New Roman"/>
          <w:sz w:val="28"/>
          <w:szCs w:val="28"/>
        </w:rPr>
        <w:t>адачи учебного предмет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звитие у глухих обучающихся речевого слух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оздание слухо-зрительной основы для восприятия ими устн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фонетически внятной, членораздельной, выразительной устной реч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ение в речи правильной интонации, темпа и слитности, основных правил орфоэпии, словесного и логического уда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правильного речевого дыхания.</w:t>
      </w:r>
    </w:p>
    <w:p>
      <w:pPr>
        <w:pStyle w:val="Normal"/>
        <w:spacing w:lineRule="auto" w:line="240" w:before="0" w:after="0"/>
        <w:ind w:firstLine="709"/>
        <w:jc w:val="both"/>
        <w:rPr/>
      </w:pPr>
      <w:r>
        <w:rPr>
          <w:rFonts w:cs="Times New Roman" w:ascii="Times New Roman" w:hAnsi="Times New Roman"/>
          <w:sz w:val="28"/>
          <w:szCs w:val="28"/>
          <w:lang w:val="kk-KZ"/>
        </w:rPr>
        <w:t>4</w:t>
      </w:r>
      <w:r>
        <w:rPr>
          <w:rFonts w:cs="Times New Roman" w:ascii="Times New Roman" w:hAnsi="Times New Roman"/>
          <w:sz w:val="28"/>
          <w:szCs w:val="28"/>
        </w:rPr>
        <w:t>. «Формирование произношения и развитие слухового восприятия» для среднего и старшего звена специальной коррекционной школы для неслышащих детей является одним из основных коррекционных предметов.</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val="kk-KZ"/>
        </w:rPr>
        <w:t>5. Объем учебной нагрузки</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5 класс – 16 часов в неделю, 544 часов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6 класс – 16 часов в неделю, 544 часов в учебном год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7 класс – 4 часа в неделю, 136 часов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8 класс – 4 часа в неделю, 136 часов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9 класс – 4 часа в неделю, 136 часов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10 класс – 2 часа в неделю, 68 часов в учебном год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Данные часы распределяются для проведения подгрупповых (групповых) занятий в 5-6 классах по 2 обучающегося (68 часов в год), с 7-9 класс по 4 обучающегося (68 часов в год), 10 класс по 4 обучающегося (34 часа в год).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В процессе изучения содержания учебного материала учитываются межпредметные связи: с развитием речи, дактильной речью, устной речью, чтением, предметно-практическим обучением, математикой, ознокомлением с окружающим миром, коррекционной ритмико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Развитие речевого слуха в 5-10 классах делится на основной период и период активного пользования индивидуальным слуховым аппаратом </w:t>
        <w:br/>
        <w:t xml:space="preserve">(6-10 классы). Ведущими формами организации по формированию произношения и развитию слухового восприятия являются индивидуальные, фронтальные слуховые занятия и фонетические зарядки, а также все общеобразовательные и специальные уроки в коррекционной школе для неслышащих.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Содержание специального обучения произношению включает ряд разделов работы:</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1) работа по развитию речевого дыхания направлена на формирование и развитие у неслышащих </w:t>
      </w:r>
      <w:r>
        <w:rPr>
          <w:rFonts w:cs="Times New Roman" w:ascii="Times New Roman" w:hAnsi="Times New Roman"/>
          <w:sz w:val="28"/>
          <w:szCs w:val="28"/>
        </w:rPr>
        <w:t>обучающихся</w:t>
      </w:r>
      <w:r>
        <w:rPr>
          <w:rFonts w:cs="Times New Roman" w:ascii="Times New Roman" w:hAnsi="Times New Roman"/>
          <w:sz w:val="28"/>
          <w:szCs w:val="28"/>
          <w:lang w:val="kk-KZ"/>
        </w:rPr>
        <w:t xml:space="preserve"> навыка правильного пользования речевым дыханием, умением воспроизводить слитно на одном выдохе слова и короткие фразы, умением членить фразы на синтагмы;</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работа над голосом предполагает формирование и развитие у обучающегося навыка пользованием голоса нормальной высоты и силы, без грубых отклонений от нормального тембра, развитие модуляции голоса по силе и высоте;</w:t>
      </w:r>
    </w:p>
    <w:p>
      <w:pPr>
        <w:pStyle w:val="Style18"/>
        <w:spacing w:lineRule="auto" w:line="240" w:before="0" w:after="0"/>
        <w:ind w:left="0" w:firstLine="709"/>
        <w:contextualSpacing/>
        <w:jc w:val="both"/>
        <w:rPr/>
      </w:pPr>
      <w:r>
        <w:rPr>
          <w:rFonts w:cs="Times New Roman" w:ascii="Times New Roman" w:hAnsi="Times New Roman"/>
          <w:sz w:val="28"/>
          <w:szCs w:val="28"/>
          <w:lang w:val="kk-KZ"/>
        </w:rPr>
        <w:t xml:space="preserve">3) работа над звуками и их сочетаниями направлена на формирование и развитие у </w:t>
      </w:r>
      <w:r>
        <w:rPr>
          <w:rFonts w:cs="Times New Roman" w:ascii="Times New Roman" w:hAnsi="Times New Roman"/>
          <w:sz w:val="28"/>
          <w:szCs w:val="28"/>
        </w:rPr>
        <w:t>обучающихся</w:t>
      </w:r>
      <w:r>
        <w:rPr>
          <w:rFonts w:cs="Times New Roman" w:ascii="Times New Roman" w:hAnsi="Times New Roman"/>
          <w:sz w:val="28"/>
          <w:szCs w:val="28"/>
          <w:lang w:val="kk-KZ"/>
        </w:rPr>
        <w:t xml:space="preserve"> навыков правильного воспроизведения звукового состава речи;</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работа над словом, направленна на формирование и развитие у обучающихся навыков воспроизведения слов слитно, без призвуков, сохраняя звуковой состав, соблюдая ударение и орфоэпические правила;</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над фразой направлена на формирование и развитие у обучающихся навыков ее произнесения в нормальном темпе, слитно, соблюдая ритмико-мелодическую структуру. </w:t>
      </w:r>
    </w:p>
    <w:p>
      <w:pPr>
        <w:pStyle w:val="Style18"/>
        <w:tabs>
          <w:tab w:val="clear" w:pos="708"/>
          <w:tab w:val="left" w:pos="8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В процессе обучения произношению большое внимание уделяется формированию у обучающихся навыков самоконтроля.</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2. Базовое содержание учебного предмета для 5 клас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11. Развитие слухового восприятия.</w:t>
      </w:r>
    </w:p>
    <w:p>
      <w:pPr>
        <w:pStyle w:val="Normal"/>
        <w:spacing w:lineRule="auto" w:line="240" w:before="0" w:after="0"/>
        <w:ind w:firstLine="709"/>
        <w:jc w:val="both"/>
        <w:rPr/>
      </w:pPr>
      <w:r>
        <w:rPr>
          <w:rFonts w:cs="Times New Roman" w:ascii="Times New Roman" w:hAnsi="Times New Roman"/>
          <w:sz w:val="28"/>
          <w:szCs w:val="28"/>
          <w:lang w:val="kk-KZ"/>
        </w:rPr>
        <w:t xml:space="preserve">12. </w:t>
      </w:r>
      <w:r>
        <w:rPr>
          <w:rFonts w:cs="Times New Roman" w:ascii="Times New Roman" w:hAnsi="Times New Roman"/>
          <w:sz w:val="28"/>
          <w:szCs w:val="28"/>
        </w:rPr>
        <w:t>Воспринимать, различать и опознавать на слух фразы, словосочетания с союзами (и, а) и частицами (ещё, тоже, не, уже). Различать и опознавать речевой материал по темам</w:t>
      </w:r>
      <w:r>
        <w:rPr>
          <w:rFonts w:cs="Times New Roman" w:ascii="Times New Roman" w:hAnsi="Times New Roman"/>
          <w:sz w:val="28"/>
          <w:szCs w:val="28"/>
          <w:lang w:val="kk-KZ"/>
        </w:rPr>
        <w:t xml:space="preserve">. Виды работ, требующие отработки в течение учебного года на разном лексическом материале: ответы на вопросы по теме и тексту; выполнение заданий, поручений по теме и тексту; составление предложений с опорными словами и словосочетаниями. </w:t>
      </w:r>
    </w:p>
    <w:p>
      <w:pPr>
        <w:pStyle w:val="Normal"/>
        <w:spacing w:lineRule="auto" w:line="240" w:before="0" w:after="0"/>
        <w:ind w:firstLine="709"/>
        <w:jc w:val="both"/>
        <w:rPr/>
      </w:pPr>
      <w:r>
        <w:rPr>
          <w:rFonts w:cs="Times New Roman" w:ascii="Times New Roman" w:hAnsi="Times New Roman"/>
          <w:sz w:val="28"/>
          <w:szCs w:val="28"/>
        </w:rPr>
        <w:t xml:space="preserve">13. </w:t>
      </w:r>
      <w:r>
        <w:rPr>
          <w:rFonts w:cs="Times New Roman" w:ascii="Times New Roman" w:hAnsi="Times New Roman"/>
          <w:sz w:val="28"/>
          <w:szCs w:val="28"/>
          <w:lang w:val="kk-KZ"/>
        </w:rPr>
        <w:t>«</w:t>
      </w:r>
      <w:r>
        <w:rPr>
          <w:rFonts w:cs="Times New Roman" w:ascii="Times New Roman" w:hAnsi="Times New Roman"/>
          <w:sz w:val="28"/>
          <w:szCs w:val="28"/>
        </w:rPr>
        <w:t>Осень</w:t>
      </w:r>
      <w:r>
        <w:rPr>
          <w:rFonts w:cs="Times New Roman" w:ascii="Times New Roman" w:hAnsi="Times New Roman"/>
          <w:sz w:val="28"/>
          <w:szCs w:val="28"/>
          <w:lang w:val="kk-KZ"/>
        </w:rPr>
        <w:t>» (64 часа):</w:t>
      </w:r>
    </w:p>
    <w:p>
      <w:pPr>
        <w:pStyle w:val="Normal"/>
        <w:spacing w:lineRule="auto" w:line="240" w:before="0" w:after="0"/>
        <w:ind w:firstLine="709"/>
        <w:jc w:val="both"/>
        <w:rPr/>
      </w:pPr>
      <w:r>
        <w:rPr>
          <w:rFonts w:cs="Times New Roman" w:ascii="Times New Roman" w:hAnsi="Times New Roman"/>
          <w:sz w:val="28"/>
          <w:szCs w:val="28"/>
        </w:rPr>
        <w:t>1) какое сейчас время года? Тебе нравится осень (зима, весна, лето)? Какие изменения в природе происходят ранней (золотой, поздней) осенью?</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2) словарь: осень, листопад, красные, багровые, разноцветные листья, ранняя золотая, поздняя, ветер, </w:t>
      </w:r>
      <w:r>
        <w:rPr>
          <w:rFonts w:cs="Times New Roman" w:ascii="Times New Roman" w:hAnsi="Times New Roman"/>
          <w:sz w:val="28"/>
          <w:szCs w:val="28"/>
          <w:lang w:val="kk-KZ"/>
        </w:rPr>
        <w:t>т</w:t>
      </w:r>
      <w:r>
        <w:rPr>
          <w:rFonts w:cs="Times New Roman" w:ascii="Times New Roman" w:hAnsi="Times New Roman"/>
          <w:sz w:val="28"/>
          <w:szCs w:val="28"/>
        </w:rPr>
        <w:t xml:space="preserve">учи, небо, облака, осенний </w:t>
      </w:r>
      <w:r>
        <w:rPr>
          <w:rFonts w:cs="Times New Roman" w:ascii="Times New Roman" w:hAnsi="Times New Roman"/>
          <w:sz w:val="28"/>
          <w:szCs w:val="28"/>
          <w:lang w:val="kk-KZ"/>
        </w:rPr>
        <w:t>мелкий</w:t>
      </w:r>
      <w:r>
        <w:rPr>
          <w:rFonts w:cs="Times New Roman" w:ascii="Times New Roman" w:hAnsi="Times New Roman"/>
          <w:sz w:val="28"/>
          <w:szCs w:val="28"/>
        </w:rPr>
        <w:t xml:space="preserve"> дождь, перелет</w:t>
      </w:r>
      <w:r>
        <w:rPr>
          <w:rFonts w:cs="Times New Roman" w:ascii="Times New Roman" w:hAnsi="Times New Roman"/>
          <w:sz w:val="28"/>
          <w:szCs w:val="28"/>
          <w:lang w:val="kk-KZ"/>
        </w:rPr>
        <w:t xml:space="preserve">ные </w:t>
      </w:r>
      <w:r>
        <w:rPr>
          <w:rFonts w:cs="Times New Roman" w:ascii="Times New Roman" w:hAnsi="Times New Roman"/>
          <w:sz w:val="28"/>
          <w:szCs w:val="28"/>
        </w:rPr>
        <w:t xml:space="preserve">птицы, улетают на юг. </w:t>
      </w:r>
    </w:p>
    <w:p>
      <w:pPr>
        <w:pStyle w:val="Normal"/>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val="kk-KZ"/>
        </w:rPr>
        <w:t xml:space="preserve"> «</w:t>
      </w:r>
      <w:r>
        <w:rPr>
          <w:rFonts w:cs="Times New Roman" w:ascii="Times New Roman" w:hAnsi="Times New Roman"/>
          <w:sz w:val="28"/>
          <w:szCs w:val="28"/>
        </w:rPr>
        <w:t>Мой класс</w:t>
      </w:r>
      <w:r>
        <w:rPr>
          <w:rFonts w:cs="Times New Roman" w:ascii="Times New Roman" w:hAnsi="Times New Roman"/>
          <w:sz w:val="28"/>
          <w:szCs w:val="28"/>
          <w:lang w:val="kk-KZ"/>
        </w:rPr>
        <w:t>» (48 часов):</w:t>
      </w:r>
    </w:p>
    <w:p>
      <w:pPr>
        <w:pStyle w:val="Normal"/>
        <w:spacing w:lineRule="auto" w:line="240" w:before="0" w:after="0"/>
        <w:ind w:firstLine="709"/>
        <w:jc w:val="both"/>
        <w:rPr/>
      </w:pPr>
      <w:r>
        <w:rPr>
          <w:rFonts w:cs="Times New Roman" w:ascii="Times New Roman" w:hAnsi="Times New Roman"/>
          <w:sz w:val="28"/>
          <w:szCs w:val="28"/>
        </w:rPr>
        <w:t>1) кто сегодня дежурный? Что ты сегодня будешь делать? Зачем ты открыл окно (дверь, форточку)? Открой окно (дверь, форточку), чтобы проветрить класс (комнату). Скажи дежурному, чтобы он проветрил класс (вытер доску, открыл окно). Посмотри на термометр и скажи, какая температура воздуха на улице (в классе). Отметь в календаре погоду</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2) словарь: дежурный, класс, вымыть,</w:t>
      </w:r>
      <w:r>
        <w:rPr>
          <w:rFonts w:cs="Times New Roman" w:ascii="Times New Roman" w:hAnsi="Times New Roman"/>
          <w:sz w:val="28"/>
          <w:szCs w:val="28"/>
          <w:lang w:val="kk-KZ"/>
        </w:rPr>
        <w:t xml:space="preserve"> </w:t>
      </w:r>
      <w:r>
        <w:rPr>
          <w:rFonts w:cs="Times New Roman" w:ascii="Times New Roman" w:hAnsi="Times New Roman"/>
          <w:sz w:val="28"/>
          <w:szCs w:val="28"/>
        </w:rPr>
        <w:t>вытереть</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оветрить, </w:t>
      </w:r>
      <w:r>
        <w:rPr>
          <w:rFonts w:cs="Times New Roman" w:ascii="Times New Roman" w:hAnsi="Times New Roman"/>
          <w:sz w:val="28"/>
          <w:szCs w:val="28"/>
          <w:lang w:val="kk-KZ"/>
        </w:rPr>
        <w:t>открыть, закрыть, окно, дверь, форточк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 «Улица» (48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на какой улице ты живешь? Около твоего дома есть пешеходный переход? На каком транспорте ты едешь до школы (до дома)? Далеко ли от тебя живут твои друзья? На какой свет светофора можно (нельзя) переходить улиц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светофор, красный, желтый, зеленый свет, можно, нельзя, переходить улицу, пешеходный переход, далеко, близко.</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 «Семья» (48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ем работают твои родители? Где работают твои родители? Кто твои родители по профессии? Назови всех членов своей семьи. Скажи свой домашний адре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родители, мать, отец, брат, сестра, учитель, инженер, строитель, продавец, парикмахер, домохозяйка, врач, завод, магазин, парикмахерская, больница, школ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7. «Изучение математики» (48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равни числа и найди сумму (разность, произведение, частное) чисел. Какие арифметические действия ты знаешь? Как называются числа при сложении (умножении, делении, вычитании)? Что неизвестно в примере: 12+х=19. Придумай задачу по рисунку. Скажи ответ задачи;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сумма, произведение, частное, разность, сравни, найди, сложение, вычитание, умножение, деление, составь, построй, вопросная схем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 «Зима» (32 ча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огда наступит Новый год? Когда будет школьная елка? У тебя дома будет елка? У тебя есть елочные игрушки? Как (где) ты встретишь Новый год? Послушай и отгадай загадку: Зимой и летом одним цветом (елк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зима, снег, мороз, Новый год, пушистая, школьная елка, гирлянды, Дед мороз, Снегурочка, елочные игрушки, санки, лыжи, коньки, лепить снеговика.</w:t>
      </w:r>
    </w:p>
    <w:p>
      <w:pPr>
        <w:pStyle w:val="Normal"/>
        <w:spacing w:lineRule="auto" w:line="240" w:before="0" w:after="0"/>
        <w:ind w:firstLine="709"/>
        <w:jc w:val="both"/>
        <w:rPr>
          <w:rFonts w:ascii="Times New Roman" w:hAnsi="Times New Roman" w:cs="Times New Roman"/>
          <w:sz w:val="28"/>
          <w:szCs w:val="28"/>
          <w:lang w:val="kk-KZ"/>
        </w:rPr>
      </w:pPr>
      <w:bookmarkStart w:id="0" w:name="_GoBack"/>
      <w:bookmarkEnd w:id="0"/>
      <w:r>
        <w:rPr>
          <w:rFonts w:cs="Times New Roman" w:ascii="Times New Roman" w:hAnsi="Times New Roman"/>
          <w:sz w:val="28"/>
          <w:szCs w:val="28"/>
          <w:lang w:val="kk-KZ"/>
        </w:rPr>
        <w:t>19. «Мой дом» (48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на какой улице ты живешь?», «на каком этаже ты живешь?», «сколько в вашей квартире комнат?», «какой номер твоей квартиры (твоего дома)?», «назови свой адрес». «У вас в квартире есть газ и горячая вода?», «какая у вас дома есть мебель?», «ты вчера смотрел телевизор?», «включи (выключи) газ (свет)». «Можно включить (выключить) газ (све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квартира, комната, этаж, газ, горячая вода, первый, пятый этаж, мебель, стол, стул, диван, кровать, шкаф, книжные полк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 «Спорт» (32 ча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 какой спортивной секции ты занимаешься?», «кто твой тренер?», «спроси у ....., кто ее тренер?», «ты давно занимаешься в секции по ..., ты устаешь после тренировк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Секция по футболу (по бадминтону, по плаванию), тренер, тренировка (не) устаю.</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 «Магазин» (48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бе нужна (у тебя есть) ручка (тетрадь, линейка)?», «попроси купить ручку (тетрадь, карандаш, ножницы)?», «ты ходил (пойдешь) в магазин?», «сколько стоит альбом (краски, кисточка)?», «что ты купил(а)?», «далеко ли магазин от школы (от дома)?», «где ближайший магази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овощной, хлебный, книжный магазины, касса, чек, покупка, деньги, рядом, близко, далеко, заплатить.</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2. «Весна. Наурыз» (32 ча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ак изменяется природа весной?», «какие птицы прилетают с юга?», «ты больше любишь весну или зим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весна, греет, теплее, солнце, ярко, птицы, скворцы, грачи, ласточки, почки, листья, праздник, Наурыз, подарки, поздравлять, начало года, веселятся, танцуют, поют, играют, национальные игр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Здоровье» (64 ча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ак ты себя чувствуешь?», «где ближайщая аптека?», «попроси маму (бабушку, сестру) купить в аптеке вату (аспирин)», «купи в аптеке лекарство (бинт, градусник, йод)», «что сказал врач?», «когда ты был у врача?», «чем ты болел?», «возьми (принеси, попроси) у (от) врача справку о состоянии здоровья», «возьми градусники, измерь температуру», «какая у тебя температура?», «кто из ребят в классе болен?», «узнай (выясни, спроси), как его здоровь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бинт, йод, капли, таблетки, вата, витамины, градусники, справка, температура, (нормальная, повышенная), нездоровится, здоров, купить в аптеке, заболеть, выздороветь, грипп, ангина, принимать лекарство, кружится голова, ничем не болел, узнать, сообщить, спросить, навестить товарищ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 «Учебная деятельность» (32 ча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оставь предложения по образцу. Вставь в предложение подлежащее (сказуемое). Разбери слово по составу, образуй однокоренные слова от слов снег (зима, мороз). Образуй прилагательное (глагол) от существительного. Определи род и число существительного. Найди в предложении подлежащее (сказуемое, дополнение, определение, обстоятельство). Найди площадь прямоугольника, стороны которого равны 3 и 5 см. Составь задачу по рисунку.(схеме). Найди произведение (частное, разность, сумму чисел .... и .... Составь уравнение: неизвестное число увеличили (уменьшили) в (на) 5 (....) раз, получилось 20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подлежащее, сказуемое, дополнения, определение, обстоятельство, существительное, глагол, прилагательное, вставить, разобрать, определить, образовать, произведение, частное, увеличить, уменьшить.</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5. Примерные контрольные тексты для обучающихся 5 класса (конец учебного го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прошло жаркое лето. Летом Саша отдыхал в детском лагере. Лагерь находился на берегу реки. Около лагеря был густой лес. Ребята купались в реке, загорали, ходили в лес, играли, читали, книги. Хорошо отдохнули ребята в лагер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послушай рассказ и подбери картинки. Где Саша отдыхал летом? А где ты будешь отдыхать этим летом? Где находится лагерь? Чем занимались ребята в лагере? Ты умеешь плавать? Ты ходил в лес (на речку)? Найди в расказе однокореннные слова. Составь предложение со словосочетанием детский лагерь. Найди в предложении подлежащее, сказуемое, обстоятельство, определени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наступила зима. Закружились и стали подать белые снежинки. Пушистый снег покрыл землю. Анара и Серик взяли лыжи и пошли на горку. Хорошо бегут лыжи с горки. От быстрого бега стало тепло ребятам. Они совсем не чувствуют холода. Никакой мороз им не страш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послушай рассказ, подбери картинки. Какое время года наступило? Что сделали ребята? Умеешь ли ты кататься на лыжах? Как сказать по другому: выпал снег. Найди в рассказе однокоренные слова. Составь предложение со словосочетанием. Найди в предложении подлежащее (сказуемое, дополнение, определени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6. Формирование произношения:</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работа над речевым дыханием: соблюдение пауз в соответствии со смысловой связью сл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работа над звуками речи: дифференциация произношения звуков, родственных по артикуляции: гласных: а-о, а-э, о-у, и-э, и-ы; согласных: носовых и ротовых: м-п, м-б, н-т, н-д; свистящих и шипящих: с-ш, з-ж, ц-ч; аффрикат и щелевых: ч-с, ч-ш; аффрикат и смычных: ц-т, ч-т; звонких и глухих: в-ф, б-п, д-т;</w:t>
      </w:r>
    </w:p>
    <w:p>
      <w:pPr>
        <w:pStyle w:val="Normal"/>
        <w:spacing w:lineRule="auto" w:line="240" w:before="0" w:after="0"/>
        <w:ind w:firstLine="709"/>
        <w:jc w:val="both"/>
        <w:rPr/>
      </w:pPr>
      <w:r>
        <w:rPr>
          <w:rFonts w:cs="Times New Roman" w:ascii="Times New Roman" w:hAnsi="Times New Roman"/>
          <w:sz w:val="28"/>
          <w:szCs w:val="28"/>
          <w:lang w:val="kk-KZ"/>
        </w:rPr>
        <w:t>3) работа над правилами орфоэпии: два одинаковых соседних согласных произносить как один долгий (Жанна, аллея); слова кого, чего</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и окончания –ого, -его (большого, синего) произносить как каво, чево, ево, ев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работа над словесным ударением: соблюдать ударение при изменении форм слова (длинные ноги, две ног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работа над логическим и синтагматическим ударением: произносить фразы слитно или делить на синтагмы (самостоятельно), выделяя логическое и синтагмачиское ударение (под контролем учителя и самостоятельно), по возможности соблюдая мелодический контур фраз;</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работа над темпом речи: соблюдать умеренно быстрый темп реч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работа над интонацией: правильно и выразительно читать наизусть стихотворения, отрывки из художественного текс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совершенствование ранее усвоенных произносительных навыков по усмотрению учителя в соответствии с состоянием произношения обучающихся данного кла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работа над произношением труднопроизносимых слов: правильно воспроизводить наиболее употребительные труднопроизносимые термины из разных учебных предмет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самостоятельно выбирать адекватные неречевые средства коммуникации (выразительную мимику, позу, пластику), сопровождающие речь.</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Глава 3. Базовое содержание учебного предмета для 6-класса</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7. Развитие слухового восприятия.</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8. Воспринимать слухо-зрительно предполагаемый речевой материал. Уметь вести диалог (с учителем, товарищем) по воспринятому тексту. Различать и опозновать речевой материал по темам. Виды работ, требующие отработки в течение учебного года на разном лексическом материале: ответы на вопросы по теме и тексту; выполнение заданий, поручений по теме и тексту; составление предложений с опорными словами и словосочетаниями.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9. «Воспоминания о лете» (48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уда ты ездил(а) отдыхать?», «где проводил(а) летние каникулы?», «как ты отдохнул(а) летом?», «ты был(а) этим летом в лагере (у родственников, в гостях у друзей)?», «ты купался(лась) этим летом?», «чем ты занимался(лась) этим летом?»;</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лагерь, аул, в гостях у друзей, купаться, загорать, спортивная площадка, волейбол, баскетбол, футбол, грибы, ягоды, лес, птицы, юг, воздух, чистый, прохладно.</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0. «День Конституции. День Независимости» (80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акой праздник отмечали в августе? Чему он посвящен? Когда была принята новая Конституция Республики Казахстан? Послушай, повтори: 30-августа - День Конституции. День Конституции отмечают 30 авгус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День Конституции, День Независимости, Закон о Независимости, независимое демократическое государство.</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 «Наша Родина» (48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покажи на карте нашу Родину. Расскажи, какая земля Казахстана. Какой растительный и животный мир Казахстана? Назови столицу Казахстана. «В каком городе (селе, ауле) ты живешь?»;</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Республика Казахстан, обширная земля, горы, долины, низменность, крупные реки, озера, большие города, богатый, растительный и животный мир, столица Астана, главный город нашей стран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2. «Новый год» (48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акой праздник отмечают в конце декабря, в начале января?», «как проходит Новый год в школе?», «кто приходит к ребятам на Новый год?», «что дарит ребятам Дед Мороз?», «что делают дети на зимних каникулах?»;</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Новый год, новогодняя елка, Дед Мороз, Снегурочка, сказочные герои, интересное новогоднее представление, игры, викторины, каникулы, подарки, время отдыха и зимних заба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 «Здоровье» (80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ы хочешь быть здоровым?». Позаботься о своем здоровье. «Что ты делаешь для того, чтобы быть здоровым?»;</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плавай, бегай, делай утреннюю зарядку, занимайся спортом, ходи босиком, загорай, не боле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4. «Учебная деятельность» (96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спомните, как называлась тема прошлого урока развития речи (математики, русского языка, чтения)? Каков будет план работы на уроке? Что мы будем делать после того, как разберем предложения (решим пример, прочитаем текст)? Скажи ребятам, чтобы они достали учебники и открыли их на странице... Спроси у....., что было задано на дом по русскому языку (математике, чтению, литературе...). Будем писать заявление (расписку). Будем составлять простой (сложный) план пересказа (изложения). Будем составлять характеристику действующих лиц(главных героев). Составь вопросы по данному тексту. Будем вести диалог на тему:..... «В парикмахерской», «В магазине». Прочитай текст и подумай на сколько частей его можно разделить. Озаглавь 1, 2... части рассказа. Какое предложение выражает главную мысль рассказа? Чему учит сказка (пословица поговорка)? Какая приближается знаменательная дата? Над каким произведением мы работаем? Кто автор этого произведения? О чем говорится в рассказе (сказке, повести). Назови главных героев произведения. Какова главная мысль произведения? Найди площадь прямоугольника стороны которого равны. Составь задачу по рисунку (схеме). Найди произведения (частное, разность, сумму, чисел,.... и ....). Составь уравнени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произведение, автор, главные герои, главная мысль, площадь прямугольника (квадрата) равна....., произвдение, частное, сумма, разность чисел, уравнени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5. «Наурыз» (80 час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то отмечает Наурыз?», «когда отмечают Наурыз?, «что за праздник Наурыз?», «как люди готовятся к Наурызу?», «как люди отмечают Наурыз. Какие пожелания звучат в Наурыз?»;</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Наурыз, 22 марта день весеннего равноденствия, наурыз коже, пожелания благополучия, весеннего обновления.</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6. «Отдых» (64 ча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где ты будешь отдыхать этим летом?», «что ты будешь делать этим летом?»;</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ловарь: буду отдыхать дома, у бабушки в деревне, на море с родителями, помогать маме по дому, ходить за продуктами, хочу сходить в кинотеатр, посмотреть новые фильмы, (мультфильмы), почитать рассказы (сказки, сходить в гости друзьям (к родственникам), купаться, загорать, ловить рыбу, собирать грибы и ягоды, играть в интересные игры, пасти овец, кормить животных и птиц, кататься на катере, подружиться с ребятами, весело, интересно.</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7. Формирование произношения.</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8. Работа над звуками реч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предупреждать возможные отклонения от нормального произношения родственных по артикуляции звуков в слогах, словах, во фразах;</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дифференцировать гласные звуки: а-о, а-э, и-э, и-у, и-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фференцировать согласные звуки: носовые и ротовые: м-б; м-п; н-д; н-т; м ’-б’; м’-н’; н’-д’; н’-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дифференцировать свистящие и шипящие звуки: с-ш; з-ж; ц-ч;</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дифференцировать глухие и звонкие согласные звуки: ф-в; п-б; т-д;</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дифференцировать твердые и мягкие согласные звуки: ф-ф’; в-в’; с-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закреплять правильное произношение сочетании согласных звуков (в одном слове, на стыке слов и во фразах).</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9. Работа над голосом: осуществлять коррекцию отклонении от нормального голо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 Работа над правилами орфоэпии: повторять раннее изученные правила орфоэпи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1. Работа над словесным ударением, выделять ударный слог и соблюдать ударение при изменении формы сл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 Работа над логическим и синтагматическим ударением: соблюдать логическое и синтагматическое ударение при самостоятельном высказывани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3. Работа над темпом речи: соблюдать нормальный темп речи в вопросах, ответах, поручениях, сообщениях.</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4. Работа над интонацией: уметь передавать различные эмоцианальные оттенки высказывания, по возможности соблюдаем мелодический контур фраз.</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5. Совершенствование ранее усвоенных произносительных навыков (по усмотроению учителя в соответствии с произношением у обучающихся данного класса).</w:t>
      </w:r>
    </w:p>
    <w:p>
      <w:pPr>
        <w:pStyle w:val="Style18"/>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4. Базовое содержание учебного предмета для 7 класса</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6. Развитие слухового восприятия. Воспринимать слухо-зрительно предлагаемый речевой материал. Уметь вести диалог (с учителем, с товарищем) по воспринятому тексту. Различать и опознавать речевой материал по темам. Виды работ, требующие отработки в течение учебного года на разном лексическом материале: ответы на вопросы по теме и тексту; выполнение заданий, поручений по теме и тексту; составление предложений с опорными словами и словосочетаниям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7. Русское устное народное творчество. Сказка «Морозко»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то автор сказки «Морозко»? Назови героев сказки «Морозко». Сравни отношение мачехи к родной дочке и падчерице. Как относились другие люди к мачехиной дочке и к падчерице? Что придумала мачеха с дочкой, чтобы избавиться от падчерицы? Что рассказала девушка Морозке? Какие испытания Морозко придумал для падчерицы и дочки? Как отнеслись к заданию Морозки падчерица и дочка? Сравни поведение падчерицы и дочки в разговоре с Морозкой, их отношение к работе. Чем закончилась сказка? За что были наказаны баба с дочкой? Вспомни, какие сказки о добре и зле ты еще знаешь?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8. Литературные сказки А.С.Пушкин. «Сказка о мертвой царевне и о семи богатырях»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зови героев «Сказки о мертвой царевне и о семи богатырях». За что царица возненавидела царевну и как она решила ее погубить? Что нашла царевна в глуши лесной? Как к ней отнеслись братья? Что произошло с царевной однажды? Чем закончилась сказка? Найди в сказке обращение царицы к зеркальцу и выразительно прочитай его. Выучи наизусть отрывки из сказки на выбор.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9. Казахское устное народное творчество. Сказка «Алдар Косе и Шигайбай»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зови главных героев сказки. Скажи, каков по характеру был Алдар Косе и каким был Шигайбай? Почему Алдар Косе во что бы то не стало обмануть Шигайбая? Что произошло, когда Алдар Косе неожиданно вошел в юрту Шигайбая? Как Алдару Косе удалось оставить без ужина жадных хозяев? Как Алдар Косе спас своего коня и проучил жадного, негостеприимного бая?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0. Д. Мамин-Сибиряк. Рассказ «Серая Шейка»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зови героев сказки. Скажи почему Серая Шейка осталась зимовать на реке? Кто преследовал Серую Шейку и почему? Что произошло с Серой Шейкой однажды? Кто спас Серую Шейку? Чем закончился рассказ? О чем этот рассказ?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1. Литература 19 века. М.Ю.Лермонтов. Биография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где и когда родился М.Ю.Лермонтов? Кто воспитывал Лермонтов? Где прошло детство Лермонтова? Чем увлекался Лермонтов с детства? Какое образование получил М.Ю.Лермонтов? Где воевал Лермонтов? Какие произведения Лермонтова ты читал? Как погиб Лермонтов?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2. Стихотворение «Бородино»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 каком подвиге русского народа вспоминает старый солдат? Какие чувства он испытывает, рассказывая молодым о Бородинском сражении? Что показала Бородинская битва миру? Подбери в стихотворении примеры, подтверждающие, что русские войны, участники сражения, действительно богатыри? Какие еще произведения ты читал о борьбе за родную землю?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3. Казахская литература. Ы.Алтынсарин. «Сын бая и сын бедняка»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 чем рассказывается в рассказе «Сын бая и сын бедняка»? Кем были Асан и Усен? Что произошло с ними однажды? Как поступил в сложившейся ситуации Асан и что начал делать Усен? Что сказал Усен Асану когда они потерялись? Как вели себя Асан и Усен, когда искали свой откочевавший аул? Благодаря чему мальчики смогли вернутся домой? Охарактеризуй Асана и Усена, используя слова: робкий, неприспособленный, пугливый (живой, энергичный, смышленый).</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4. Русская литература 19 века. Л.Н.Толстой. Биография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 каком году родился Л.Н.Толстой? Где вырос Л.Н.Толстой? Что Толстой организовал в своем доме? Что изображает Толстой в своих кавказских произведениях? Как относился Л. Н. Толстой к горским народам? Во что верил Л. Н. Толстой? Какая тема в творчестве Толстого имеет большое значение? Какое отражение нашла данная тема в рассказе «Кавказкий пленник»?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5. Рассказ Л. Н. Толстого «Кавказкий пленник»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зовите главных героев рассказа? Дайте характеристику Жилину и Костылину. Как ведут себя Жилин и Костылин в пути? Из-за чего они попадают в плен? Опиши жизнь горцев в ауле? Как живут татарские ребятишки? Как Жилин и Костылин ведут себя в плену? Как относятся горцы к Жилину и Костылину? Какую силу в рассказе имеет человеческая доброта? Кто ее проявляет? Почему не удался первый побег Жилина и Костылина? Чем заканчивается рассказ?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6. А.И.Куприн. Рассказ «Белый пудель»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что заставило героев рассказа бродить по горным тропам? К какому времени относятся события в рассказе? Назови главных и второстепенных героев рассказа. Расскажи с чего начинается повествование? Как развиваются события? Какой эпизод является кульминацией? Чем все закончилось? Найди в тексте описание поведения Трилли. О каких чертах характера говорит его поведение и слова, которые он использует в своей речи? Почему Сергей и дедушка не продали Арто? Что пережили они, потеряв белого пуделя? О каких чертах характера говорит отношение героев к собаке?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7. И.С.Тургенев. Биография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где родился И.С.Тургенев? В какой семье родился Тургенев? Где прошло детство Тургенева? От кого в юности защищал Тургенев крепостных и дворовых крестьян? Какой характер носят произведения Тургенева? Кто стал прототипом деспотичной барыней в тургеневской повести «Муму»? Каким был создан образ Герасима в повести «Муму»? О каком одиночестве говорит Тургенев в повест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И. С. Тургенев. Повесть «Муму»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зови главных и второстепенных героев повести. У кого служил Герасим в Москве? Где жил он до этого? Как отнесся сначала Герасим к новому житью? Какой Герасим был по характеру и какие отношения служились у него с окружающими его людьми? Какие отношения сложились у него с Татьяной? Как Герасим отреагировал на замужество Татьяны? Кого он спас однажды? Какое обещание дал Герасим? Выполнил ли он его? Чем закончилась повесть?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9. М.Ауэзов биография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 какой семье рос и воспитывался М.Ауэзов? Какую роль в жизни М.Ауэзова сыграл его дед Ауэз? Какое образование получил М.Ауэзов? Под влиянием творчества каких писателей был создан рассказ «Серый Люты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0. Рассказ М.Ауэзова «Сирота»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акие чувства вызвал у вас рассказ? Почему? Кто является главным героем рассказа? С каких пор Касым почувствовал себя настоящим сиротой? Каким вы представляете себе характер бабушки Касыма? Как жилось Касыму с бабушкой? Почему семья Исы решила приютить у себя Касыма? Как складывалась жизнь мальчика в чужой семье? Встречались ли на пути мальчика добрые люди? Кто он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1. Н.Носов. Рассказ «Витя Малеев в школе и дома»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то рассказывает эту историю? Почему Костя Шишкин не ходил в школу? Как Витя понимал дружбу? Что он рассказывал о Косте в школе? Правильно ли поступали Витя и Костя? Как ребята узнали об обмане?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2. Ю.Яковлев. Рассказ «Рыцарь Вася»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чему ребята прозвали героя рассказа Тюфяком? О чем он мечтал? Сравни действия тюфяка и Димки Ковалева во время спасения первоклассника. За что хвалили Димку Ковалева в школе? Почему рассказ называется «Рыцарь Вася» и к кому из действующих лиц относится заголовок?</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3. С.Муканов. Биография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сскажи о том с какими жизненными трудностями С.Муканов в детстве? Что свидетельствует о целеустремленности этого человека?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4. С.Муканов. Рассказы «Спички», «Самовар», «Поезд»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w:t>
      </w:r>
      <w:r>
        <w:rPr>
          <w:rFonts w:cs="Times New Roman" w:ascii="Times New Roman" w:hAnsi="Times New Roman"/>
          <w:sz w:val="28"/>
          <w:szCs w:val="28"/>
        </w:rPr>
        <w:t>о чем говорится в рассказе «Спички»?</w:t>
      </w:r>
      <w:r>
        <w:rPr>
          <w:rFonts w:cs="Times New Roman" w:ascii="Times New Roman" w:hAnsi="Times New Roman"/>
          <w:sz w:val="28"/>
          <w:szCs w:val="28"/>
          <w:lang w:val="kk-KZ"/>
        </w:rPr>
        <w:t>», «ч</w:t>
      </w:r>
      <w:r>
        <w:rPr>
          <w:rFonts w:cs="Times New Roman" w:ascii="Times New Roman" w:hAnsi="Times New Roman"/>
          <w:sz w:val="28"/>
          <w:szCs w:val="28"/>
        </w:rPr>
        <w:t>то оказалось чудом на самом деле?</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w:t>
      </w:r>
      <w:r>
        <w:rPr>
          <w:rFonts w:cs="Times New Roman" w:ascii="Times New Roman" w:hAnsi="Times New Roman"/>
          <w:sz w:val="28"/>
          <w:szCs w:val="28"/>
        </w:rPr>
        <w:t>почему раньше чайники называли каменными?</w:t>
      </w:r>
      <w:r>
        <w:rPr>
          <w:rFonts w:cs="Times New Roman" w:ascii="Times New Roman" w:hAnsi="Times New Roman"/>
          <w:sz w:val="28"/>
          <w:szCs w:val="28"/>
          <w:lang w:val="kk-KZ"/>
        </w:rPr>
        <w:t>», «к</w:t>
      </w:r>
      <w:r>
        <w:rPr>
          <w:rFonts w:cs="Times New Roman" w:ascii="Times New Roman" w:hAnsi="Times New Roman"/>
          <w:sz w:val="28"/>
          <w:szCs w:val="28"/>
        </w:rPr>
        <w:t>ак раньше кипятили молоко?</w:t>
      </w:r>
      <w:r>
        <w:rPr>
          <w:rFonts w:cs="Times New Roman" w:ascii="Times New Roman" w:hAnsi="Times New Roman"/>
          <w:sz w:val="28"/>
          <w:szCs w:val="28"/>
          <w:lang w:val="kk-KZ"/>
        </w:rPr>
        <w:t>», «в</w:t>
      </w:r>
      <w:r>
        <w:rPr>
          <w:rFonts w:cs="Times New Roman" w:ascii="Times New Roman" w:hAnsi="Times New Roman"/>
          <w:sz w:val="28"/>
          <w:szCs w:val="28"/>
        </w:rPr>
        <w:t>идели ли вы самовары на углях?</w:t>
      </w:r>
      <w:r>
        <w:rPr>
          <w:rFonts w:cs="Times New Roman" w:ascii="Times New Roman" w:hAnsi="Times New Roman"/>
          <w:sz w:val="28"/>
          <w:szCs w:val="28"/>
          <w:lang w:val="kk-KZ"/>
        </w:rPr>
        <w:t>», «и</w:t>
      </w:r>
      <w:r>
        <w:rPr>
          <w:rFonts w:cs="Times New Roman" w:ascii="Times New Roman" w:hAnsi="Times New Roman"/>
          <w:sz w:val="28"/>
          <w:szCs w:val="28"/>
        </w:rPr>
        <w:t xml:space="preserve"> пользуются ли и люди сейчас ими или нет. Какие сейчас чайники?</w:t>
      </w:r>
      <w:r>
        <w:rPr>
          <w:rFonts w:cs="Times New Roman" w:ascii="Times New Roman" w:hAnsi="Times New Roman"/>
          <w:sz w:val="28"/>
          <w:szCs w:val="28"/>
          <w:lang w:val="kk-KZ"/>
        </w:rPr>
        <w:t>», «к</w:t>
      </w:r>
      <w:r>
        <w:rPr>
          <w:rFonts w:cs="Times New Roman" w:ascii="Times New Roman" w:hAnsi="Times New Roman"/>
          <w:sz w:val="28"/>
          <w:szCs w:val="28"/>
        </w:rPr>
        <w:t>ак это облегчает людям жизнь?</w:t>
      </w:r>
      <w:r>
        <w:rPr>
          <w:rFonts w:cs="Times New Roman" w:ascii="Times New Roman" w:hAnsi="Times New Roman"/>
          <w:sz w:val="28"/>
          <w:szCs w:val="28"/>
          <w:lang w:val="kk-KZ"/>
        </w:rPr>
        <w:t>», «</w:t>
      </w:r>
      <w:r>
        <w:rPr>
          <w:rFonts w:cs="Times New Roman" w:ascii="Times New Roman" w:hAnsi="Times New Roman"/>
          <w:sz w:val="28"/>
          <w:szCs w:val="28"/>
        </w:rPr>
        <w:t>Докажи словами из текста, что знания ценились очень высоко?</w:t>
      </w:r>
      <w:r>
        <w:rPr>
          <w:rFonts w:cs="Times New Roman" w:ascii="Times New Roman" w:hAnsi="Times New Roman"/>
          <w:sz w:val="28"/>
          <w:szCs w:val="28"/>
          <w:lang w:val="kk-KZ"/>
        </w:rPr>
        <w:t xml:space="preserve">»; </w:t>
      </w:r>
    </w:p>
    <w:p>
      <w:pPr>
        <w:pStyle w:val="Style18"/>
        <w:spacing w:lineRule="auto" w:line="240" w:before="0" w:after="0"/>
        <w:ind w:left="0" w:firstLine="709"/>
        <w:contextualSpacing/>
        <w:jc w:val="both"/>
        <w:rPr/>
      </w:pPr>
      <w:r>
        <w:rPr>
          <w:rFonts w:cs="Times New Roman" w:ascii="Times New Roman" w:hAnsi="Times New Roman"/>
          <w:sz w:val="28"/>
          <w:szCs w:val="28"/>
        </w:rPr>
        <w:t>3</w:t>
      </w:r>
      <w:r>
        <w:rPr>
          <w:rFonts w:cs="Times New Roman" w:ascii="Times New Roman" w:hAnsi="Times New Roman"/>
          <w:sz w:val="28"/>
          <w:szCs w:val="28"/>
          <w:lang w:val="kk-KZ"/>
        </w:rPr>
        <w:t>) «а</w:t>
      </w:r>
      <w:r>
        <w:rPr>
          <w:rFonts w:cs="Times New Roman" w:ascii="Times New Roman" w:hAnsi="Times New Roman"/>
          <w:sz w:val="28"/>
          <w:szCs w:val="28"/>
        </w:rPr>
        <w:t xml:space="preserve"> какой встрече рассказал Нуртаза?</w:t>
      </w:r>
      <w:r>
        <w:rPr>
          <w:rFonts w:cs="Times New Roman" w:ascii="Times New Roman" w:hAnsi="Times New Roman"/>
          <w:sz w:val="28"/>
          <w:szCs w:val="28"/>
          <w:lang w:val="kk-KZ"/>
        </w:rPr>
        <w:t>», «в</w:t>
      </w:r>
      <w:r>
        <w:rPr>
          <w:rFonts w:cs="Times New Roman" w:ascii="Times New Roman" w:hAnsi="Times New Roman"/>
          <w:sz w:val="28"/>
          <w:szCs w:val="28"/>
        </w:rPr>
        <w:t>се ли верно он описал?</w:t>
      </w:r>
      <w:r>
        <w:rPr>
          <w:rFonts w:cs="Times New Roman" w:ascii="Times New Roman" w:hAnsi="Times New Roman"/>
          <w:sz w:val="28"/>
          <w:szCs w:val="28"/>
          <w:lang w:val="kk-KZ"/>
        </w:rPr>
        <w:t>», «о</w:t>
      </w:r>
      <w:r>
        <w:rPr>
          <w:rFonts w:cs="Times New Roman" w:ascii="Times New Roman" w:hAnsi="Times New Roman"/>
          <w:sz w:val="28"/>
          <w:szCs w:val="28"/>
        </w:rPr>
        <w:t>пиши современный поезд?</w:t>
      </w:r>
      <w:r>
        <w:rPr>
          <w:rFonts w:cs="Times New Roman" w:ascii="Times New Roman" w:hAnsi="Times New Roman"/>
          <w:sz w:val="28"/>
          <w:szCs w:val="28"/>
          <w:lang w:val="kk-KZ"/>
        </w:rPr>
        <w:t>», «к</w:t>
      </w:r>
      <w:r>
        <w:rPr>
          <w:rFonts w:cs="Times New Roman" w:ascii="Times New Roman" w:hAnsi="Times New Roman"/>
          <w:sz w:val="28"/>
          <w:szCs w:val="28"/>
        </w:rPr>
        <w:t>ак определил рассказчик название вокзала?</w:t>
      </w:r>
      <w:r>
        <w:rPr>
          <w:rFonts w:cs="Times New Roman" w:ascii="Times New Roman" w:hAnsi="Times New Roman"/>
          <w:sz w:val="28"/>
          <w:szCs w:val="28"/>
          <w:lang w:val="kk-KZ"/>
        </w:rPr>
        <w:t>».</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pPr>
      <w:r>
        <w:rPr>
          <w:rFonts w:cs="Times New Roman" w:ascii="Times New Roman" w:hAnsi="Times New Roman"/>
          <w:b/>
          <w:sz w:val="28"/>
          <w:szCs w:val="28"/>
        </w:rPr>
        <w:t>Глава 5</w:t>
      </w:r>
      <w:r>
        <w:rPr>
          <w:rFonts w:cs="Times New Roman" w:ascii="Times New Roman" w:hAnsi="Times New Roman"/>
          <w:sz w:val="28"/>
          <w:szCs w:val="28"/>
        </w:rPr>
        <w:t>.</w:t>
      </w:r>
      <w:r>
        <w:rPr>
          <w:rFonts w:cs="Times New Roman" w:ascii="Times New Roman" w:hAnsi="Times New Roman"/>
          <w:b/>
          <w:sz w:val="28"/>
          <w:szCs w:val="28"/>
        </w:rPr>
        <w:t xml:space="preserve"> Базовое содержание учебного предмета для 8 класса</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5. Развитие слухового восприятия. Воспринимать слухо-зрительно предлагаем речевой материал. Уметь вести диалог (с учителем, с товарищем) по поводу воспринятого текста. Различать и опознавать речевой материал связанный с изучением литературы. Виды работ, требующие отработки в течение учебного года на разном лексическом материале: ответы на вопросы по теме и тексту; выполнение заданий, поручений по теме и тексту; составление предложений с опорными словами и словосочетаниям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6. И.А.Крылов. Биография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 какой семье родился И.А.Крылов? Чем любил заниматься в детстве Крылов? Во сколько лет Крылов поступил на службу? Какие произведения были написаны Крыловым? О чем говорил баснописец в своих произведениях? Каков язык басен Крылова?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7. Басни И.А. Крылова «Волк и ягнёнок»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pPr>
      <w:r>
        <w:rPr>
          <w:rFonts w:cs="Times New Roman" w:ascii="Times New Roman" w:hAnsi="Times New Roman"/>
          <w:sz w:val="28"/>
          <w:szCs w:val="28"/>
        </w:rPr>
        <w:t>1) для чего волк затеял спор с ягнёнком? Удалось ли ему доказать вину ягнёнка? Как ведет себя в споре ягнёнок? Как проявляется наглость волка и беззащитность ягнёнка в и</w:t>
      </w:r>
      <w:r>
        <w:rPr>
          <w:rFonts w:cs="Times New Roman" w:ascii="Times New Roman" w:hAnsi="Times New Roman"/>
          <w:sz w:val="28"/>
          <w:szCs w:val="28"/>
          <w:lang w:val="kk-KZ"/>
        </w:rPr>
        <w:t>х</w:t>
      </w:r>
      <w:r>
        <w:rPr>
          <w:rFonts w:cs="Times New Roman" w:ascii="Times New Roman" w:hAnsi="Times New Roman"/>
          <w:sz w:val="28"/>
          <w:szCs w:val="28"/>
        </w:rPr>
        <w:t xml:space="preserve"> речи? Приведи примеры? Кто и почему побеждает в споре? Объясни смысл первой строки басн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8. Басни И.А.Крылова «Квартет»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 чём видели «музыкантов» секрет успеха? В каких словах выражена главная мысль басни? Какие строки басни стали пословицами? Прочитай басню в лицах?</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9. Казахское устное народное творчество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древне тюркские мифы и предания «Великий Хаос», «Тенгри и Умай», «Йер-су», «Аруахи»;</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w:t>
      </w:r>
      <w:r>
        <w:rPr>
          <w:rFonts w:cs="Times New Roman" w:ascii="Times New Roman" w:hAnsi="Times New Roman"/>
          <w:sz w:val="28"/>
          <w:szCs w:val="28"/>
        </w:rPr>
        <w:t>в чем причина возникновения Хаоса?</w:t>
      </w:r>
      <w:r>
        <w:rPr>
          <w:rFonts w:cs="Times New Roman" w:ascii="Times New Roman" w:hAnsi="Times New Roman"/>
          <w:sz w:val="28"/>
          <w:szCs w:val="28"/>
          <w:lang w:val="kk-KZ"/>
        </w:rPr>
        <w:t>», «ч</w:t>
      </w:r>
      <w:r>
        <w:rPr>
          <w:rFonts w:cs="Times New Roman" w:ascii="Times New Roman" w:hAnsi="Times New Roman"/>
          <w:sz w:val="28"/>
          <w:szCs w:val="28"/>
        </w:rPr>
        <w:t>то произошло во время великого Хаоса?</w:t>
      </w:r>
      <w:r>
        <w:rPr>
          <w:rFonts w:cs="Times New Roman" w:ascii="Times New Roman" w:hAnsi="Times New Roman"/>
          <w:sz w:val="28"/>
          <w:szCs w:val="28"/>
          <w:lang w:val="kk-KZ"/>
        </w:rPr>
        <w:t>», «с</w:t>
      </w:r>
      <w:r>
        <w:rPr>
          <w:rFonts w:cs="Times New Roman" w:ascii="Times New Roman" w:hAnsi="Times New Roman"/>
          <w:sz w:val="28"/>
          <w:szCs w:val="28"/>
        </w:rPr>
        <w:t>колько лет длилась вселенская катастрофа?</w:t>
      </w:r>
      <w:r>
        <w:rPr>
          <w:rFonts w:cs="Times New Roman" w:ascii="Times New Roman" w:hAnsi="Times New Roman"/>
          <w:sz w:val="28"/>
          <w:szCs w:val="28"/>
          <w:lang w:val="kk-KZ"/>
        </w:rPr>
        <w:t>», «ч</w:t>
      </w:r>
      <w:r>
        <w:rPr>
          <w:rFonts w:cs="Times New Roman" w:ascii="Times New Roman" w:hAnsi="Times New Roman"/>
          <w:sz w:val="28"/>
          <w:szCs w:val="28"/>
        </w:rPr>
        <w:t>то первым возникло после вселенской катастрофы?</w:t>
      </w:r>
      <w:r>
        <w:rPr>
          <w:rFonts w:cs="Times New Roman" w:ascii="Times New Roman" w:hAnsi="Times New Roman"/>
          <w:sz w:val="28"/>
          <w:szCs w:val="28"/>
          <w:lang w:val="kk-KZ"/>
        </w:rPr>
        <w:t>», «ч</w:t>
      </w:r>
      <w:r>
        <w:rPr>
          <w:rFonts w:cs="Times New Roman" w:ascii="Times New Roman" w:hAnsi="Times New Roman"/>
          <w:sz w:val="28"/>
          <w:szCs w:val="28"/>
        </w:rPr>
        <w:t>то создал великий бог Тенгри?</w:t>
      </w:r>
      <w:r>
        <w:rPr>
          <w:rFonts w:cs="Times New Roman" w:ascii="Times New Roman" w:hAnsi="Times New Roman"/>
          <w:sz w:val="28"/>
          <w:szCs w:val="28"/>
          <w:lang w:val="kk-KZ"/>
        </w:rPr>
        <w:t>», «в</w:t>
      </w:r>
      <w:r>
        <w:rPr>
          <w:rFonts w:cs="Times New Roman" w:ascii="Times New Roman" w:hAnsi="Times New Roman"/>
          <w:sz w:val="28"/>
          <w:szCs w:val="28"/>
        </w:rPr>
        <w:t xml:space="preserve"> каком облике может предстать Тенгри?</w:t>
      </w:r>
      <w:r>
        <w:rPr>
          <w:rFonts w:cs="Times New Roman" w:ascii="Times New Roman" w:hAnsi="Times New Roman"/>
          <w:sz w:val="28"/>
          <w:szCs w:val="28"/>
          <w:lang w:val="kk-KZ"/>
        </w:rPr>
        <w:t>», «в</w:t>
      </w:r>
      <w:r>
        <w:rPr>
          <w:rFonts w:cs="Times New Roman" w:ascii="Times New Roman" w:hAnsi="Times New Roman"/>
          <w:sz w:val="28"/>
          <w:szCs w:val="28"/>
        </w:rPr>
        <w:t xml:space="preserve"> каком виде предстает перед людьми Йер-су?</w:t>
      </w:r>
      <w:r>
        <w:rPr>
          <w:rFonts w:cs="Times New Roman" w:ascii="Times New Roman" w:hAnsi="Times New Roman"/>
          <w:sz w:val="28"/>
          <w:szCs w:val="28"/>
          <w:lang w:val="kk-KZ"/>
        </w:rPr>
        <w:t>», «к</w:t>
      </w:r>
      <w:r>
        <w:rPr>
          <w:rFonts w:cs="Times New Roman" w:ascii="Times New Roman" w:hAnsi="Times New Roman"/>
          <w:sz w:val="28"/>
          <w:szCs w:val="28"/>
        </w:rPr>
        <w:t>ому и чему покровительствует сын Тенгри и Умай?</w:t>
      </w:r>
      <w:r>
        <w:rPr>
          <w:rFonts w:cs="Times New Roman" w:ascii="Times New Roman" w:hAnsi="Times New Roman"/>
          <w:sz w:val="28"/>
          <w:szCs w:val="28"/>
          <w:lang w:val="kk-KZ"/>
        </w:rPr>
        <w:t>», «ч</w:t>
      </w:r>
      <w:r>
        <w:rPr>
          <w:rFonts w:cs="Times New Roman" w:ascii="Times New Roman" w:hAnsi="Times New Roman"/>
          <w:sz w:val="28"/>
          <w:szCs w:val="28"/>
        </w:rPr>
        <w:t>то может происходить по воле Йер-су?</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w:t>
      </w:r>
      <w:r>
        <w:rPr>
          <w:rFonts w:cs="Times New Roman" w:ascii="Times New Roman" w:hAnsi="Times New Roman"/>
          <w:sz w:val="28"/>
          <w:szCs w:val="28"/>
        </w:rPr>
        <w:t>как звали бога подводного царства?</w:t>
      </w:r>
      <w:r>
        <w:rPr>
          <w:rFonts w:cs="Times New Roman" w:ascii="Times New Roman" w:hAnsi="Times New Roman"/>
          <w:sz w:val="28"/>
          <w:szCs w:val="28"/>
          <w:lang w:val="kk-KZ"/>
        </w:rPr>
        <w:t>», «к</w:t>
      </w:r>
      <w:r>
        <w:rPr>
          <w:rFonts w:cs="Times New Roman" w:ascii="Times New Roman" w:hAnsi="Times New Roman"/>
          <w:sz w:val="28"/>
          <w:szCs w:val="28"/>
        </w:rPr>
        <w:t>ак его представляли древние тюрки?</w:t>
      </w:r>
      <w:r>
        <w:rPr>
          <w:rFonts w:cs="Times New Roman" w:ascii="Times New Roman" w:hAnsi="Times New Roman"/>
          <w:sz w:val="28"/>
          <w:szCs w:val="28"/>
          <w:lang w:val="kk-KZ"/>
        </w:rPr>
        <w:t>», «к</w:t>
      </w:r>
      <w:r>
        <w:rPr>
          <w:rFonts w:cs="Times New Roman" w:ascii="Times New Roman" w:hAnsi="Times New Roman"/>
          <w:sz w:val="28"/>
          <w:szCs w:val="28"/>
        </w:rPr>
        <w:t>акой волшебной силой народная фантазия наделила этого бога?</w:t>
      </w:r>
      <w:r>
        <w:rPr>
          <w:rFonts w:cs="Times New Roman" w:ascii="Times New Roman" w:hAnsi="Times New Roman"/>
          <w:sz w:val="28"/>
          <w:szCs w:val="28"/>
          <w:lang w:val="kk-KZ"/>
        </w:rPr>
        <w:t>», «к</w:t>
      </w:r>
      <w:r>
        <w:rPr>
          <w:rFonts w:cs="Times New Roman" w:ascii="Times New Roman" w:hAnsi="Times New Roman"/>
          <w:sz w:val="28"/>
          <w:szCs w:val="28"/>
        </w:rPr>
        <w:t>ого из людей после смерти называли аруахами?</w:t>
      </w:r>
      <w:r>
        <w:rPr>
          <w:rFonts w:cs="Times New Roman" w:ascii="Times New Roman" w:hAnsi="Times New Roman"/>
          <w:sz w:val="28"/>
          <w:szCs w:val="28"/>
          <w:lang w:val="kk-KZ"/>
        </w:rPr>
        <w:t>», «г</w:t>
      </w:r>
      <w:r>
        <w:rPr>
          <w:rFonts w:cs="Times New Roman" w:ascii="Times New Roman" w:hAnsi="Times New Roman"/>
          <w:sz w:val="28"/>
          <w:szCs w:val="28"/>
        </w:rPr>
        <w:t>де обитают аруахи?</w:t>
      </w:r>
      <w:r>
        <w:rPr>
          <w:rFonts w:cs="Times New Roman" w:ascii="Times New Roman" w:hAnsi="Times New Roman"/>
          <w:sz w:val="28"/>
          <w:szCs w:val="28"/>
          <w:lang w:val="kk-KZ"/>
        </w:rPr>
        <w:t>».</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0. А.С.Пушкин. Биография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 какой семье родился А.С.Пушкин? Где обучался А.С.Пушкин? Какой была пора обучения в Царскосельском лицее для Пушкина? Какие произведения Пушкина ты читал? О чем писал Пушкин в своих произведениях? Какую жизнь прожил Пушкин?</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1. А.С.Пушкин стихотворение «Зимнее утро»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аким настроением проникнуто стихотворение? Прочитай строки стихотворение рисующие картины вьюжного вечера и солнечного утро? Какие эпитеты выражают радость поэта, его восхищение зимней природо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2. А.С.Пушкин стихотворение «Няне»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айди слова и отдельные выражения, которыми Пушкин передает тревогу няни и её тоску. Какие чувства выразил поэт в этом стихотворений?</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3. А.С.Пушкин повесть «Дубровский»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сскажите о Кириле Петровиче Троекурове, его характере и поступках. Расскажи о жизни Владимира Дубровского. Что в ней вызывает сочувствие? Сравни действия «разбойников» с поведением и поступками «защитников закона». Какой из этого ты делаешь вывод? Скажи, как построено повесть Дубровский. На какие две части можно разделить повесть? Какие герои и какие события на твой взгляд составляют основу каждой части? Докажи необходимость первой части для понимания второ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4. М.Ю.Лермонтов. Биография </w:t>
      </w:r>
      <w:r>
        <w:rPr>
          <w:rFonts w:cs="Times New Roman" w:ascii="Times New Roman" w:hAnsi="Times New Roman"/>
          <w:sz w:val="28"/>
          <w:szCs w:val="28"/>
          <w:lang w:val="kk-KZ"/>
        </w:rPr>
        <w:t>(5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где рос Лермонтов в детстве и кто занимался его воспитанием? Какое образование получил Лермонтов? Какими талантами наградила природа Лермонтова? Что изображал Лермонтов в своих стихах? Чем гордился Лермонтов и что его сильно угнетало? К чему стремился Лермонтов в жизни? После окончания пансиона куда поехал Лермонтов? Как погиб Лермонтов? Какие произведения Лермонтова ты читал?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5. М.Ю.Лермонтов стихотворение «Два великана» </w:t>
      </w:r>
      <w:r>
        <w:rPr>
          <w:rFonts w:cs="Times New Roman" w:ascii="Times New Roman" w:hAnsi="Times New Roman"/>
          <w:sz w:val="28"/>
          <w:szCs w:val="28"/>
          <w:lang w:val="kk-KZ"/>
        </w:rPr>
        <w:t>(5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чему посвящено это стихотворение? О чем говорится в данном стихотворений? Какие строки стихотворение передают силу и мощь «русского витяза»? Как характеризуются пришелец «из далёких чуждых» стран? Какие ещё произведения о войне 1812 года вы знаете?</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6. В.Г.Короленко. Биография </w:t>
      </w:r>
      <w:r>
        <w:rPr>
          <w:rFonts w:cs="Times New Roman" w:ascii="Times New Roman" w:hAnsi="Times New Roman"/>
          <w:sz w:val="28"/>
          <w:szCs w:val="28"/>
          <w:lang w:val="kk-KZ"/>
        </w:rPr>
        <w:t>(5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где провел детство и юность В.Г.Короленко? Какой была семья Короленко? Что воспитывали родители Короленко у своих детей? О чем думал Короленко с раннего детства? И с чем он боролся? Что выразил Короленко в своих произведениях? О чем повествуют рассказы и повести Короленко?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7. В.Г.Короленко «Дети подземелья»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ак жилось Васе в родном доме? Какие взаимоотношения сложились у него с отцом после смерти матери? Расскажи, как произошла встреча Васи с детьми подземелья? Какое впечатления произвели дети друг на друга? Каковы были условия жизни детей судьи и детей Тыбурция? Почему Вася так привязался к своим новым друзьям? Что переживал он, узнав о нищенской жизни Валека и Маруси? Как относились дети подземелья к Васе? Что за человек был Тыбурций и почему он был вынужден вести нищенский образ жизни? Какую роль в жизни Васи сыграла дружба с детьми подземелья? Какие обеты давали Вася и Соня на могиле Марус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8. Ильяс Жансугуров стихотворения «Домбра», «Музыка и слово» </w:t>
      </w:r>
      <w:r>
        <w:rPr>
          <w:rFonts w:cs="Times New Roman" w:ascii="Times New Roman" w:hAnsi="Times New Roman"/>
          <w:sz w:val="28"/>
          <w:szCs w:val="28"/>
          <w:lang w:val="kk-KZ"/>
        </w:rPr>
        <w:t>(5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что способствовало пробуждению в будущем поете любви к народному слову, к народной песне? С чем поет сравнивает домбру? Почему он называет её «мудрым летописцем»? Как домбра влияет на настроение людей? Какие чувства возникают при прослушиваний кюя? Какие картины природы навевает мелодия кюя?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9. Ж.Жабаев стихотворение «Алатау» </w:t>
      </w:r>
      <w:r>
        <w:rPr>
          <w:rFonts w:cs="Times New Roman" w:ascii="Times New Roman" w:hAnsi="Times New Roman"/>
          <w:sz w:val="28"/>
          <w:szCs w:val="28"/>
          <w:lang w:val="kk-KZ"/>
        </w:rPr>
        <w:t>(5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очему земля, которую воспел Жамбул в стихотворении «Алатау», называется Жетису? Как воспевает акын красоту Жетису? Что особенно дорого ему в родном крае? С помощью каких художественных средств автор показывает богатство и неповторимость родной земл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0. А.М.Горький. Биография </w:t>
      </w:r>
      <w:r>
        <w:rPr>
          <w:rFonts w:cs="Times New Roman" w:ascii="Times New Roman" w:hAnsi="Times New Roman"/>
          <w:sz w:val="28"/>
          <w:szCs w:val="28"/>
          <w:lang w:val="kk-KZ"/>
        </w:rPr>
        <w:t>(5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где родился и жил М.А.Горький? Кем был дед Горького? Какая была обстановка в доме деда? Кто был утешением для мальчика в детстве? Какое влияние оказало бабушка на будущего писателя? Получил ли образование Горький и какое? Кого любил Горький? И кому посвятил много своих произведен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1. А.М.Горький повесть «Детство»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акие картины русской жизни изображены в повести? Что более всего поразило Алешу в семье Кашириных и как складывались его отношения с членами этой семьи? Кто из них стал для Алеши «самым понятным и дорогим человеком»? Почему? Почему Алеше было «нестерпимо стыдно» подойти к мастеру Григорию? Как Алеша относился к жестким забавам сверстников? Как Алеша подружился с квартирантом. Хорошее дело и какое влияние оказала эта дружба на Алешу? О каких «свинцовых мерзостях дикой русской жизни» писал Горький и что побудило его изобразить их? Как выражена в повести вера Горького в силу русского народа, в его светлое будущее? Под влиянием каких людей и событий формировался характер Алеши Пешкова, развивалась к хорошему и дурному в жизни, росло уважение к человеку труда?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2. М.Шаханов. Биография </w:t>
      </w:r>
      <w:r>
        <w:rPr>
          <w:rFonts w:cs="Times New Roman" w:ascii="Times New Roman" w:hAnsi="Times New Roman"/>
          <w:sz w:val="28"/>
          <w:szCs w:val="28"/>
          <w:lang w:val="kk-KZ"/>
        </w:rPr>
        <w:t>(3 час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акое образование получил М.Шаханов? Где он работал? Название каких поэтических сборников М.Шаханова вы запомнили? В какой поэтический сборник входит «Отрарская поэма» о побежденном победителе, или Просчет Чингизхан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3. М.Шаханов «Отрарская поэма»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 какому времени относится действия, происходящее в поэме? Какое историческое событие лежит в основе поэмы? О чем говорит Чингизхан со своим сыном Чагатаем и в чем его упрекает? Как автор передает читателям свое восхищение стойкостью и мужеством жителей древнего Отрара? Что является кульминацией поэмы? Какова основная тема и идея произведения? Объясните смысл названия поэмы?</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4. Б.Н.Полевой. Биография </w:t>
      </w:r>
      <w:r>
        <w:rPr>
          <w:rFonts w:cs="Times New Roman" w:ascii="Times New Roman" w:hAnsi="Times New Roman"/>
          <w:sz w:val="28"/>
          <w:szCs w:val="28"/>
          <w:lang w:val="kk-KZ"/>
        </w:rPr>
        <w:t>(4 час):</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где и в какой семье родился Б.Н.Полевой? В каком году начал карьеру журналиста и под чьим покровительством? В каких газетах работал Полевой? В каком году вышла первая повесть Полевого и как она называлась? В годы Великой Отечественной войны где находился Полевой и в каком качестве? Какую известность принесла Полевому «Повесть о настоящем человеке» и кому она была посвящена? Какие военные мемуары были написаны Б.Полевы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5. С.Муратбеков. Биография </w:t>
      </w:r>
      <w:r>
        <w:rPr>
          <w:rFonts w:cs="Times New Roman" w:ascii="Times New Roman" w:hAnsi="Times New Roman"/>
          <w:sz w:val="28"/>
          <w:szCs w:val="28"/>
          <w:lang w:val="kk-KZ"/>
        </w:rPr>
        <w:t>(4 час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акое образование получил С.Муратбеков? Какие сборники рассказов были выпущены у С.Муратбекова? Каким литературным жанрам относится произведения С.Муратбекова? В чем своеобразие в его повести «Горький запах полын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6. С.Муратбеков «Горький запах полыни» </w:t>
      </w:r>
      <w:r>
        <w:rPr>
          <w:rFonts w:cs="Times New Roman" w:ascii="Times New Roman" w:hAnsi="Times New Roman"/>
          <w:sz w:val="28"/>
          <w:szCs w:val="28"/>
          <w:lang w:val="kk-KZ"/>
        </w:rPr>
        <w:t>(5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очему писатель поведал нам историю жизни маленького мальчика Аяна из «далёкого полузабытого детства»? Каким мы видим Аяна на страницах повести? В каких эпизодах наиболее ярко раскрывается внутренний мир мальчика? Почему Аян остался в памяти ребят? Чему научил он своих друзей? Какие ещё персонажи повести вам запомнились? Чему можно научится прочитав повесть, и обдумав её содержание? В чём значимость этого произведения в наши дни? Какие качества характера необходимо человеку чтобы выжить в трудных условиях? Почему повесть называется «Горький запах полын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7. В.Астафьев. Рассказ «Злодейка» </w:t>
      </w:r>
      <w:r>
        <w:rPr>
          <w:rFonts w:cs="Times New Roman" w:ascii="Times New Roman" w:hAnsi="Times New Roman"/>
          <w:sz w:val="28"/>
          <w:szCs w:val="28"/>
          <w:lang w:val="kk-KZ"/>
        </w:rPr>
        <w:t>(4 час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то герой этого рассказа? Найди в тексте описание Фишки. Расскажи о ее поведении в лесу? Почему в реке Усьве перестало водится рыба? Что произошло возле Красной глинки? Почему Фишка превратилась в злодейку? Почему Пашка Усольцев и Фишка не поняли друг друга? Кто из них виноват?</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8. Из зарубежной литературы.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9. Р.Киплинг рассказ «Рикки-Тикки-Тави» </w:t>
      </w:r>
      <w:r>
        <w:rPr>
          <w:rFonts w:cs="Times New Roman" w:ascii="Times New Roman" w:hAnsi="Times New Roman"/>
          <w:sz w:val="28"/>
          <w:szCs w:val="28"/>
          <w:lang w:val="kk-KZ"/>
        </w:rPr>
        <w:t>(5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то такой Рикки-Тикки-Тави? Как Рикки-Тикки попал в дом к Тедди и его родителям? Что задумались Наг и Нагайна? Как Рикки-Тикки спас людям жизнь и убило огромного Нага? Как Рикки и жена птицы Дарзи перехитрили Нагайну? Расскажи о том, как Рикки-Тикки бесстрашно сражался с Нагайной и победил её? Как отнеслись к Рикки-Тикки люди? Почему? Понравился ли вам мангуст Рикки-Тикки Тави какими словами вы можете описать его характер?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 М. Магауин. Биография </w:t>
      </w:r>
      <w:r>
        <w:rPr>
          <w:rFonts w:cs="Times New Roman" w:ascii="Times New Roman" w:hAnsi="Times New Roman"/>
          <w:sz w:val="28"/>
          <w:szCs w:val="28"/>
          <w:lang w:val="kk-KZ"/>
        </w:rPr>
        <w:t>(3 час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что вы узнали о жизни М. Магауина? Когда началась творческая деятельность писателя? Какие художественные произведения он создал?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1. М. Магауин повесть «Дети одного отца» </w:t>
      </w:r>
      <w:r>
        <w:rPr>
          <w:rFonts w:cs="Times New Roman" w:ascii="Times New Roman" w:hAnsi="Times New Roman"/>
          <w:sz w:val="28"/>
          <w:szCs w:val="28"/>
          <w:lang w:val="kk-KZ"/>
        </w:rPr>
        <w:t>(6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огда и где происходит действие повести? Почему писатель обращается к теме войны? О каком событий рассказано в начале повести? Почему баскарма привез в аул из эвакуированных детских домов самых маленьких детей? Что баскарма сообщает о детях аулчанам? Почему аксакал Ахмет усыновляет немецкого мальчика Зигфрида Вагнера? Как относятся аулчане к поступке Ахмета? Кто осуждает его и почему? Как Зигфрид Вагнер стал Зикеном Ахметулы Бегимбетовым? Как отнеслись к мальчику в ауле? Почему позже аульные ребятишки перестали сторониться мальчика? Какую роль в этом сыграли его приемные родители? Какие трудности выпали на долю старого Ахмета в связи с усыновлением немецкого мальчика? Кого можно назвать главными героями повести? Кто из них вам больше понравился? Какова судьба девочки Оли и мальчика Рашита? Почему повесть называется «Дети одного отца»? Как автор доносит до читателей о том, что все люди – братья, и показывает, как важно помнить свои истории и корн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pPr>
      <w:r>
        <w:rPr>
          <w:rFonts w:cs="Times New Roman" w:ascii="Times New Roman" w:hAnsi="Times New Roman"/>
          <w:b/>
          <w:sz w:val="28"/>
          <w:szCs w:val="28"/>
        </w:rPr>
        <w:t>Глава 6.</w:t>
      </w:r>
      <w:r>
        <w:rPr>
          <w:rFonts w:cs="Times New Roman" w:ascii="Times New Roman" w:hAnsi="Times New Roman"/>
          <w:sz w:val="28"/>
          <w:szCs w:val="28"/>
        </w:rPr>
        <w:t xml:space="preserve"> </w:t>
      </w:r>
      <w:r>
        <w:rPr>
          <w:rFonts w:cs="Times New Roman" w:ascii="Times New Roman" w:hAnsi="Times New Roman"/>
          <w:b/>
          <w:sz w:val="28"/>
          <w:szCs w:val="28"/>
        </w:rPr>
        <w:t>Базовое содержание учебного предмета для 9 класса</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2. Воспринимать слухо-зрительно предлагаемый материал. Учить вести диалог (с учителем, с товарищем) по поводу воспринятого текста. Различать и опознавать речевой материал по темам. Виды работ, требующие отработки в течение учебного года на разном лексическом материале: ответы на вопросы по теме и тексту; выполнение заданий, поручений по теме и тексту; составление предложений с опорными словами и словосочета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3. Изучение русской литературы 19 век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4. Творчество А. С. Пушкина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гда родился А. С. Пушкин? Кто занимался воспитанием </w:t>
        <w:br/>
        <w:t xml:space="preserve">А. С. Пушкина в детстве? Во сколько лет Пушкин поступает в лицей? Что дает Пушкину учеба в лицее? В каком году было написано стихотворение «Я вас любил….» Кому оно было написано? О чем говорится в стихотвор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ловарь: великий русский, поэт, бабушка, крепостная нянька, Бородинская битва, Отечественная война 1812 года, путь поэта, Царскосельский музе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5. Творчество М. Ю. Лермонтова </w:t>
      </w:r>
      <w:r>
        <w:rPr>
          <w:rFonts w:cs="Times New Roman" w:ascii="Times New Roman" w:hAnsi="Times New Roman"/>
          <w:sz w:val="28"/>
          <w:szCs w:val="28"/>
          <w:lang w:val="kk-KZ"/>
        </w:rPr>
        <w:t>(8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де и в каком году родился М. Ю. Лермонтов? Где провел детство Лермонтов? Кто занимался воспитанием поэта? Когда начинает писать стихи Лермонтов? Во сколько лет он поступает в пансион? Что написано Лермонтовым за годы обучения в пансионе? О чем говорится в стихотворениях Лермонтова в этот период? В каком году Лермонтов поступает офицерскую кавалерийскую школу? Какое стихотворение написал Лермонтов после гибели Пушкина? Какое еще произведение Лермонтова было издано в этом же году? Куда ссылает царь поэта? В каком году погибает Лермонтов?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6. Поэма М. Ю. Лермонтова «Песня про купца Калашникова»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ком году и где была написана поэма? Кто главный герой поэмы? О чем говорится в поэме? В каком жанре написано произведение? Перечисли действующие лица поэмы. Нарисуй словесный портрет Кирибеевича (Степана Парамоновича). Сравни поведение Кирибеевича и Степана Парамоновича перед боем. Прочитай описание бо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ловарь: пансион, размышления о людях, о тяжелой судьбе народа, офицерская кавалерийская школа, погибает обвиняет царя, ссылает на Кавказ, погибает на дуэ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7. Казахская литература. М. Утемисов. Биография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ем был Махамбет Утемисов? Какие произведения Утемисова вы читали? О чем говорится в этих произведе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рь: отец поэта, влиятельный человек, близкий к ханскому окружению, всестороннее мусульманское образование, воспитатель ханского наследника, заключен в калмыкскую крепость, народное восстание, поражение восстания, гибель, неудача, донос султана, предательски убит, дом развар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8. Русская литература. И. С. Тургенев «Бежин луг»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ком году было написано произведение «Бежин луг»? О чем говорится в произведении? Расскажи об одном из героев «Бежиного луга». Сравни Павлушу с Илюшей, скажи, что между ними общего и чем они отличаются друг от друга. Найди слова в тексте, в которых Тургенев выражает чувство любви к родине, ее природе, ее народу. Прочитай выразительно данные отрывки из 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рь: помещики, жестокость, несправедливость, унижение человеческого достоинства, угнетение народ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9. Н. А. Некрасов. Биография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чем связанны воспоминания Некрасова? Что вызвало боль и тоску, что было в них светлого и доброго? Как прошла юность поэта и к чему он стремился? Сбылась ли мечта Некрасова стать народным по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ловарь: семья небогатого помещика, жилось тяжело, невежественный, грубый помещик, угнетал семью, бил крестьян, много читал, сочинял стихи, высказал мысли и чаяния простых люде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0. Поэма Н. А Некрасова «Мороз, Красный нос» </w:t>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 чем говорится в поэме Некрасова «Мороз, Красный нос»? Кто главный герой поэмы? Расскажи отрывок из поэ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рь: тяжелая женская доля, трудолюбие, мастерство крестьян, внешний облик, характер Дарьи, ее отношение к труду, к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 Казахская литература. Ы. Алтынсарин. Рассказ «Кипчак Сейткул»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чему Сейткул решил поселиться в Тургайской степи? Какой путь избрал Сейткул для достижения материального благополучия? Как заботился Сейткул о материальном благосостоянии соседей бедняков? Какова судьба старшего брата Сейткула? В чем разница между братьями в достижении материального благополучия? Чему учит автор своего читателя в рассказе «Кипчак Сейткул»?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2. А. Кунанбаев. Поэма «Искандер»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то главный герой поэмы? Каким видит Абай Искандера? Что является причиной многочисленных походов Искандера? Как характеризует Абай Аристотеля? Какой урок дает мудрец Искандеру? Какова идея поэ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3. Русская литература. А. П. Чехов. Рассказ «Хамелеон»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овите главных героев рассказа «Хамелеон». Расскажите, что случилось на базарной площади? Как полицейский Очумелов разбирал дело с собакой? Имели ли для него значения правда и справедливость? Чем он напоминает хамелеон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4. Казахская литература. С Муканов «Школа жизни» (главы из романа «Детство» 1часть трилогия)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зови главных героев романа? О чем говорится в романе? Какие события описывает писатель? Когда происходит действия романа? Какими в памяти маленького Сабита остались отец и мать? При каких обстоятельствах отец Сабита получил прозвище Мукан Волкодав? Каковы были внутрисемейные отношения в доме Мукана Волкодава? О каких событиях повествуется в главе «Пожар»? Почему роман «Школа жизни» является автобиографичным?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5. С. Сейфуллин. Стихотворение «Весной», «В степи», «Разлученные лебеди» (и другие по выбору учителя)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акие стихотворения казахских поэтов вы читали о природе? Назови произведения С. Сейфуллина о природе, которые ты прочитал? Какие картины возникают в вашем воображении при чтении стихотворений? Какие иллюстрации ты мог бы нарисовать к ним?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6. Т. Жароков. (Отрывок из поэмы «Поток». «Когда садится солнце за Тянь-Шанем»)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акие картины возникают в вашем воображении при чтении поэмы? Какие иллюстрации ты мог бы нарисовать? Как автор передает красоту родной природы? Какие строчки, приметы родных мест, изображенных поэтами вам, показались особенно запоминающимися? Прочитай выразительно отрывок из стихотворения.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7. Ж. Молдагалиев. Стихотворение «Большая тень упала на дома» </w:t>
        <w:br/>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е художественные средства использует автор для передачи красоты родной природы? Какие строчки, приметы родных мест, изображённых поэтом, вам показались особенно запоминающимися? Попробуйте описать природу родных мест (села, аула, города, гор, рек, степи) в прозе.</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8. Русская литература. А. Толстой. Повесть «Русский характер»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зови главных героев повести. Расскажи, о чем говорится в повести? О чем писала в письме мать Егору? Какие черты характера проявились в поступке Кате Малышевой? Как вы думаете прав ли был Егор Дремов, скрывая от своих близких свое несчастье? Объясните почему? Почему повесть называется «Русский характер»? В каких словах повести заключается ее главная мысль? В чьих поступках проявился русский характер? Чем красивы поступки этих люде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9. М Шукшин. Рассказ «Сапожки» </w:t>
      </w:r>
      <w:r>
        <w:rPr>
          <w:rFonts w:cs="Times New Roman" w:ascii="Times New Roman" w:hAnsi="Times New Roman"/>
          <w:sz w:val="28"/>
          <w:szCs w:val="28"/>
          <w:lang w:val="kk-KZ"/>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зови главного героя рассказа «Сапожки». Куда и зачем поехал Сергей Духанин? Что он увидел в магазине? Сколько стояли сапожки? Как вы думаете дорого ли стояли сапожки? Почему Сергею захотелось сделать подарок жене? Сколько лет было главному герою? Как восприняли покупку друзья Сергея? Почему всю дорогу Сергей нервничал и переживал? Как восприняла подарок жена Сергея, Клавдия? Почему у Сергея на душе было хорошо?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0. Р. Фраерман. «Дикая собака Динго, или повесть о первой любви» </w:t>
        <w:br/>
      </w:r>
      <w:r>
        <w:rPr>
          <w:rFonts w:cs="Times New Roman" w:ascii="Times New Roman" w:hAnsi="Times New Roman"/>
          <w:sz w:val="28"/>
          <w:szCs w:val="28"/>
          <w:lang w:val="kk-KZ"/>
        </w:rPr>
        <w:t>(8 ча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 чем написал в книге «Дикая собака Динго» Р. И. Фраерман? Какова ее главная тема: Назови главных героев повести. Сколько глав в почести? О чем писал в письме Танин отец? Какие чувства вызвало письмо у Тани? Что сделал Филька, чтобы развеселить Таню? Чем было вызвано волнение Тани на кануне Нового года? Кого с нетерпением ждала Таня к себе в гости? Как вы объясните поведение Фильки на уроке и в гостях у Тани? Почему Филька дурачился, хотя ему хотелось плакать и было грустно? Что случилось с Колей на катке? Какое решение приняла Таня? Кто пришел на помощь Тане и Коле? Прочитайте описание Бурана. Что придумал Филька, чтобы сохранить память о Тане? Как прошло прощание Тани с Филько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7. Базовое содержание учебного предмета для 10 класса</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1. Воспринимать слухо-зрительно предлагаемый речевой материал. Уметь вести диалог (с учителем, с товарищем) по поводу воспринятого текста. Различать и опознавать речевой материал, связанный с изучением русской и казахской литературы. Виды работ, требующие отработки в течение учебного года на разном лексическом материале: ответы на вопросы по теме и тексту; выполнение заданий, поручений по теме и тексту; составление предложений с опорными словами и словосочетаниям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2. Тюркская литература 10-12 веков </w:t>
      </w:r>
      <w:r>
        <w:rPr>
          <w:rFonts w:cs="Times New Roman" w:ascii="Times New Roman" w:hAnsi="Times New Roman"/>
          <w:sz w:val="28"/>
          <w:szCs w:val="28"/>
          <w:lang w:val="kk-KZ"/>
        </w:rPr>
        <w:t>(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е культуры востока были в древности на территории Средней Азии и Казахстана? Какое государство находилось на территории Восточного Туркестана в 10-12 веках? Назовите две столицы тюркского государства Караханидов. Какими учеными Востока были сделаны великие открытия в 10-12 веках? Назовите великих поэтов Востока, живших в 10-12 веках. Как называлось время рассвета тюркской культуры в 10-12 веках.</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3. Абу Наср Аль-Фараби (870-950/51гг) </w:t>
      </w:r>
      <w:r>
        <w:rPr>
          <w:rFonts w:cs="Times New Roman" w:ascii="Times New Roman" w:hAnsi="Times New Roman"/>
          <w:sz w:val="28"/>
          <w:szCs w:val="28"/>
          <w:lang w:val="kk-KZ"/>
        </w:rPr>
        <w:t>(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ем был Аль-Фараби? В каком городе он родился и жил до 20 лет? В какой семье родился Аль-Фараби? Где жил и работал Аль-Фараби? Какие труды он оставил после себя?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4. Ходжа Ахмед Яссауи (1103-1166) </w:t>
      </w:r>
      <w:r>
        <w:rPr>
          <w:rFonts w:cs="Times New Roman" w:ascii="Times New Roman" w:hAnsi="Times New Roman"/>
          <w:sz w:val="28"/>
          <w:szCs w:val="28"/>
          <w:lang w:val="kk-KZ"/>
        </w:rPr>
        <w:t>(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ем был Ходжа Ахмед Яссауи? Где родился Ахмед Яссауи? Кем был его отец? Кто был воспитателем Ахмеда Яссауи? Где учился Ахмед Яссауи в молодые годы? Чему учил Ахмед Яссауи людей? Какой характер имеет большинство его стих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5. Казахская поэзия 14-16 веков. Асан Кайгы (1361/1370- после 1465) </w:t>
      </w:r>
      <w:r>
        <w:rPr>
          <w:rFonts w:cs="Times New Roman" w:ascii="Times New Roman" w:hAnsi="Times New Roman"/>
          <w:sz w:val="28"/>
          <w:szCs w:val="28"/>
          <w:lang w:val="kk-KZ"/>
        </w:rPr>
        <w:t>(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де родился Асан Кайгы? Кем был Асан Кайгы? На чьей стороне находился Асан Кайгы в период политической борьбы, в 50-ые годы? Кем стал Асан Кайгы в 1456 году? Какие произведения Асана Кайгы ты знаешь?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6. Казтуган-жырау (1420/30-?) </w:t>
      </w:r>
      <w:r>
        <w:rPr>
          <w:rFonts w:cs="Times New Roman" w:ascii="Times New Roman" w:hAnsi="Times New Roman"/>
          <w:sz w:val="28"/>
          <w:szCs w:val="28"/>
          <w:lang w:val="kk-KZ"/>
        </w:rPr>
        <w:t>(3 час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где родился Казтуган-жырау? Выходцем из какой среды был Казтуган-жырау? Кем был Казтуган-жырау? Чему посвящены большая часть произведений Казтуган-жырау?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7. Шалкииз-жырау (около 1465- после 1560) </w:t>
      </w:r>
      <w:r>
        <w:rPr>
          <w:rFonts w:cs="Times New Roman" w:ascii="Times New Roman" w:hAnsi="Times New Roman"/>
          <w:sz w:val="28"/>
          <w:szCs w:val="28"/>
          <w:lang w:val="kk-KZ"/>
        </w:rPr>
        <w:t>(4 час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ем был Шалкииз-жырау? Что было известно о Шалкииз-жырау в 90-ых годах 15 века? О чем говорил Шалкииз-жырау в своих произведениях? К чему призывал Шалкииз-жырау своих соотечественников? Каков характер носят произведения Шалкииз-жырау? И что в них прослежива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8. Казахская литература 18 века. Бухар жырау (1688?-1781) </w:t>
      </w:r>
      <w:r>
        <w:rPr>
          <w:rFonts w:cs="Times New Roman" w:ascii="Times New Roman" w:hAnsi="Times New Roman"/>
          <w:sz w:val="28"/>
          <w:szCs w:val="28"/>
          <w:lang w:val="kk-KZ"/>
        </w:rPr>
        <w:t>(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де родился Бухар жырау? Кем стал Бухар жырау при хане Тауке Бухар? Какова была дальнейшая жизнь Бухар жырау? Кем стал Бухар жырау при хане Аблае Бухар? К чему призывал Бухар жырау в своих произведениях? Чему посвящена большая часть творчества Бухар жырау? Почему народ помнит и знает его стих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9. Русская литература 19 века. А. С. Пушкин. «Капитанская дочка» </w:t>
        <w:br/>
      </w:r>
      <w:r>
        <w:rPr>
          <w:rFonts w:cs="Times New Roman" w:ascii="Times New Roman" w:hAnsi="Times New Roman"/>
          <w:sz w:val="28"/>
          <w:szCs w:val="28"/>
          <w:lang w:val="kk-KZ"/>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ком году была написана повесть? Какие реальные исторические события легли в основу повести? Назови главных героев. Расскажи о жизни Гринёва до начала пугачёвского восстания. Как под влиянием жизненных испытаний продолжается формирование характера Гринёва? Как изменяется его отношение к Пугачёву, к Савельичу? Почему Пугачёв освободил Машу Миронову? Что добавляют заключительные главы повести к нашим представлениям об отношениях Гринёва с Пугачёвым? Какие изменения и почему произошли в характере Маши Мироновой? Почему Швабрин вызывает презрение читателя? Почему Пушкин ведёт повествование от лица Гринёв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0. М. Ю. Лермонтов. Поэма «Мцыри» </w:t>
      </w:r>
      <w:r>
        <w:rPr>
          <w:rFonts w:cs="Times New Roman" w:ascii="Times New Roman" w:hAnsi="Times New Roman"/>
          <w:sz w:val="28"/>
          <w:szCs w:val="28"/>
          <w:lang w:val="kk-KZ"/>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ови главного героя поэмы. Где происходят события, описанные в поэме? Какова основная тема поэмы «Мцыри»? Расскажи о характере главного героя поэмы? Кратко расскажи содержание поэмы. Что значило жить для Мцыри? Почему он называет монастырь тюрьмой? Почему истории всей его жизни посвящена лишь одна глава, а трём дням, проведённым на воле,- почти вся поэма? Что поразило Мцыри за стеной монастыря и вызвало подъём его душевных сил? Какие эпизоды трёхдневных скитаний Мцыри вы считаете особенно важными и почему? Почему погиб Мцыр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1. H. В. Гоголь. Комедия «Ревизор» </w:t>
      </w:r>
      <w:r>
        <w:rPr>
          <w:rFonts w:cs="Times New Roman" w:ascii="Times New Roman" w:hAnsi="Times New Roman"/>
          <w:sz w:val="28"/>
          <w:szCs w:val="28"/>
          <w:lang w:val="kk-KZ"/>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ови главных героев комедии «Ревизор». Где и когда происходят события, описанные в комедии? Какие пороки высмеивает автор в комедии? Что вы можете сказать о героях комедии. Найдите в отрывке слова, характеризующие героев комедии. Выберите из текста комедии несколько слов и выражений, ставшие крылатыми. Дайте устную характеристику городничего и Хлестакова. Какова развязка комедии? Прочитайте отрывки из комедии по роля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2. Л. Н. Толстой. Рассказ «После бала» </w:t>
      </w:r>
      <w:r>
        <w:rPr>
          <w:rFonts w:cs="Times New Roman" w:ascii="Times New Roman" w:hAnsi="Times New Roman"/>
          <w:sz w:val="28"/>
          <w:szCs w:val="28"/>
          <w:lang w:val="kk-KZ"/>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ови главных героев рассказа «После бала». В какое время происходит действие рассказа? Почему рассказ называется «После бала»? Сравни внешность и поведение полковника на балу и после бала. Почему полковник, как будто любящий, внимательный отец, оказался жестоким по отношению к солдатам? Был ли он двуличным человеком, лицемером? Какими эпитетами рисует рассказчик зал, губернского предводителя, его жену в первой части рассказа? Как автор описывает солдат и наказываемого татарина во второй части? Какими словами передаёт автор свои чувства на балу? Какие чувства испытывает автор во время, и после истязания солдата? Почему противопоставляет друг другу две части рассказа. Почему Толстой вспомнил случай, произошедший в далёкие годы юности, и положил его в основу рассказа «После б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3. Литература 20 века. А.Твардовский «Василий Тёркин» </w:t>
      </w:r>
      <w:r>
        <w:rPr>
          <w:rFonts w:cs="Times New Roman" w:ascii="Times New Roman" w:hAnsi="Times New Roman"/>
          <w:sz w:val="28"/>
          <w:szCs w:val="28"/>
          <w:lang w:val="kk-KZ"/>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де и когда происходят события, описанные в поэме? Найди и прочитай строки из поэмы, которые описывают характер Василия Тёркина. Расскажи наизусть отрывок из поэмы.</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4. Всеволод Иванов. «Киргиз Темирбей» </w:t>
      </w:r>
      <w:r>
        <w:rPr>
          <w:rFonts w:cs="Times New Roman" w:ascii="Times New Roman" w:hAnsi="Times New Roman"/>
          <w:sz w:val="28"/>
          <w:szCs w:val="28"/>
          <w:lang w:val="kk-KZ"/>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то такой Темирбей? Как он оказался на месте казни красногвардейцев? Как ведут себя о время казни жертвы и их палачи? Сколько их было? Почему главный герой понял, что отныне он не сможет жить, как раньше-спокойно и не задумываясь?</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5. Николай Заболоцкий. Стихотворение «Журавли» </w:t>
      </w:r>
      <w:r>
        <w:rPr>
          <w:rFonts w:cs="Times New Roman" w:ascii="Times New Roman" w:hAnsi="Times New Roman"/>
          <w:sz w:val="28"/>
          <w:szCs w:val="28"/>
          <w:lang w:val="kk-KZ"/>
        </w:rPr>
        <w:t>(3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чём заключается прямой и переносный смысл стихотворения? Какие слова свидетельствуют о том, что в стихотворении речь идёт не только о журавлях, но и о людях? В каком году было написано стихотворение?</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6. М. Шолохов. «Судьба человека» </w:t>
      </w:r>
      <w:r>
        <w:rPr>
          <w:rFonts w:cs="Times New Roman" w:ascii="Times New Roman" w:hAnsi="Times New Roman"/>
          <w:sz w:val="28"/>
          <w:szCs w:val="28"/>
          <w:lang w:val="kk-KZ"/>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де и когда родился М. А. Шолохов? Где получил образование будущий писатель? Какие ещё произведения Шолохова вы изучали? Кто главный герой рассказа? Расскажите о жизни Андрея Соколова до Великой Отечественной войны. Когда он попадает в плен, и как ему удалось освободиться? Что случилось с семьёй Андрея Соколова? Куда устроился работать Андрей после демобилизации? С кем он встретился? Кем стал ему мальчик? Почему рассказ называется «Судьба человек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7. Юрий Иосифович Коваль </w:t>
      </w:r>
      <w:r>
        <w:rPr>
          <w:rFonts w:cs="Times New Roman" w:ascii="Times New Roman" w:hAnsi="Times New Roman"/>
          <w:sz w:val="28"/>
          <w:szCs w:val="28"/>
          <w:lang w:val="kk-KZ"/>
        </w:rPr>
        <w:t>(3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ключения Васи Куролесова». Скажите, кто главный герой рассказа, где и с кем он живёт? Кого они хотели купить? Кого купил Вася? Расскажите о переживаниях Васи по поводу неудачной покупки. Опишите внешний вид пса. Расскажите, как изменилось отношение Васи к собаке. Случайно ли автор даёт Васе фамилию Куро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8. Требования к уровню подготовки обучающихся 5 клас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8. Предмет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 О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а использования речевого дыхания с соблюдением пауз в соответствии со смысловой связью с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дифференциации произношения звуков, родственных по артикуляции (гласных и соглас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ла орфоэ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ы применения словесного уда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емы логического и синтагматического уда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 Обучающиеся будут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носить отработанный речевой материал внятно, достаточно естественно и выразительно, голосом нормальной высоты силы и тембра, в нормальном тем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вать в речи различные эмоциональные оттенки высказы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овывать умения воспроизведения звуковой и ритмико-интонационной структуры речи (на основе самоконтроля и под контролем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ать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ализовывать в самостоятельной речи сформированные произносительные умения, говорить достаточно внятно и естественно (на основе самоконтроля и под контролем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ильно произносить новые слова, руководствуясь надстрочными зна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амостоятельно использовать адекватные неречевые средства коммуникации (в рамках речевого этик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9. Требования к уровню подготовки обучающихся 6 клас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Предмет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2. Обучающиеся будут зн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ифференциацию родственных по артикуляции звуков: гласных, согласных (свистящих и шипящих, слитных и щелевых, слитных и смычных, носовых и ротовых, глухих и звонких, твердых и мяг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использования нормальной силы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ла орфоэ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Обучающиеся будут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ворить внятно, достаточно естественно и выразительно, голосом нормальной высоты, силы и темб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екватно использовать неречевые средства коммуникации (выразительную мимику, позу, пластику), сопровождающие речь (в рамках речев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ть нормальный темп и силу голоса в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ильно воспроизводить звуки и их сочетание в словах, фразах, связном тек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амостоятельно распределять дыхательные паузы, при произнесении длинных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ять самоконтроль за различными сторонами произ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меть передавать различные эмоциональные оттенки высказывания, по возможности соблюдая мелодический контур фраз.</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10. Требования к уровню подготовки обучающихся 7 класса</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Предметные результ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 О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нее усвоенные произносительные нав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использования нормальной силы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роизведение звуков и их сочетаний в словах, фразах, связном тек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ифференциацию родственных по артикуляции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а работы над интон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6. Обучающиеся будут уме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ворить внятно, достаточно естественно и выразительно, голосом нормальной высоты, силы и тембра, адекватно использовать неречевые средства коммуникации (выразительную мимику, позу, пластику), сопровождающие речь (в рамках речев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амостоятельной речи и при воспроизведении отработанного речевого материала соблюдать нормальный темп, передавать различные эмоциональные оттенки высказывания, произносить слова слитно, с ударением, реализуя умения воспроизведения звукового состава и соблюдая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износить фразы слитно и деля на синтагмы, выделяя логическое и синтагматическое ударение, по возможности соблюдая мелодический контур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амостоятельно распределять дыхательные паузы, при произнесении длинных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ьно произносить новые слова, руководствуясь надстрочными зна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блюдать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ть самоконтроль за различными сторонами произ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pPr>
      <w:r>
        <w:rPr>
          <w:rFonts w:cs="Times New Roman" w:ascii="Times New Roman" w:hAnsi="Times New Roman"/>
          <w:b/>
          <w:sz w:val="28"/>
          <w:szCs w:val="28"/>
        </w:rPr>
        <w:t>Глава 11.</w:t>
      </w:r>
      <w:r>
        <w:rPr>
          <w:rFonts w:cs="Times New Roman" w:ascii="Times New Roman" w:hAnsi="Times New Roman"/>
          <w:sz w:val="28"/>
          <w:szCs w:val="28"/>
        </w:rPr>
        <w:t xml:space="preserve"> </w:t>
      </w:r>
      <w:r>
        <w:rPr>
          <w:rFonts w:cs="Times New Roman" w:ascii="Times New Roman" w:hAnsi="Times New Roman"/>
          <w:b/>
          <w:sz w:val="28"/>
          <w:szCs w:val="28"/>
        </w:rPr>
        <w:t>Требования к уровню подготовки обучающихся 8 класса</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7. Предметные результ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8. Обучающиеся будут знать:</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1) ранее усвоенные произносительные навык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2) правила использования нормальной силы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роизведение звуков и их сочетаний в словах, фразах, связном тексте;</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4) дифференциацию родственных по артикуляции звук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5) правила работы над интон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9. Обучающиеся будут уме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ворить внятно, достаточно естественно и выразительно, голосом нормальной высоты, силы и темб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екватно использовать неречевые средства коммуникации (выразительную мимику, позу, пластику), сопровождающие речь (в рамках речев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амостоятельной речи и при воспроизведении отработанного речевого материала соблюдать нормальный те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давать различные эмоциональные оттенки высказывания, произносить слова слитно, с ударением, реализуя умения воспроизведения звукового состава и соблюдая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износить фразы слитно и деля на синтагмы, выделяя логическое и синтагматическое ударение, по возможности соблюдая мелодический контур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амостоятельно распределять дыхательные паузы, при произнесении длинных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авильно произносить новые слова, руководствуясь надстрочными зна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людать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существлять самоконтроль за различными сторонами произ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pPr>
      <w:r>
        <w:rPr>
          <w:rFonts w:cs="Times New Roman" w:ascii="Times New Roman" w:hAnsi="Times New Roman"/>
          <w:b/>
          <w:sz w:val="28"/>
          <w:szCs w:val="28"/>
        </w:rPr>
        <w:t>Глава 12.</w:t>
      </w:r>
      <w:r>
        <w:rPr>
          <w:rFonts w:cs="Times New Roman" w:ascii="Times New Roman" w:hAnsi="Times New Roman"/>
          <w:sz w:val="28"/>
          <w:szCs w:val="28"/>
        </w:rPr>
        <w:t xml:space="preserve"> </w:t>
      </w:r>
      <w:r>
        <w:rPr>
          <w:rFonts w:cs="Times New Roman" w:ascii="Times New Roman" w:hAnsi="Times New Roman"/>
          <w:b/>
          <w:sz w:val="28"/>
          <w:szCs w:val="28"/>
        </w:rPr>
        <w:t>Требования к уровню подготовки обучающихся 9 класса</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0. Предметные результ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1. О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нее усвоенные произносительные нав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использования нормальной силы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роизведение звуков и их сочетаний в словах, фразах, связном тек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ифференциацию родственных по артикуляции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а работы над интон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2. Обучающиеся будут уме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ворить внятно, достаточно естественно и выразительно, голосом нормальной высоты, силы и темб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екватно использовать неречевые средства коммуникации (выразительную мимику, позу, пластику), сопровождающие речь (в рамках речев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амостоятельной речи и при воспроизведении отработанного речевого материала соблюдать нормальный те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давать различные эмоциональные оттенки высказывания, произносить слова слитно, с ударением, реализуя умения воспроизведения звукового состава и соблюдая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износить фразы слитно и деля на синтагмы, выделяя логическое и синтагматическое ударение, по возможности соблюдая мелодический контур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амостоятельно распределять дыхательные паузы, при произнесении длинных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авильно произносить новые слова, руководствуясь надстрочными зна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людать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существлять самоконтроль за различными сторонами произ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pPr>
      <w:r>
        <w:rPr>
          <w:rFonts w:cs="Times New Roman" w:ascii="Times New Roman" w:hAnsi="Times New Roman"/>
          <w:b/>
          <w:sz w:val="28"/>
          <w:szCs w:val="28"/>
        </w:rPr>
        <w:t>Глава 13.</w:t>
      </w:r>
      <w:r>
        <w:rPr>
          <w:rFonts w:cs="Times New Roman" w:ascii="Times New Roman" w:hAnsi="Times New Roman"/>
          <w:sz w:val="28"/>
          <w:szCs w:val="28"/>
        </w:rPr>
        <w:t xml:space="preserve"> </w:t>
      </w:r>
      <w:r>
        <w:rPr>
          <w:rFonts w:cs="Times New Roman" w:ascii="Times New Roman" w:hAnsi="Times New Roman"/>
          <w:b/>
          <w:sz w:val="28"/>
          <w:szCs w:val="28"/>
        </w:rPr>
        <w:t>Требования к уровню подготовки обучающихся 10 класса</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3. Предметные результ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Обучающиеся будут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нее усвоенные произносительные нав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использования нормальной силы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роизведение звуков и их сочетаний в словах, фразах, связном тек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ифференциацию родственных по артикуляции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а работы над интон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5. Обучающиеся будут уме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ворить внятно, достаточно естественно и выразительно, голосом нормальной высоты, силы и темб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екватно использовать неречевые средства коммуникации (выразительную мимику, позу, пластику), сопровождающие речь (в рамках речев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амостоятельной речи и при воспроизведении отработанного речевого материала соблюдать нормальный те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давать различные эмоциональные оттенки высказывания, произносить слова слитно, с ударением, реализуя умения воспроизведения звукового состава и соблюдая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износить фразы слитно и деля на синтагмы, выделяя логическое и синтагматическое ударение, по возможности соблюдая мелодический контур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амостоятельно распределять дыхательные паузы, при произнесении длинных ф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авильно произносить новые слова, руководствуясь надстрочными зна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людать орфоэпическ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существлять самоконтроль за различными сторонами произ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6. Личностные результаты отражаются 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явлении уважения к символам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оспитании у детей интереса к чтению казахской литера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явлении любви родному краю к своей Родине, Республике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ладении родным языком, уважение к истории, культуре и традиции многонационального народа Казахст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тремлении беречь природу родного края и бережном отношении к окружающей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явлении уважительного отношения к себе, к родителям, к старшим, заботливая отношение к младшим, проявление доброты и чуткости к друг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едении здорового образ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7. Системно - деятельностные результаты отражаются в ум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вечать на поставленный вопрос пред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робно, кратко и выборочно пересказывать наиболее значимые части 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разительно читать произведение по ро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зывать тему произведение, его жанр, ав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ести диалоги на разные 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исывать внешний вид и поступки геро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читать наизусть стихотво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нательно и бегло читать незнакомый тек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писывать, оценивать и сопоставлять героев одного или нескольких произведении, выявляя в них обще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оспринимать, различать и опознавать предлагаемый речевой материал слухо-зрительно и на слух.</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bidi="en-US"/>
    </w:rPr>
  </w:style>
  <w:style w:type="character" w:styleId="InternetLink">
    <w:name w:val="Hyperlink"/>
    <w:rPr>
      <w:rFonts w:ascii="Consolas" w:hAnsi="Consolas" w:cs="Consolas"/>
    </w:rPr>
  </w:style>
  <w:style w:type="character" w:styleId="S0">
    <w:name w:val="s0"/>
    <w:qFormat/>
    <w:rPr>
      <w:rFonts w:ascii="Times New Roman" w:hAnsi="Times New Roman" w:cs="Times New Roman"/>
      <w:color w:val="00000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9">
    <w:name w:val="Цитата"/>
    <w:basedOn w:val="Normal"/>
    <w:qFormat/>
    <w:pPr>
      <w:spacing w:lineRule="auto" w:line="240" w:before="0" w:after="0"/>
      <w:ind w:left="-851" w:right="-1050" w:firstLine="720"/>
      <w:jc w:val="both"/>
    </w:pPr>
    <w:rPr>
      <w:rFonts w:ascii="Times New Roman" w:hAnsi="Times New Roman" w:eastAsia="Times New Roman" w:cs="Times New Roman"/>
      <w:sz w:val="32"/>
      <w:szCs w:val="20"/>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15:00Z</dcterms:created>
  <dc:creator>Sekretar</dc:creator>
  <dc:description/>
  <cp:keywords/>
  <dc:language>en-US</dc:language>
  <cp:lastModifiedBy>Aitjanova Ardak</cp:lastModifiedBy>
  <dcterms:modified xsi:type="dcterms:W3CDTF">2017-08-01T04:42:00Z</dcterms:modified>
  <cp:revision>109</cp:revision>
  <dc:subject/>
  <dc:title/>
</cp:coreProperties>
</file>