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9095</wp:posOffset>
                </wp:positionH>
                <wp:positionV relativeFrom="paragraph">
                  <wp:posOffset>-310515</wp:posOffset>
                </wp:positionV>
                <wp:extent cx="333375" cy="3143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85pt;margin-top:-24.45pt;width:26.2pt;height:24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>Приложение 24</w:t>
      </w:r>
    </w:p>
    <w:p>
      <w:pPr>
        <w:pStyle w:val="Normal"/>
        <w:spacing w:lineRule="auto" w:line="240"/>
        <w:ind w:left="524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 приказу и.о. Министра образования и науки Республики Казахстан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25» октября </w:t>
      </w:r>
      <w:r>
        <w:rPr>
          <w:rFonts w:cs="Times New Roman" w:ascii="Times New Roman" w:hAnsi="Times New Roman"/>
          <w:sz w:val="28"/>
          <w:szCs w:val="28"/>
          <w:lang w:val="ru-RU"/>
        </w:rPr>
        <w:t>2017 года № 545</w:t>
      </w:r>
    </w:p>
    <w:p>
      <w:pPr>
        <w:pStyle w:val="Normal"/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иложение 214</w:t>
      </w:r>
    </w:p>
    <w:p>
      <w:pPr>
        <w:pStyle w:val="Normal"/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 приказу Министра образования</w:t>
      </w:r>
    </w:p>
    <w:p>
      <w:pPr>
        <w:pStyle w:val="Normal"/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 науки Республики Казахстан</w:t>
      </w:r>
    </w:p>
    <w:p>
      <w:pPr>
        <w:pStyle w:val="Normal"/>
        <w:spacing w:lineRule="auto" w:line="240"/>
        <w:ind w:firstLine="524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т 3 апреля 2013 года № 115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иповая учебная программа по учебному предмету «Таджикский язык»                            для </w:t>
      </w:r>
      <w:r>
        <w:rPr>
          <w:rFonts w:cs="Times New Roman" w:ascii="Times New Roman" w:hAnsi="Times New Roman"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ов уровня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сновного среднег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по обновленному содержанию  </w:t>
      </w:r>
      <w:r>
        <w:rPr>
          <w:rFonts w:cs="Times New Roman" w:ascii="Times New Roman" w:hAnsi="Times New Roman"/>
          <w:sz w:val="28"/>
          <w:szCs w:val="28"/>
          <w:lang w:val="kk-KZ"/>
        </w:rPr>
        <w:t>(с таджикским языком обучения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Heading1"/>
        <w:tabs>
          <w:tab w:val="clear" w:pos="708"/>
          <w:tab w:val="left" w:pos="1134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val="kk-KZ"/>
        </w:rPr>
        <w:t>Глава 1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программа разработана в соответствии с Государственным общеобязательным стандартом среднего образования (начального, основного среднего, общего среднего образования), утвержденным постановлением Правительства Республики Казахстан от 23 августа 2012 года № 1080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Целью обучения учебному предмету «Таджикский язык» является развитие языковых навыков обучающихся, воспитание поколения, относящегося с уважением к родному языку, формирование личности, способной понимать социальное значение языка, соблюдать нормы языка, готовой к свободному общению и грамотному письму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. Основные задачи предмета «Таджикский язык»: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языковой личности путем формирования коммуникативных навыков по всем видам речевой деятельности  на основе освоения  таджикского языка как родного языка;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использование таджикского языка как средства каждодневного общения и формирование навыков изучения закономерностей языковых явлений;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изучение происхождения таджикского язы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. Программа учебного предмета «Таджикский язык» предусматривает развитие грамотного письменного и устного языка обучающегося, </w:t>
      </w:r>
      <w:r>
        <w:rPr>
          <w:rStyle w:val="2TimesNewRoman3"/>
          <w:sz w:val="28"/>
          <w:szCs w:val="28"/>
          <w:lang w:val="ru-RU"/>
        </w:rPr>
        <w:t xml:space="preserve">обогащение словарного запаса, развитие и совершенствование умений создавать устные и письменные монологические высказывания в различных речевых жанрах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. Программа учебного предмета «Таджикский язык» составлена на основе функционально-коммуниктивного подхода. Она направлена на  углубление и расширение понятия обучающихся о языке, о значении национальной и мировой культуры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. Изучение таджикского языка как учебного предмета расширяет национальное мировоззрение обучающихся, прививает навыки творческого мышления, учит правильному общению с окружающими людьми. Учебный предмет «Таджикский язык» дает возможность обучающемуся социализоваться в обществе как личность, развивает творческий подход к обучению и навыки критического мышлени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  <w:lang w:val="kk-KZ" w:eastAsia="ru-RU"/>
        </w:rPr>
        <w:t>7. Изучение учебного предмета «Таджикский язык»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1) обеспечивает грамотное формулирование и изложение своих мыслей в устной и письменной форме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2)  направлено на  глубокое освоение грамматического строя языка, на формирование устойчивых навыков письменного языка, на развитие грамотного употребления академического язык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3) основано на коммуникативном подходе и направлено, в первую очередь, на формированиие навыков устной речи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4) формирует  осознание взоимосвязи языка и культуры;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spacing w:lineRule="auto" w:line="240" w:before="0" w:after="0"/>
        <w:ind w:left="0" w:firstLine="709"/>
        <w:contextualSpacing w:val="false"/>
        <w:jc w:val="both"/>
        <w:rPr>
          <w:rStyle w:val="2TimesNewRoman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) </w:t>
      </w:r>
      <w:r>
        <w:rPr>
          <w:rStyle w:val="2TimesNewRoman3"/>
          <w:sz w:val="28"/>
          <w:szCs w:val="28"/>
          <w:lang w:val="ru-RU"/>
        </w:rPr>
        <w:t>формирует  представление о национально-культурной специфике таджикского языка в сопоставлении с культурой казахского, русского  и других народ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jc w:val="both"/>
        <w:rPr>
          <w:rStyle w:val="2TimesNewRoman3"/>
          <w:rFonts w:ascii="Times New Roman" w:hAnsi="Times New Roman" w:cs="Times New Roman"/>
          <w:sz w:val="28"/>
          <w:szCs w:val="28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Heading3"/>
        <w:tabs>
          <w:tab w:val="clear" w:pos="708"/>
          <w:tab w:val="left" w:pos="1134" w:leader="none"/>
        </w:tabs>
        <w:spacing w:lineRule="auto" w:line="240"/>
        <w:jc w:val="center"/>
        <w:rPr>
          <w:b w:val="false"/>
          <w:b w:val="false"/>
          <w:lang w:val="kk-KZ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kk-KZ"/>
        </w:rPr>
        <w:t xml:space="preserve">Глава 2.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Организация содержания учебного предмета «Таджикский язык»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На изучение учебного предмета «Таджикский язык» отводится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5 классе –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3 часа в неделю, 102 часа в учебном год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6 классе –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3 часа в неделю, 102 часа в учебном год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7 классе –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2 часа в неделю, 68 часов в учебном год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8 классе –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2 часа в неделю, 68 часов в учебном год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9 классе –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2 часа в неделю, 68 часов в учебном году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/>
        <w:ind w:firstLine="709"/>
        <w:jc w:val="both"/>
        <w:rPr>
          <w:rStyle w:val="Hps"/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 Содержание учебной программы по учебному предмету «Таджикский язык» организовано по разделам обучения. Разделы состоят из подразделов, которые содержат в себе цели обучения в виде ожидаемых результатов по классам. </w:t>
      </w:r>
      <w:r>
        <w:rPr>
          <w:rFonts w:cs="Times New Roman" w:ascii="Times New Roman" w:hAnsi="Times New Roman"/>
          <w:sz w:val="28"/>
          <w:szCs w:val="28"/>
          <w:lang w:val="kk-KZ"/>
        </w:rPr>
        <w:t>Цели обучения в программе представлены кодировкой. В коде первое число обозначает класс, второе число показывает нумерацию учебной цели. Например, в кодировке 5.1 – «5» – класс, «5.1» –нумерация учебной цели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ли обучения, обозначенные в каждом подразделе, позволяют учителю системно планировать работу по развитию всех видов речевой деятельности (Аудирование, Говорение, Чтение, Письмо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блюдение речевых норм)</w:t>
      </w:r>
      <w:r>
        <w:rPr>
          <w:rFonts w:cs="Times New Roman" w:ascii="Times New Roman" w:hAnsi="Times New Roman"/>
          <w:sz w:val="28"/>
          <w:szCs w:val="28"/>
          <w:lang w:val="ru-RU"/>
        </w:rPr>
        <w:t>, оценивать достижения обучающихся, информировать их о следующих этапах обучения.</w:t>
      </w:r>
    </w:p>
    <w:p>
      <w:pPr>
        <w:pStyle w:val="Style19"/>
        <w:tabs>
          <w:tab w:val="clear" w:pos="708"/>
          <w:tab w:val="center" w:pos="993" w:leader="none"/>
          <w:tab w:val="left" w:pos="1134" w:leader="none"/>
        </w:tabs>
        <w:spacing w:lineRule="auto" w:line="240"/>
        <w:ind w:left="0" w:firstLine="709"/>
        <w:jc w:val="both"/>
        <w:rPr>
          <w:rStyle w:val="Hps"/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.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Раздел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удирование и говорение</w:t>
      </w:r>
      <w:r>
        <w:rPr>
          <w:rFonts w:cs="Times New Roman" w:ascii="Times New Roman" w:hAnsi="Times New Roman"/>
          <w:sz w:val="28"/>
          <w:szCs w:val="28"/>
          <w:lang w:val="kk-KZ"/>
        </w:rPr>
        <w:t>» состоит из следующих подраздел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прогнозировани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анализ текстов различных жанр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понимание содержания текс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ие основной иде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) формулирование ответов и оценивание по материалам слушания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sz w:val="28"/>
          <w:szCs w:val="28"/>
          <w:lang w:val="kk-KZ" w:eastAsia="ru-RU"/>
        </w:rPr>
        <w:t xml:space="preserve">6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роение монологического высказывания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«Чтение» включает следующие подразделы: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понимание информации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GB"/>
        </w:rPr>
        <w:t>пределение типов и стилей текстов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GB"/>
        </w:rPr>
        <w:t>пределение особенностей жанров текста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4) формулирование вопросов по тексту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5) сравнительный анализ текст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6) использование стратегии чтения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GB"/>
        </w:rPr>
        <w:t>7) 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звлечение информации из различных источников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«Письмо» включает следующие подраздел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1) составление план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 w:eastAsia="en-GB"/>
        </w:rPr>
        <w:t>2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оздание текстов в различных жанра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3) представление текстов в различных формах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4) написание эссе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 xml:space="preserve">5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написание текста на основе прочитанного и прослушанного материала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6) корректирование и редактирование текстов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«Соблюдение речевых норм» включает следующие подразделы: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1) орфографические нормы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рфоэпические нормы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лексические нормы;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амматические нормы;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) пунктуационные нормы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tabs>
          <w:tab w:val="clear" w:pos="708"/>
          <w:tab w:val="left" w:pos="1134" w:leader="none"/>
        </w:tabs>
        <w:spacing w:lineRule="auto" w:line="240"/>
        <w:jc w:val="center"/>
        <w:rPr>
          <w:b w:val="false"/>
          <w:b w:val="false"/>
          <w:lang w:val="kk-KZ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kk-KZ"/>
        </w:rPr>
        <w:t>Глава 3. Система целей обучения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 w:eastAsia="en-GB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5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Цели обучения в программе представлены кодировкой. В коде первое число обозначает класс, второе и третье числа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аздел и подраздел программы, четвёртое число показывает нумерацию учебной цели. Например, в кодировке 6.2.1.4: «6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ласс, «2.1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аздел и подраздел, «4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умерация учебной цел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6.  Система целей обучения расписана по разделам для каждого класс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удирование и говорени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03"/>
        <w:gridCol w:w="1653"/>
        <w:gridCol w:w="1653"/>
        <w:gridCol w:w="1853"/>
        <w:gridCol w:w="1843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бучающиеся должны: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 клас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 клас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 клас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 класс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гнозиров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1.1.1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прогнозировать тему на основе ключевых слов и иллюст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ц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1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бсуждать названия темы и прогнозиро ват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блемы на основе прослуши вания начала тек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1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прогнозиро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вать развитие истории на основе части текс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1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гнозиро вать тему и обсуждаемую проблему на основе обсуждения фраз и аргументов прослуши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аемого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1.1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гнози ровать ответы на вопросы, подгот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ленные по содержанию текста, сравнивая их при слушан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Анализ текстов разных жанров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1.2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днятые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монолог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(песня, текст, объявление, реклама, объявления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 бытов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 культур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sz w:val="24"/>
                <w:lang w:val="kk-K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2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-вать пробле-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здра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ле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об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щени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ография, новости, интервью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культурной, официально-де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й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2.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вать проблемы, поднятые автором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ли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интервью, дискусс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овости, песни, выписки из произведений художественной литературы)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оциально-обществен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учебно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руд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х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2.1 анализировать роль экспресивно-эмоциональных слов автора в диалоге, монологе, полилогах (интервью, дискуссия, послание монография, отрывки из лекции) на социально-общественные, культурно-исторические тем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вать рол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целевой аудитории 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художественны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редств, связанных с широкой тема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кой 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бщественно-полит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эконом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ауч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кс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различ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г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жанр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ле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интервью, дискуссия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онография, статья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сла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3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онимание содержания текс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1.3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енного текста, определяя главную и дополнительную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.3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 текста, извлекая детальну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3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текста, извлекая главную и второстепенную, известную и неизвестную информаци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.3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 текста, определяя скрытую  информ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3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основную и детальную информацию текста, высказывая критическое отношение к услышанном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ределение основной иде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1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ределять основную тему на основе опорных слов и направляющих вопрос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пределять основную тему на основе направляющих вопросов и темы тек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пределять основную тему на основе опорных слов,  темпа речи и стиля  говор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пределять основную тему на основе опорных слов, отношения и настроения ав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пределять целевую аудиторию текста, основную мысль и мнение авто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Формулирование ответов по матери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лам слушания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1.5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отвечать на вопросы на основе содержания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рослушан-ного текста, высказывать свою точку зрения по поставленной проблем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.5.1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твечать на общие и конкретные вопросы по содержанию прослушанного текста, по связи информации из текста с реальной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жизнь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1.5.1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твечать на проблемные вопросы с приведением примеров из текста, сравнивать свой ответ с ответами других и обсуждать и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.5.1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помощью вопросов находить нужную информацию из текста, строить высказывание по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ставленной пробл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5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вязы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поставленную проблему с проблемами мира, оценивать критически,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аргументируя свою точку зр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. Построение монологического высказы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1.6.1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троить высказывания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зависимости от ситуации, используя эмоциональные слова, с вложением голосовых ритмов, используя слова-междометия, выражать свое мнение в соответс-твии комму-никативны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6.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спользовать официальные слова и словосочетания, термины в соответствии с коммуника тивной ситуацией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6.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суждать и принимать быстрое и правильное решение в диалоге с использованием художест венных, эмоциональ-но-экспрес сивных слов,  пословиц и словосочетаний в соотве тствии с коммуникативной ситуацие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.6.1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в диалоге, монологе, полилоге системно и доказанно излагать свои мысли с использованием соответству ющих научных и международ ных терминов, данных в соответствии с коммуника тивной ситуацией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6.1-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одготавливать монолог широкого спектра с использованием подходящих социально- политических, научных слов и фраз в соответствии с коммуникативной ситуацие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чтение: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26"/>
        <w:gridCol w:w="1559"/>
        <w:gridCol w:w="1701"/>
        <w:gridCol w:w="1876"/>
        <w:gridCol w:w="1843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бучающиеся должны: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 класс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 класс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онимание информ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.1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и определять основную и дополнительную инфор мацию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1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бъяснять и определять основную, дополнительную и детальну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.1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овую и графическую информаци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1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равнивать и обрабатывать информацию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1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аходить нужную информацию с помощью перифразированных вопросов и определять скрытую мысл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пределение типов и стилей текс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.2.1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 помощью текста определять устные и письменные стили лекс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2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особенностиустного и письменного с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.2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 помощью речевых средств определя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особеннос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-ческого и официального стил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2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 помощью речевых средств определя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особеннос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научного сти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2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стили таджикского языка и типы ораторской реч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пределение особенностей жанров текс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.3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текста письма, рекла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ы, объявления, рекоменд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3.1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собенности жанра и структуры этикета разговорной и художест венной речи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.3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хроники, новостей, очерков, документов и служебных записо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3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статей, аннотации, презентации, заключения, тези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3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ипы жанра текста через общественно-политические тексты (послание, законодотельство, государ ственные программы, военно-патриотические программы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равнительный анализ текс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.4.1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стили, темы и языковые средства разговорно-го текст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4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языковые особенности темы, содержания разговорно го и официального стиля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4.1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и анализировать языковые особенности темы, структуры, цели публицистического и художественного стил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4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и анализировать темы и типы схожих научных и публицистических тек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4.1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сравнивать и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анализировать тексты, сравнивая их виды и языковые особ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Формулирование вопросов по тексту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.5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направленные на определение точной информации и на понимание содержания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5.1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направленные на определение основной и дополнительной информации и проблемы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.5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проблемные вопросы по тест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5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 по тексту, используя разные способы перефра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5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определяющие отношение читателя к поднятым проблемам текс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ние стратегии чт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.6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спользовать стратегии чтения: для понятия общего содержания, для нахождения реальной информаци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6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стратегии чтения: делать комментированное, ролевое чтение, выбороч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.6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стратегии чтения: комментированное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исследовательское чте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6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стратегии чтения: комментированное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анализ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6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эффективное использовать стратегии чтения для определенной цел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звлече ние информа ции из различ ных источни к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.7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1A171B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-дий, газет и журналов для дете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1A171B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7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 лопедий, словарей, газет и журналов для детей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7.1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и использовать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7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и использовать как доказатель ство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, научных труд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7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спользовать информацию, извлеченную из разных ресурсов, ссылаясь на автора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письмо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701"/>
        <w:gridCol w:w="1909"/>
        <w:gridCol w:w="1776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бучающиеся должны: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клас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6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7 клас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 клас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 класс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ставление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прост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охватыва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ющий вводную, основную и заключительную части тек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3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просто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сложны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1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зисный план по собранным материалам по тем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.1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составлять сложный план для устных и письменных текстов согласно поставленной цели на основе собранных материал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2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оздание текстов в различных жан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.2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письмо, реклама, объявление) в соотве тствии с жанровыми особенностями с сохранением оформления и 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6.3.2.1-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характерис тика, поз дравление, автобиогра фия) в соответст вии с особенностями жанра и стиля с сохранением оформления и 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.2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небольшую статью, рекомендации, рассказ в соответствии с особеннос тями жанра, стиля и использованием художествен-ных средст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2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статью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нотацию, тезис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рассказ в соответствии с особеннос тями жанра, стиля и использованием языковых средст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.2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ксты в различных жанрах для повышения интереса аудитор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Представление текстов в различ ных фор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5.3.3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оставлять рассказ по мотиву сюжетной картинки (фотокартин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6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3.3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оставлять графический текст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, схема) по предложенной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3.3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писывать процесс, данный в виде графического текста (условный знак, рисунок, схема), сохраняя структуру текста (введение, общее сведения, детальные сведения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8.3.3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, определяя значимые сведения графического текста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) с сохранением структуры текс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3.3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ределяя и сравнивая факты в нескольких графических текстах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(диаграмма, таблица),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 значимые стороны и тенденци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сохранением структуры текс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4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Написание э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4.1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описывая человека, природу или определенную историю,  сохраняя структуру эс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6.3.4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ать эссе в рамках предложенной темы, системно организуя каждый абзац и раскрывая причины (согласен, не согласен) приведенной пробл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7.3.4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исать разные виды эссе, в том числе аргументативное, эссе на основе текста, выражая свое отношение к проблеме и/или авторской пози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4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предлагая оптимальные решения проблемы в рамках темы и сохраняя структуру эсс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4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сохраняя структуру эссе, сравнивая преимущества и недостатки предложенно го решения, обосновывая собственное мн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Написа ние текста на основе прочитанного и прослушан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.5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текст с сохранением основной информации материалов чтения и ауд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3.5.1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текст, отбирая предложения, обознача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ющие основную мысль, по материалам чтения и ауд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.5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текст по материалам чтения и аудирования, заменяя опорные слова и словосочета ния синони-мами (синонимическим рядом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5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из информации разных частей, сохраняя основной мотив рассказ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.5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с применением перефразирования, сохраняя основную мысль автор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Корректирование и редактирование тек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.6.1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корректировать текст, исправляя орфографические ошибки с помощью словаря, редактируя предложе 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3.6.1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корректировать текст, исправляя орфографи-ческие и пунктуаци-онные ошибки с помощью словаря и правил правописа 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.6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верять правильность использования слов текста в соотвествии с темой, редактировать и вносить лексические исправления, заменяя синонимическим рядо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6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на основе материалов периодической печати редактировать и вносить стилистические исправления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.6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редактировать и вносить логические исправления, делить письмнную работу на абзацы и разделы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p>
      <w:pPr>
        <w:pStyle w:val="Style19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соблюдение речевых норм:</w:t>
      </w:r>
    </w:p>
    <w:p>
      <w:pPr>
        <w:pStyle w:val="Style19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559"/>
        <w:gridCol w:w="1701"/>
        <w:gridCol w:w="2018"/>
        <w:gridCol w:w="15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en-GB"/>
              </w:rPr>
              <w:t>рф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en-GB"/>
              </w:rPr>
              <w:t>графическ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eastAsia="en-GB"/>
              </w:rPr>
              <w:t>нор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ы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учитывать особенности закона сингармонизма при произ несениизвуков таджикского языка и использова нии данных звуков для составления устных тек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соблюдать орфографические нормы правописания отдельных слов, слитных слов и слов, пишущихся через дефис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1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с учетом орфографических норм и закона сингармонизма окончания и служебные сло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учетом орфографических норм, начинающиеся с заглавной букв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учетом орфографических норм языковых единиц по контекс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рфоэпические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2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учитывать особенности закона сингармониз-ма при произнесениизвуков таджикского языка и использова нии данных звуков для составления устных тек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учитыват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нтонационные отличия повествова-тельных, вопросительных, восклицательных, побудительных предложе ний для составления устных тек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2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тавить правильно ударение в словах и предложениях для составления устных текс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2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использовать интонацию, паузы и логическое ударение для выражения собственной мысли согласно коммуникативной ситу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Лексические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3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 вать фразеологи 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 мы, терми 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 ры, олицет ворения использо вать слова в свойствен ном им зна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 мы, поговор 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 твенном им значен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3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 вать законо мерности лексической стилист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Грамматические нор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4.1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различать собственные и нарицатель ные существительные, правильно подбирать оконча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4.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различать прилагатель ные, обознача ющие форму, цвет и качество объекта, по лексическому значению, использовать данные прилагатель-ные в устных и письменных работах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4.3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правильно использовать числительные (единицы, десятки, сотни, тыся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спользо-вать данные прилагательные в устных и письменных работа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4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знать функции времен глагола и сослагатель ное наклоне ние, 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использо вать глаголы в устных и письменных работа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4.3   использо-вать наречия действия и меры и степени в устных и письменных раб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1 использовать виды глагола: причастие, деепричастие, времена глагола, наклонение глагола при бесед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4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спользовать с пониманием значения слов подража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4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и различать служебные 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4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и различать виды междомет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4.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онимать и различать роль обособленных сл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различать и использовать виды и способы связи существительных и глагольных словосочета-н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.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правильно использовать главные и второстепен-ные члены предложения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.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спользовать однородные члены предложения и поясняющие слова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4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простые предложения в соответствии с целью и особенностями соста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4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знать способы и виды образования сложных предложе н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4.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знать и применять сложносочиненные предложения и раличать их виды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4.3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знать и применять сложноподчиненные предложе 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4.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знать и использовать сложносочи-ненное предлож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унктуационные нор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5.1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вать пунктуацион ные знаки в конц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5.1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 вать пунктуационные знаки в конце пред лож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3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вать знаки препинания при обособлении членов предлож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5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вать знаки препинания в предложения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писать сложные названия с заглавной буквы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7. Настоящая учебная программа  реализуется в соответствии                                       с Долгосрочным планом к </w:t>
      </w:r>
      <w:r>
        <w:rPr>
          <w:rFonts w:cs="Times New Roman" w:ascii="Times New Roman" w:hAnsi="Times New Roman"/>
          <w:sz w:val="28"/>
          <w:szCs w:val="28"/>
          <w:lang w:val="ru-RU"/>
        </w:rPr>
        <w:t>Типовой  учебной  программе  по учебному предмету «Таджикский  язык»   для 5</w:t>
      </w:r>
      <w:r>
        <w:rPr>
          <w:rFonts w:cs="Times New Roman" w:ascii="Times New Roman" w:hAnsi="Times New Roman"/>
          <w:sz w:val="28"/>
          <w:szCs w:val="28"/>
          <w:lang w:val="kk-KZ"/>
        </w:rPr>
        <w:t>-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sz w:val="28"/>
          <w:szCs w:val="28"/>
          <w:lang w:val="kk-KZ"/>
        </w:rPr>
        <w:t>уровня основного среднего образования по обновленному содержанию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8. Распределение часов  в четверти по разделам и внутри разделов варьируется по усмотрению учителя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8"/>
          <w:lang w:val="kk-KZ"/>
        </w:rPr>
      </w:pPr>
      <w:r>
        <w:rPr>
          <w:rFonts w:eastAsia="Calibri"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4678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Normal"/>
        <w:spacing w:lineRule="auto" w:line="240"/>
        <w:ind w:left="453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Типовой  учебной  программе</w:t>
      </w:r>
    </w:p>
    <w:p>
      <w:pPr>
        <w:pStyle w:val="Normal"/>
        <w:spacing w:lineRule="auto" w:line="240"/>
        <w:ind w:left="4536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учебному предмету «</w:t>
      </w:r>
      <w:r>
        <w:rPr>
          <w:rFonts w:cs="Times New Roman" w:ascii="Times New Roman" w:hAnsi="Times New Roman"/>
          <w:sz w:val="28"/>
          <w:szCs w:val="28"/>
          <w:lang w:val="kk-KZ"/>
        </w:rPr>
        <w:t>Таджикский язы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для </w:t>
      </w:r>
      <w:r>
        <w:rPr>
          <w:rFonts w:cs="Times New Roman" w:ascii="Times New Roman" w:hAnsi="Times New Roman"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уровня основного среднего образования по </w:t>
      </w:r>
    </w:p>
    <w:p>
      <w:pPr>
        <w:pStyle w:val="Heading"/>
        <w:spacing w:lineRule="auto" w:line="240" w:before="0" w:after="0"/>
        <w:ind w:left="4536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обновленному содержанию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Долгосрочный план по реализации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Типовой  учебной  программы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учебному предмету «</w:t>
      </w:r>
      <w:r>
        <w:rPr>
          <w:rFonts w:cs="Times New Roman" w:ascii="Times New Roman" w:hAnsi="Times New Roman"/>
          <w:sz w:val="28"/>
          <w:szCs w:val="28"/>
          <w:lang w:val="kk-KZ"/>
        </w:rPr>
        <w:t>Таджикский язы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 для </w:t>
      </w:r>
      <w:r>
        <w:rPr>
          <w:rFonts w:cs="Times New Roman" w:ascii="Times New Roman" w:hAnsi="Times New Roman"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sz w:val="28"/>
          <w:szCs w:val="28"/>
          <w:lang w:val="kk-KZ"/>
        </w:rPr>
        <w:t>уровня основного среднего образования по обновленному содержа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класс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Цели обу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 четверть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Культура: язык и об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Аудирование и говор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5.1.3.1  понимать содержание прослушанного текста, определяя главную и дополнительную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информацию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5.1.5.1  отвечать на вопросы на основе содерж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рослушанного текста, высказывать свою точку зрения по поставленной проблеме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5.2.1.1  понимать и определять основную и дополнительную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5.2.2.1  помощью текста определять устные и письменные стили лексик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kk-KZ" w:eastAsia="ru-RU"/>
              </w:rPr>
              <w:t xml:space="preserve">5.2.7.1 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дий, газет и журналов для детей</w:t>
            </w:r>
          </w:p>
        </w:tc>
      </w:tr>
      <w:tr>
        <w:trPr>
          <w:trHeight w:val="21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eastAsia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5.3.1.1  составлять просто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охватывающий вводную, основную и заключительную части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2.1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письмо, реклама, объявление) в соответствии с жанровыми особенностями с сохранением оформления и структуры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5.4.1.1  различать собственные и нарицательные существительные, правильно подбирать окончания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1.1   учитывать особенности закона сингармонизма при произнесении звуков уйгурского языка и использовании данных звуков для составления устных текстов;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2.1   учитывать особенности закона сингармонизма при произнесении звуков уйгурского языка и использовании данных звуков для составления устных текстов;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5.4.3.1   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 правильно использовать пунктуационные знаки в конце предложения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Одежда. Мода. Вкус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1.6.1 строить высказывания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зависимости от ситуации, используя эмоциональные слова, с вложением голосовых ритмов, используя слова- междометия, выражать свое мнение в соответствии коммуникативными ситуациям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1.4.1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пределять основную тему на основе опорных слов и направляющих вопросов</w:t>
            </w:r>
          </w:p>
        </w:tc>
      </w:tr>
      <w:tr>
        <w:trPr>
          <w:trHeight w:val="17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4.1  сравнивать стили, темы и языковые средства разговорного текста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6.1  использовать стратегии чтения: для понятия общего содержания, для нахождения реальной информации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.4.1  писать эссе, описывая   человека, природу или определенную историю,  сохраняя структуру эссе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6.1 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корректировать текст, исправляя орфографические ошибки с помощью словаря, редактируя предложе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5.4.4.1 различать собственные и нарицательные существительные, правильно подбирать окончания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1.1  учитывать особенности закона сингармонизма при произнесении звуков уйгурского языка и использовании данных звуков для составления устных текстов;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2.1  учитывать особенности закона сингармонизма при произнесении звуков уйгурского языка и использовании данных звуков для составления устных текстов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 правильно использовать пунктуационные знаки в конце предложе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емейные традиции и празд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Аудирование и говор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1.2.1  объясня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днятые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монолог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(песня, текст, объявление, реклама, объявления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бытов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культур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1.1.1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рогнозировать тему на основе ключевых слов и представленных иллюстраций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3.1 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текста письма, рекла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ы, объявления, рекомендаци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5.1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направленные на определение точной информации и на понимание содержания текста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5.3.1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оставлять рассказ по мотиву сюжетной картинки (фотокартинки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5.3.5.1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исать текст с сохранением основной информации материалов чтения и аудирова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4.1 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различать собственные и нарицательные существительные, правильно подбирать окончания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1.1  учитывать особенности закона сингармонизма при произнесении звуков уйгурского языка и использова-нии данных звуков для составления устных текстов;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;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 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 правильно использовать пунктуационные знаки в конце предложения</w:t>
            </w:r>
          </w:p>
        </w:tc>
      </w:tr>
      <w:tr>
        <w:trPr>
          <w:trHeight w:val="29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 четверть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Животный и растительный ми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Аудирование и говор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5.1.1.1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гнозировать тему на основе ключевых слов и представленных иллюстраций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5.1.4.1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определять основную тему на основе опорных слов и направляющих вопросо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5.1.6.1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троить высказывания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зависимости от ситуации, используя эмоциональные слова, с вложением голосовых ритмов, используя слова- междометия, выражать свое мнение в соответствии коммуникативными ситуациями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1.1 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и определять основную и дополнительную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5.2.3.1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текста письма, рекла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ы, объявления, рекомендаци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5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вопросы, направленные на определение точной информации и на понимание содержания текста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здавать тексты (письмо, реклама, объявление) в соответствии с жанровыми особенностями с сохранением оформления и структур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эссе, описывая   человека, природу или определенную историю,  сохраняя структуру эссе;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6.1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корректировать текст, исправляя орфографические ошибки с помощью словаря, редактируя предложения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4.2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различать прилагательные, обозначающие форму, цвет и качество объекта, по лексическому значению, использовать данные прилагательные в устных и письменных работах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1.1   учитывать особенности закона сингармонизма при произнесениизвуков уйгурского языка и использовании данных звуков для составления устных текстов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;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 правильно использовать пунктуационные знаки в конце предложения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вободное время  и хобб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Аудирование и говор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бъясня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днятые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монолог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(песня, текст, объявление, реклама, объявления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бытов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культур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определяя главную и дополнительную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1.5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отвечать на вопросы на основе содержания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рослушанного текста, высказывать свою точку зрения по поставленной проблеме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2.1 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с помощью текста определять устные и письменные стили лексик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стили, темы и языковые средства разговорного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5.2.6.1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для понятия общего содержания, для нахождения реальной информаци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5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нужную информа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дий, газет и журналов для детей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1.1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просто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охватывающий вводную, основную и заключительную части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оставлять рассказ по мотиву сюжетной картинки (фотокартинки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исать текст с сохранением основной информации материалов чтения и аудирования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4.2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различать прилагательные, обозначающие форму, цвет и качество объекта, по лексическому значению, использовать данные прилагательные в устных и письменных работах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  учитывать особенности закона сингармонизма при произнесениизвуков уйгурского языка и использовании данных звуков для составления устных текст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;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 правильно использовать пунктуационные знаки в конце предложения</w:t>
            </w:r>
          </w:p>
        </w:tc>
      </w:tr>
      <w:tr>
        <w:trPr>
          <w:trHeight w:val="33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 четверть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Мир фантаз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Аудирование и говор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5.1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гнозировать тему на основе ключевых слов и представленных иллюстраций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1.4.1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определять основную тему на основе опорных слов и направляющих вопросов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1.1 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и определять основную и дополнительную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5.2.2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с помощью текста определять устные и письменные стили лексики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1.1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просто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охватывающий вводную, основную и заключительную части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 с сохранением основной информации материалов чтения и аудирова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5.4.4.3  правильно использовать числительные (единицы, десятки, сотни, тысячи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  учитывать особенности закона сингармонизма при произнесениизвуков уйгурского языка и использовании данных звуков для составления устных текст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;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 правильно использовать пунктуационные знаки в конце предложе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ранспорт и дорожные зна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Аудирование и говор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5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определяя главную и дополнительную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5.1.5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отвечать на вопросы на основе содержания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рослушанного текста, высказывать свою точку зрения по поставленной проблеме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текста письма, рекла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ы, объявления, рекомендаци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для понятия общего содержания, для нахождения реальной информаци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5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нужную информа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дий, газет и журналов для детей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здавать тексты (письмо, реклама, объявление) в соответствии с жанровыми особенностями с сохранением оформления и структур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эссе, описывая   человека, природу или определенную историю,  сохраняя структуру эссе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4.3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правильно использовать числительные (единицы, десятки, сотни, тысячи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  учитывать особенности закона сингармонизма при произнесениизвуков уйгурского языка и использовании данных звуков для составления устных текст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;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правильно использовать пунктуационные знаки в конце предложе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нешний облик и характер чело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Аудирование и говор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5.1.6.1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троить высказывания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зависимости от ситуации, используя эмоциональные слова, с вложением голосовых ритмов, используя слова- междометия, выражать свое мнение в соответствии коммуникативными  ситуациям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бъясня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днятые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монолог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(песня, текст, объявление, реклама, объявления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бытов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культур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стили, темы и языковые средства разговорного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5.2.5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 формулировать вопросы, направленные на определение точной информации и на понимание содержания текста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оставлять рассказ по мотиву сюжетной картинки (фотокартинки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6.1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корректировать текст, исправляя орфографические ошибки с помощью словаря, редактируя предложе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4.3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правильно использовать числительные (единицы, десятки, сотни, тысячи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   учитывать особенности закона сингармонизма при произнесениизвуков уйгурского языка и использовании данных звуков для составления устных текст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3.1  правильно использовать пунктуационные знаки в конце предложения;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 правильно использовать пунктуационные знаки в конце предложения</w:t>
            </w:r>
          </w:p>
        </w:tc>
      </w:tr>
      <w:tr>
        <w:trPr>
          <w:trHeight w:val="32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 четверть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айны вселен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Аудирование и говор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5.1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гнозировать тему на основе ключевых слов и представленных иллюстраций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5.1.3.1 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определяя главную и дополнительную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5.1.5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отвечать на вопросы на основе содержания прослушанного текста, высказывать свою точку зрения по поставленной проблеме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1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и определять основную и дополнительную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5.2.2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с помощью текста определять устные и письменные стили лексик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для понятия общего содержания, для нахождения реальной информации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оставлять рассказ по мотиву сюжетной картинки (фотокартинки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 с сохранением основной информации материалов чтения и аудирования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6.1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корректировать текст, исправляя орфографические ошибки с помощью словаря, редактируя предложе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4.3 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правильно использовать числительные (единицы, десятки, сотни, тысячи);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  учитывать особенности закона сингармонизма при произнесениизвуков уйгурского языка и использова-нии данных звуков для составления устных текст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3.1  правильно использовать пунктуационные знаки в конце предложения;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 правильно использовать пунктуационные знаки в конце предложения</w:t>
            </w:r>
          </w:p>
        </w:tc>
      </w:tr>
      <w:tr>
        <w:trPr>
          <w:trHeight w:val="24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Путешествие и отд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Аудирование и говорение 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бъясня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днятые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монолог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(песня, текст, объявление, реклама, объявления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бытов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культур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1.4.1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определять основную тему на основе опорных слов и направляющих вопрос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1.6.1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троить высказывания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зависимости от ситуации, используя эмоциональные слова, с вложением голосовых ритмов, используя слова- междометия, выражать свое мнение в соответствии коммуникативными ситуациями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5.2.3.1 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текста письма, рекла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ы, объявления, рекомендаци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стили, темы и языковые средства разговорного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вопросы, направленные на определение точной информации и на понимание содержания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нужную   информацию 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дий, газет и журналов для детей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просто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охватывающий вводную, основную и заключительную части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письмо, реклама, объявление) в соответствии с жанровыми особенностями с сохранением оформления и структур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5.3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эссе, описывая   человека, природу или определенную историю,  сохраняя структуру эссе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4.3 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правильно использовать числительные (единицы, десятки, сотни, тысячи);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  учитывать особенности закона сингармонизма при произнесениизвуков уйгурского языка и использовании данных звуков для составления устных текст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3.1  правильно использовать пунктуационные знаки в конце предложения;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 правильно использовать пунктуационные знаки в конце предложения</w:t>
            </w:r>
          </w:p>
        </w:tc>
      </w:tr>
    </w:tbl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6 класс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Цели обу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 четверть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Красивые земли в Казахст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извлекая деталь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.6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спользовать официальные слова и словосочетания, термины в соответствии с коммуникативной ситуацией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.5.1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направленные на определение основной и дополнительной информации и проблемы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.7.1 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словарей, газет и журналов для детей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6.3.1.3  составлять простой план с учетом структуры для написания текста в различных жанр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3.4.3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ать эссе в рамках предложенной темы, системно организуя каждый абзац и раскрывая причины (согласен, не согласен) приведенной проблемы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4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извлекая деталь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4.6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спользовать официальные слова и словосочетания, термины в соответствии с коммуникативной ситуацией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Национальные и семейные ц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.2.1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ализировать 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здра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ле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об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щени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ография, новости, интервью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культурной, официально-де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й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.4.1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ределять основную идею на основе направляющих вопросов и темы текста</w:t>
            </w:r>
          </w:p>
        </w:tc>
      </w:tr>
      <w:tr>
        <w:trPr>
          <w:trHeight w:val="3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 помощью речевых средств определять особенности устного и письмен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и структуры этикета разговорной и художественной реч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языковые особенности темы, содержания разговорного и официального стиля текста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6.3.2.1 создавать тексты (характеристика, поздравление, автобиография) в соответствии с особенностями жанра и стиля с сохранением оформления и структуры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3.6.1 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корректировать текст, исправляя орфографические и пунктуационные ошибки с помощью словаря и правил правописа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4.1 использовать данные прилагательные в устных и письменных работах;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соблюдать орфографические нормы правописания отдельных слов, слитных слов и слов, пишущихся через дефис;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 учитывать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нтонационные отличия повествовательных, вопроси тельных, восклицательных, побудительных предложений для составления устных текстов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 правильно использовать пунктуационные знаки в конце предложе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емь чудес с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.1.1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бсуждать названия темы и прогнозировать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блемы на основе прослушивания начала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6.1.5.1 -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твечать на общие и конкретные вопросы по содержанию прошлушанного текста, по связи информации из текста с реальной жизнью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2.1.1 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 о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бъяснять и определять основную, дополнительную и детальную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2.6.1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стратегии чтения: делать комментированное, ролевое чтение, выборочное чтение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3.1 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оставлять графический текст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, схема) по предложенной теме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исать текст, отбирая предложения, обозначающие основную мысль, по материалам чтения и аудирова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4.1  использовать данные прилагательные в устных и письменных работах;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1.1   соблюдать орфографи ческие нормы правописания отдельных слов, слитных слов и слов, пишущихся через дефис;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 учитывать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нтонационные отличия повествовательных, вопросительных, восклицательных, побудительных предложений для составления устных текстов;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 учитывать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нтонационные отличия повествовательных, вопроси тельных, восклицательных, побудительных предложений для составления устных текстов;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 правильно использовать пунктуационные знаки в конце предложения</w:t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 четверть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Астана – центр культуры и искус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бсуждать названия темы и прогнозировать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блемы на основе прослушивания начала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6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извлекая деталь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твечать на общие и конкретные вопросы по содержанию прослушанного текста, по связи информации из текста с реальной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жизнью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.1.1 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 о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бъяснять и определять основную, дополнительную и детальную информацию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6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языковые особенности темы, содержания разговорного и официального стиля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делать комментированное, ролевое чтение, выборочное чтени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словарей, газет и журналов для детей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простой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оставлять графический текст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, схема) по предложенной теме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4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ать эссе в рамках предложенной темы, системно организуя каждый абзац и раскрывая причины (согласен, не согласен) приведенной пробле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6.3.6.1  корректировать текст, исправляя орфографические и пунктуационные ошибки с помощью словаря и правил правописания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4.2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 знать функции времен глагола и сослагательное наклонение, 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использовать глаголы в устных и письменных работах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  соблюдать орфографические нормы правописания отдельных слов, слитных слов и слов, пишущихся через дефис;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  учитыва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нтонационные отличия повествовательных, вопросительных, восклицательных, побудительных предложений для составления устных текстов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 правильно использовать пунктуационные знаки в конце предложения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Исторические лич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ализировать 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здра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ле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об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щени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ография, новости, интервью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культурной, официально-де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й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.4.1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ределять основную идею на основе направляющих вопросов и темы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.6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спользовать официальные слова и словосочетания, термины в соответствии с коммуникативной ситуацией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.2.1 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особенности устного и письмен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и структуры этикета разговорной и художественной реч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направленные на определение основной и дополнительной информации и проблемы текста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характеристика, поздравление, автобиография) в соответствии с особенностями жанра и стиля с сохранением оформления и структур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, отбирая предложения, обозначающие основную мысль, по материалам чтения и аудирования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4.2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знать функции времен глагола и сослагательное наклонение, 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использовать глаголы в устных и письменных работах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 соблюдать орфографические нормы правописания отдельных слов, слитных слов и слов, пишущихся через дефис;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 учитыва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нтонационные отличия повествовательных, вопросительных, восклицательных, побудительных предложений для составления устных текстов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 правильно использовать пунктуационные знаки в конце предложения</w:t>
            </w:r>
          </w:p>
        </w:tc>
      </w:tr>
      <w:tr>
        <w:trPr>
          <w:trHeight w:val="211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 четверть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ода- источник жизни. Реки и озера Казахстан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бсуждать названия темы и прогнозировать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блемы на основе прослушивания начала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6.1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твечать на общие и конкретные вопросы по содержанию прослушанного текста, по связи информации из текста с реальной жизнью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2.1.1 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 о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бъяснять и определять основную, дополнительную и детальную информацию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2.2.1 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особенности устного и письменного стил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простой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оставлять графический текст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, схема) по предложенной теме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4.2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знать функции времен глагола и сослагательное наклонение, 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использовать глаголы в устных и письменных работах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1.1  соблюдать орфографические нормы правописания отдельных слов, слитных слов и слов, пишущихся через дефис;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 учитыва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нтонационные отличия повествовательных, вопросительных, восклицательных, побудительных предложений для составления устных текстов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 правильно использовать пунктуационные знаки в конце предложе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порт. Известные звезды спор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извлекая деталь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ределять основную идею на основе направляющих вопросов и темы текста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6.2.3.1 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и структуры этикета разговорной и художественной реч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делать комментированное, ролевое чтение, выборочное чтение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3.4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ать эссе в рамках предложенной темы, системно организуя каждый абзац и раскрывая причины (согласен, не согласен) приведенной проблемы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, отбирая предложения, обознача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ющие основную мысль, по материалам чтения и аудирования</w:t>
            </w:r>
          </w:p>
        </w:tc>
      </w:tr>
      <w:tr>
        <w:trPr>
          <w:trHeight w:val="3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4.2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знать функции времен глагола и сослагательное наклонение, 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использовать глаголы в устных и письменных работах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 соблюдать орфографические нормы правописания отдельных слов, слитных слов и слов, пишущихся через дефис;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 учитыва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нтонационные отличия повествовательных, вопросительных, восклицательных, побудительных предложений для составления устных текстов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 правильно использовать пунктуационные знаки в конце предложе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Традиции и обычаи казахского народа. Наурыз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ализировать 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здра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ле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об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щени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ография, новости, интервью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культурной, официально-де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й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1.6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спользовать официальные слова и словосочетания, термины в соответствии с коммуникативной ситуацией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языковые особенности темы, содержания разговорного и официального стиля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вопросы, направленные на определение основной и дополнительной информации и проблемы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нужную информа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словарей, газет и журналов для детей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3.2.1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характеристика, поздравление, автобиография) в соответствии с особенностями жанра и стиля с сохранением оформления и структуры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3.6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корректировать текст, исправляя орфографические и пунктуационные ошибки с помощью словаря и правил правописа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4.3  использовать наречия действия и меры и степени в устных и письменных работах;  6.4.1.1  соблюдать орфографические нормы правописания отдельных слов, слитных слов и слов, пишущихся через дефис;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 учитыва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нтонационные отличия повествовательных, вопросительных, восклицательных, побудительных предложений для составления устных текстов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 правильно использовать пунктуационные знаки в конце предложения</w:t>
            </w:r>
          </w:p>
        </w:tc>
      </w:tr>
      <w:tr>
        <w:trPr>
          <w:trHeight w:val="25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4 четверть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амые большие  библиотеки в ми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бсуждать названия темы и прогнозировать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блемы на основе прослушивания начала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6.1.3.1 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 текста, извлекая деталь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твечать на общие и конкретные вопросы по содержанию прослушанного текста, по связи информации из текста с реальной жизнью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 помощью речевых средств определять особенностиустного и письмен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языковые особенности темы, содержания разговорного и официального стиля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делать комментированное, ролевое чтение, выборочное чтение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оставлять графический текст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, схема) по предложенной тем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3.4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ать эссе в рамках предложенной темы, системно организуя каждый абзац и раскрывая причины (согласен, не согласен) приведенной проблемы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3.6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корректировать текст, исправляя орфографические и пунктуационные ошибки с помощью словаря и правил правописа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4.3- использовать наречия действия и меры и степени в устных и письменных работах;  соблюдать орфографические нормы правописания отдельных слов, слитных слов и слов, пишущихся через дефис;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учитыва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нтонационные отличия повествовательных, вопросительных, восклицательных, побудительных предложений для составления устных текстов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 правильно использовать пунктуационные знаки в конце предложения</w:t>
            </w:r>
          </w:p>
        </w:tc>
      </w:tr>
      <w:tr>
        <w:trPr>
          <w:trHeight w:val="33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Достижения науки и тех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ализировать 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здра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ле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об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щени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ография, новости, интервью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культурной, официально-де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й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ределять основную идею на основе направляющих вопросов и темы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1.6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спользовать официальные слова и словосочетания, термины в соответствии с коммуникативной ситуацией</w:t>
            </w:r>
          </w:p>
        </w:tc>
      </w:tr>
      <w:tr>
        <w:trPr>
          <w:trHeight w:val="35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.1.1 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 о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бъяснять и определять основную, дополнительную и детальную информацию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и структуры этикета разговорной и художественной реч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вопросы, направленные на определение основной и дополнительной информации и проблемы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нужную информа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словарей, газет и журналов для детей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;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6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нужную информа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словарей, газет и журналов для детей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14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3.1.1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простой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здавать тексты (характеристика, поздравление, автобиография) в соответствии с особенностями жанра и стиля с сохранением оформления и структуры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6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, отбирая предложения, обознача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ющие основную мысль, по материалам чтения и аудирова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4.3  использовать наречия действия и меры и степени в устных и письменных работах;   6.4.1.1  соблюдать орфографические нормы правописания отдельных слов, слитных слов и слов, пишущихся через дефис;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 учитыва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нтонационные отличия повествовательных, вопросительных, восклицательных, побудительных предложений для составления устных текстов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 правильно использовать пунктуационные знаки в конце предложения</w:t>
            </w:r>
          </w:p>
        </w:tc>
      </w:tr>
    </w:tbl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 класс:</w:t>
      </w:r>
    </w:p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Цели обу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 четверть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Климат и изменения клима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та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eastAsia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1.1  прогнозировать развитие истории на основе части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твечать на проблемные вопросы с приведением примеров из текста, сравнивать свой ответ с ответами других и обсуждать их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7.2.1.1  интерпретиро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овую и графическую информацию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комментированное,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исследовательское чтение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.3.3.1  описывать процесс, данный в виде графического текста (условный знак, рисунок, схема), сохраняя структуру текста (введение, общее сведения, детальные сведения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7.3.6.1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проверять правильность использования слов текста в соответствии с темой, редактировать и вносить лексические исправления, заменяя синонимическим рядом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4.1  использовать виды глагола: причастие, деепричастие, времена глагола, наклонение глагола при бесед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 писать с учетом орфографических норм и закона сингармонизма окончания и служебные слова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 ставить правильно ударение в словах и предложе ниях для составления устных текстов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 правильно использовать знаки препинания при обособлении членов предложения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Культура кочев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</w:t>
            </w:r>
          </w:p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а, извлекая главную и второстепенную, известную и неизвест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1.6.1  </w:t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t xml:space="preserve">  форма-ммуника-тивной ситуацией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бсуждать и принимать быстрое и правильное решение в диалоге с использованием художествен ных, эмоционально-экспрессив ных слов,  пословиц и словосочетаний в соответствии с коммуникативной ситуацией</w:t>
            </w:r>
          </w:p>
        </w:tc>
      </w:tr>
      <w:tr>
        <w:trPr>
          <w:trHeight w:val="3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 помощью речевых средств определять особенност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ублицистического и официаль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и анализировать языковые особенности темы, структуры, цели публицистического и художествен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и использовать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сложный план с учетом структуры для написания текста в различных жанр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3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писать разные виды эссе, в том числе аргументативное, эссе на основе текста, выражая свое отношение к проблеме и/или авторской позиции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1- использовать виды глагола: причастие, деепричастие, времена глагола, наклонение глагола при беседе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 писать с учетом орфографических норм и закона сингармонизма окончания и служебные слова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 ставить правильно ударение в словах и предложениях для составления устных текстов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 правильно использовать знаки препинания при обособлении членов предложе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Здоровье-огромное богат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вать проблемы, поднятые автором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ли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интервью, дискусс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овости, песни, выписки из произведений художественной литературы)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оциально-обществен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учебно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руд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.4.1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ределять основную тему на основе опорных слов, темпа речи и стиля говоре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хроники, новостей, очерков, документов и служебных записок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 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.5.1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проблемные вопросы по тесту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7.3.2.1  составлять небольшую статью, рекомендации, рассказ в соответствии с особенностями жанра, стиля и использованием художественных средст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 по материалам чтения и аудирования, заменяя опорные слова и  словосочетания синонимами (синонимическим рядом)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1 использовать виды глагола: причастие, деепричастие, времена глагола, наклонение глагола при беседе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 писать с учетом орфографических норм и закона сингармонизма окончания и служебные слова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 ставить правильно ударение в словах и предложениях для составления устных текстов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 правильно использовать знаки препинания при обособлении членов предложения</w:t>
            </w:r>
          </w:p>
        </w:tc>
      </w:tr>
      <w:tr>
        <w:trPr>
          <w:trHeight w:val="29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2 четверть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Любовь и дружб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гнозировать развитие истории на основе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части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а, извлекая главную и второстепенную, известную и неизвест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твечать на проблемные вопросы с приведением примеров из текста, сравнивать свой ответ с ответами других и обсуждать их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.1.1 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 интерпретиро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овую и графическую информацию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хроники, новостей, очерков, документов и служебных записок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проблемные вопросы по тесту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и использовать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сложный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3.3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исывать процесс, данный в виде графического текста (условный знак, рисунок, схема), сохраняя структуру текста (введение, общее сведения, детальные сведения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7.3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писать разные виды эссе, в том числе аргументативное, эссе на основе текста, выражая свое отношение к проблеме и/или авторской позиции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2 использовать с пониманием значения слов подражания; 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 писать с учетом орфографических норм и закона сингармонизма окончания и служебные слова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 ставить правильно ударение в словах и предложениях для составления устных текстов;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 правильно использовать знаки препинания при обособлении членов предложения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азахская священная домбра и музыкальное искус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.2.1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вать проблемы, поднятые автором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ли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интервью, дискусс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овости, песни, выписки из произведений художественной литературы)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оциально-обществен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учебно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руд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ределять основную тему на основе опорных слов, темпа речи и стиля говорени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.6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бсуждать и принимать быстрое и правильное решение в диалоге с использованием художественных, эмоционально-экспрессивных слов,  пословиц и словосочетаний в соответствии с коммуникативной ситуацией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 помощью речевых средств определять особенности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официаль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 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и анализировать языковые особенности темы, структуры, цели публицистического и художествен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комментированное,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исследовательское чтение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небольшую статью, рекомендации, рассказ в соответствии с особенностями жанра, стиля и использованием художественных средст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 по материалам чтения и аудирования, заменяя опорные слова и словосочета-ния синонимами (синоними-ческим рядом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3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верять правильность использования слов текста в соотвествии с темой, редактировать и вносить лексические исправления, заменяя синонимическим рядом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2 использовать с пониманием значения слов подражания;  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 писать с учетом орфографических норм и закона сингармонизма окончания и служебные слова;  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 ставить правильно ударение в словах и предложениях для составления устных текстов;  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 правильно использовать знаки препинания при обособлении членов предложения</w:t>
            </w:r>
          </w:p>
        </w:tc>
      </w:tr>
      <w:tr>
        <w:trPr>
          <w:trHeight w:val="24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3 четверть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Интернет и социальные се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гнозировать развитие истории на основе части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4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твечать на проблемные вопросы с приведением примеров из текста, сравнивать свой ответ с ответами других и обсуждать их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.1.1 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 интерпретиро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овую и графическую информацию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комментированное,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исследовательское чтение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7.3.1.1  составлять сложный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3.3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исывать процесс, данный в виде графического текста (условный знак, рисунок, схема), сохраняя структуру текста (введение, общие сведения, детальные сведения)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3 использовать и различать служебные слова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 писать с учетом орфографических норм и закона сингармонизма окончания и служебные слова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 ставить правильно ударение в словах и предложениях для составления устных текстов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 правильно использовать знаки препинания при обособлении членов предложе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Дружба народов в Казахст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вать проблемы, поднятые автором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ли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интервью, дискусс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овости, песни, выписки из произведений художественной литературы)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оциально-обществен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учебно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руд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ределять основную тему на основе опорных слов, темпа речи и стиля говорения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 помощью речевых средств определять особенности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официаль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хроники, новостей, очерков, документов и служебных записок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и анализировать языковые особенности темы, структуры, цели публицистического и художественного стил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небольшую статью, рекомендации, рассказ в соответствии с особенностями жанра, стиля и использованием художественных средст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3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писать разные виды эссе, в том числе аргументативное, эссе на основе текста, выражая свое отношение к проблеме и/или авторской позиции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3  использовать и различать служебные слова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 писать с учетом орфографических норм и закона сингармонизма окончания и служебные слова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2.1  ставить правильно ударение в словах и предложениях для составления устных текс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 правильно использовать знаки препинания при обособлении членов предложе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авильное питание.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Генетически модифицированные продук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а, извлекая главную и второстепенную, известную и неизвест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1.6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бсуждать и принимать быстрое и правильное решение в диалоге с использованием художественных, эмоционально-экспрессивных слов,  пословиц и словосочетаний в соответствии с коммуникативной ситуацией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проблемные вопросы по тесту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и использовать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 по материалам чтения и аудирования, заменяя опорные слова и словосочетания синонимами (синонимическим рядом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3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верять правильность использования слов текста в соотвествии с темой, редактировать и вносить лексические исправления, заменяя синонимическим рядом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4 использовать и различать виды междометия; 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 писать с учетом орфографических норм и закона сингармонизма окончания и служебные слова;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 ставить правильно ударение в словах и предложениях для составления устных текстов;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 правильно использовать знаки препинания при обособлении членов предложения</w:t>
            </w:r>
          </w:p>
        </w:tc>
      </w:tr>
      <w:tr>
        <w:trPr>
          <w:trHeight w:val="24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4 четверть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День Побе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1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гнозировать развитие истории на основе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части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1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ределять основную тему на основе опорных слов, темпа речи и стиля говорения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1.6.1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бсуждать и принимать быстрое и правильное решение в диалоге с использованием художественных, эмоционально-экспрессивных слов,  пословиц и словосочетаний в соответствии с коммуникативной ситуацией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7.2.1.1-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 интерпретиро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овую и графическую информацию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хроники, новостей, очерков, документов и служебных записок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3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и анализировать языковые особенности темы, структуры, цели публицистического и художественного стиля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7.3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и использовать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сложный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.3.1  описывать процесс, данный в виде графического текста (условный знак, рисунок, схема), сохраняя структуру текста (введение, общие сведения, детальные сведения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7.2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 по материалам чтения и аудирования, заменяя опорные слова и словосочетания синонимами (синонимическим рядом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5  понимать и различать роль обособленных слов;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 писать с учетом орфографических норм и закона сингармонизма окончания и служебные слова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 ставить правильно ударение в словах и предложениях для составления устных текстов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 правильно использовать знаки препинания при обособлении членов предложения</w:t>
            </w:r>
          </w:p>
        </w:tc>
      </w:tr>
      <w:tr>
        <w:trPr>
          <w:trHeight w:val="47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Научная фант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.2.1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вать проблемы, поднятые автором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ли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интервью, дискусс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овости, песни, выписки из произведений художественной литературы)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оциально-обществен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учебно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руд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извлекая главную и второстепенную, известную и неизвест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1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твечать на проблемные вопросы с приведением примеров из текста, сравнивать свой ответ с ответами других и обсуждать их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 помощью речевых средств определять особенности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официаль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проблемные вопросы по тесту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2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комментированное,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исследовательское чтение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небольшую статью, рекомендации, рассказ в соответствии с особенностями жанра, стиля и использованием художественных средст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3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писать разные виды эссе, в том числе аргументативное, эссе на основе текста, выражая свое отношение к проблеме и/или авторской позици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7.3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верять правильность использования слов текста в соотвествии с темой, редактировать и вносить лексические исправления, заменяя  синонимическим рядом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5  понимать и различать роль обособленных слов;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 писать с учетом орфографических норм и закона сингармонизма окончания и служебные слова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 ставить правильно ударение в словах и предложениях для составления устных текстов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 правильно использовать знаки препинания при обособлении членов предложения</w:t>
            </w:r>
          </w:p>
        </w:tc>
      </w:tr>
    </w:tbl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8 класс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Цели обу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 четверть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ревнетюрксие письмена и таджикское письмо</w:t>
              <w:tab/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1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гнозировать тему и обсуждаемую проблему на основе обсуждения фраз и аргументов прослушиваемого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8.1.2.1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ализировать роль экспресивно-эмоциональных слов автора в диалоге, монологе, полилогах (интервью, дискуссия, послание монография, отрывки из лекции) на социально-общественные, культурно-исторические темы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1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 диалоге, монологе, полилоге системно и доказанно излагать свои мысли с использованием соответству ющих научных и международ ных терминов, данных в соответствии с коммуника тивной ситуацией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2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сравнивать и обрабатывать информацию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 помощью речевых средств определять особенности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науч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и анализировать темы и типы схожих научных и публицистических текстов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статью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нотацию, тезис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рассказ в соответствии с особенностями жанра, стиля и использованием языковых средст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описывать, определяя значимые сведения графического текста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) с сохранением структуры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8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из информации разных частей, сохраняя основной мотив рассказ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1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различать и использовать виды и способы связи существительных и глагольных словосочета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8.4.1.1 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, начинающиеся с заглавной буквы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2.1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 xml:space="preserve"> 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5.1  правильно использовать знаки препинания в предложениях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Мировая культура и человеческие ц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определяя скрытую 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1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ределять основную тему на основе опорных слов, отношения и настроения автор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1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с помощью вопросов находить нужную информацию из текста, строить высказывание по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ставленной проблеме</w:t>
            </w:r>
          </w:p>
        </w:tc>
      </w:tr>
      <w:tr>
        <w:trPr>
          <w:trHeight w:val="3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статей, аннотации, презентации, заключения, тезисо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 вопросы по тексту, используя разные способы перефразиро вани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,  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комментиро ванное,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анализировани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8.2.6.1  извлекать и использовать как доказательство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, научных труд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7.1  и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звлекать и использовать как доказательство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, научных труд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тезисный план по собранным материалам по тем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3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эссе, предлагая оптимальные решения проблемы в рамках темы и сохраняя структуру эсс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3.6.1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на основе материалов периодической печати редактировать и вносить стилистические исправле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1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различать и использовать виды и способы связи существительных и глагольных словосочета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, начинающиеся с заглавной буквы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8.4.2.1  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5.1  правильно использовать знаки препинания в предложениях</w:t>
            </w:r>
          </w:p>
        </w:tc>
      </w:tr>
      <w:tr>
        <w:trPr>
          <w:trHeight w:val="238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 четверть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Профессии будущего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2.1  анализировать роль экспресивно-эмоциональных слов автора в диалоге, монологе, полилогах (интервью, дискуссия, послание монография, отрывки из лекции) на социально-общественные, культурно-исторические темы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1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ределять основную тему на основе опорных слов, отношения и настроения автор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1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 диалоге, монологе, полилоге системно и доказанно излагать свои мысли с использованием соответствующих научных и международных терминов, данных в соответствии с коммуникативной ситуацией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8.2.4.2  сравнивать и анализировать темы и типы схожих научных и публицистических тексто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2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комментированное,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анализировани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и использовать как доказательство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, научных труд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тезисный план по собранным материалам по тем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описывать, определяя значимые сведения графического текста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) с сохранением структуры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8.3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эссе, предлагая оптимальные решения проблемы в рамках темы и сохраняя структуру эссе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2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правильно использовать главные и второстепенные члены предложения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8.4.1.1 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, начинающиеся с заглавной буквы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2.1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 xml:space="preserve"> 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5.1  правильно использовать знаки препинания в предложениях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остижения космонавтики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1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гнозировать тему и обсуждаемую проблему на основе обсуждения фраз и аргументов прослушиваемого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8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определяя скрытую 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1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с помощью вопросов находить нужную информацию из текста, строить высказывание по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ставленной проблеме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2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сравнивать и обрабатывать информацию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2.2.1 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 помощью речевых средств определя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особенности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науч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8.2.3.1 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статей, аннотации, презентации, заключения, тезисо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вопросы по тексту, используя разные способы перефразирования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8.3.2.1  составлять статью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нотацию, тезис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рассказ в соответствии с особенностями жанра, стиля и использованием языковых средст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из информации разных частей, сохраняя основной мотив рассказ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3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на основе материалов периодической печати редактировать и вносить стилистические исправления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2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правильно использовать главные и второстепенные члены предложения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, начина ющиеся с заглавной буквы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2.2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 xml:space="preserve"> 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3 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5.1 правильно использовать знаки препинания в предложениях</w:t>
            </w:r>
          </w:p>
        </w:tc>
      </w:tr>
      <w:tr>
        <w:trPr>
          <w:trHeight w:val="28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3 четверть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Биоразновидности. Животные и растения, вошедшие в  Красную кни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1.1.1  прогнозировать тему и обсуждаемую проблему на основе обсуждения фраз и аргументов прослушиваемого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8.1.5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 помощью вопросов находить нужную информацию из текста, строить высказывание по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ставленной проблеме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 помощью речевых средств определять особенности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науч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и анализировать темы и типы схожих научных и публицистических тексто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вопросы по тексту, используя разные способы перефразирова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8.3.1.1  составлять тезисный план по собранным материалам по тем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3.6.1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на основе материалов периодической печати редактировать и вносить стилистические исправле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спользовать однородные члены предложения и поясняющие слова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, начинающиеся с заглавной буквы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2.1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 xml:space="preserve"> 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5.1  правильно использовать знаки препинания в предложениях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Энергоресурсы и окружающий ми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3.1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определяя скрытую 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4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ределять основную тему на основе опорных слов, отношения и настроения автора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2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сравнивать и обрабатывать информацию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и использовать как доказательство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, научных труд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статью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нотацию, тезис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рассказ в соответствии с особенностями жанра, стиля и использованием языковых средст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описывать, определяя значимые сведения графического текста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) с сохранением структуры текста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4  использовать простые предложения в соответствии с целью и особенностями состава; 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8.4.1.1 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, начинающиеся с заглавной буквы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2.1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 xml:space="preserve"> 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5.1  правильно использовать знаки препинания в предложениях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Молодежь и зак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8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ализировать роль экспресивно-эмоциональных слов автора в диалоге, монологе, полилогах (интервью, дискуссия, послание монография, отрывки из лекции) на социально-общественные, культурно-исторические те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8.1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 диалоге, монологе, полилоге системно и доказанно излагать свои мысли с использованием соответствующих научных и международных терминов, данных в соответствии с коммуникативной ситуацией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8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статей, аннотации, презентации, заключения, тезис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8.2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комментированное,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анализирование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8.3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статью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нотацию, тезис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рассказ в соответствии с особенностями жанра, стиля и использованием языковых средст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8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из информации разных частей, сохраняя основной мотив рассказ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>
          <w:trHeight w:val="41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4  использовать простые предложения в соответствии с целью и особенностями состава; 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, начинающиеся с заглавной буквы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2.2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 xml:space="preserve"> 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2 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5.1  правильно использовать знаки препинания в предложениях</w:t>
            </w:r>
          </w:p>
        </w:tc>
      </w:tr>
      <w:tr>
        <w:trPr>
          <w:trHeight w:val="288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4 четверть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Культура и театральное искус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1.1  прогнозировать тему и обсуждаемую проблему на основе обсуждения фраз и аргументов прослушиваемого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8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определяя скрытую  информацию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8.1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с помощью вопросов находить нужную информацию из текста, строить высказывание по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ставленной проблеме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8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 сравнивать и анализировать темы и типы схожих научных и публицистических текст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8.2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использовать стратегии чтения: комментированное,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анализировани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звлекать и использовать как доказательство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, научных труд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тезисный план по собранным материалам по тем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3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эссе, предлагая оптимальные решения проблемы в рамках темы и сохраняя структуру эсс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3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на основе материалов периодической печати редактировать и вносить стилистические исправле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4  использовать простые предложения в соответствии с целью и особенностями состава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                                                                                                                                                                                                 ческих норм, начинающиеся с заглавной буквы;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8.4.2.1  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5.1  правильно использовать знаки препинания в предложениях</w:t>
            </w:r>
          </w:p>
        </w:tc>
      </w:tr>
      <w:tr>
        <w:trPr>
          <w:trHeight w:val="47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уризм и экотуризм в Казахст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2.1  анализировать роль экспресивно-эмоциональных слов автора в диалоге, монологе, полилогах (интервью, дискуссия, послание монография, отрывки из лекции) на социально-общественные, культурно-исторические те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8.1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определять основную тему на основе опорных слов, отношения и настроения автор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6.1  в диалоге, монологе, полилоге системно и доказанно излагать свои мысли с использованием соответствующих научных и международных терминов, данных в соответствии с коммуникативной ситуацией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8.2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сравнивать и обрабатывать информацию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8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 помощью речевых средств определять особенности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научного стиля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8.2.3.1 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статей, аннотации, презентации, заключения, тезис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8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вопросы по тексту, используя разные способы перефразирова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статью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нотацию, тезис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рассказ в соответствии с особенностями жанра, стиля и использованием языковых средст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8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описывать, определяя значимые сведения графического текста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) с сохранением структуры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8.3.5.1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из информации разных частей, сохраняя основной мотив рассказ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4 использовать простые предложения в соответствии с целью и особенностями состава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-ческих норм, начинающиеся с заглавной буквы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2.2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 xml:space="preserve"> 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5.1  правильно использовать знаки препинания в предложениях</w:t>
            </w:r>
          </w:p>
        </w:tc>
      </w:tr>
    </w:tbl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9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9 класс:</w:t>
      </w:r>
    </w:p>
    <w:p>
      <w:pPr>
        <w:pStyle w:val="Style19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Цели об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1 четверть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әңгілік Ел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заветная ц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1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гнозировать ответы на вопросы, подготов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ленные по содерж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ию текста, сравнивая их при слушани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9.1.3.1  понимать основную и детальную информацию текста, высказывая критическое отношение к услышанному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1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одготавливать монолог широкого спектра с использованием подходящих социально- политических, научных слов и фраз в соответствии с коммуникативной  ситуацией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стили уйгурского языка и типы ораторской реч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вопросы, определяющие отношение читателя к поднятым проблемам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спользовать информацию, извлеченную из разных ресурсов, ссылаясь на автора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3.2.1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ксты в различных жанрах для повышения интереса аудитори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ределяя и сравнивая факты в нескольких графических текстах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(диаграмма, таблица),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 значимые стороны и тенденци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сохранением структуры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с применением перефразирования, сохраняя основную мысль автор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1 знать способы и виды образования сложных предложений;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 языковых единиц по контексту;  9.4.3.1  правильно использовать закономерности лексической стилистики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  правильно писать сложные названия с заглавной буквы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Мировые проблемы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вать рол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целевой аудитории 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художественны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редств, связанных с широкой тема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кой 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бщественно-полит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эконом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ауч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кс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различ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г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жанр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ле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интервью, дискуссия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онография, статья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сла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9.1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пределять целевую аудиторию текста, основную мысль и мнение автор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1.5.1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вязы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поставленную проблему с проблемами мира, оценивать критически,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аргументируя свою точку зрения</w:t>
            </w:r>
          </w:p>
        </w:tc>
      </w:tr>
      <w:tr>
        <w:trPr>
          <w:trHeight w:val="3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2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находить нужную информацию с помощью перифразированных вопросов и определять скрытую мысль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9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ипы жанра текста через общественно-политические тексты (послание, законодотельство, государственные программы, военно-патриотические программы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2.4.1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сравнивать и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анализировать тексты, сравнивая их виды и языковые особенност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2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эффективное использовать стратегии чтения для определенной цели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3.1.1 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составлять сложный план для устных и письменных текстов согласно поставленной цели на основе собранных материало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3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сохраняя структуру эссе, сравнивая преимущества и недостатки предложенного решения, обосновывая собственное мнени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3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редактировать и вносить логические исправления, делить письмнную работу на абзацы и разделы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1 знать способы и виды образования сложных предложений;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 языковых единиц по контексту;  9.4.3.1  правильно использовать закономерности лексической стилистики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  правильно писать сложные названия с заглавной буквы</w:t>
            </w:r>
          </w:p>
        </w:tc>
      </w:tr>
      <w:tr>
        <w:trPr>
          <w:trHeight w:val="27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2 четверть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Казахстан в годы Независимости. ЭКСПО -2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вать рол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целевой аудитории 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художественны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редств, связанных с широкой тема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кой 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бщественно-полит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эконом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ауч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кс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различ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г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жанр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ле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интервью, дискуссия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онография, статья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сла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9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основную и детальную информацию текста, высказывая критическое отношение к услышанному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1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пределять целевую аудиторию текста, основную мысль и мнение автора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находить нужную информацию с помощью перифразированных вопросов и определять скрытую мысль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9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ипы жанра текста через общественно-политические тексты (послание, законодотельство, государственные программы, военно-патриотические программы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4.1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сравнивать и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анализировать тексты, сравнивая их виды и языковые особенност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спользовать информацию, извлеченную из разных ресурсов, ссылаясь на автора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ксты в различных жанрах для повышения интереса аудитори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сохраняя структуру эссе, сравнивая преимущества и недостатки предложенного решения, обосновывая собственное мнение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9.2.6.1 редактировать и вносить логические исправления, делить письмнную работу на абзацы и разделы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2  знать и применять сложносочиненные предложения и раличать их виды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 языковых единиц по контексту;  9.4.3.1  правильно использовать закономерности лексической стилистики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5.1  правильно писать сложные названия с заглавной буквы 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вобода и права чело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1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рогнозировать ответы на вопросы, подготовленные по содержанию текста, сравнивая их при слушани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1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связы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поставленную проблему с проблемами мира, оценивать критически,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аргументируя свою точку зрения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1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одготавливать монолог широкого спектра с использованием подходящих социально-политических, научных слов и фраз в соответствии с коммуникативной ситуацией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стили уйгурского языка и типы ораторской реч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определяющие отношение читателя к поднятым проблемам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эффективное использовать стратегии чтения для определенной цели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3.1.1 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составлять сложный план для устных и письменных текстов согласно поставленной цели на основе собранных материал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ределяя и сравнивая факты в нескольких графических текстах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(диаграмма, таблица),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 значимые стороны и тенденци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сохранением структуры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9.3.5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с применением перефразирования, сохраняя основную мысль автор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2  знать и применять сложносочиненные предложения и раличать их виды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 языковых единиц по контексту; 9.4.3.1  правильно использовать закономерности лексической стилистики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  правильно писать сложные названия с заглавной буквы</w:t>
            </w:r>
          </w:p>
        </w:tc>
      </w:tr>
      <w:tr>
        <w:trPr>
          <w:trHeight w:val="249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3 четверть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емья и демографические изме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1.2.1  анализировать роли целевой аудитории и художественных средств, связанных с широкой тематикой общественно-политических, социально-экономических, научных текстов различного жанра (лекция, интервью, дискуссия, монография, статья, послание);  9.1.4.1  определять целевую аудиторию текста, основную мысль и мнение автора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2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1.1 находить нужную информацию с помощью перифразированных вопросов и определять скрытую мысль;   9.2.2.1 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 помощью речевых средств определять стили уйгурского языка и типы ораторской реч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9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ипы жанра текста через общественно-политические тексты (послание, законодотельство, государственные программы, военно-патриотические программы)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1.1  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составлять сложный план для устных и письменных текстов согласно поставленной цели на основе собранных материа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Cs w:val="22"/>
                <w:lang w:val="kk-KZ"/>
              </w:rPr>
              <w:t>9.3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4.1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сохраняя структуру эссе, сравнивая преимущества и недостатки предложенного решения, обосновывая собственное мнение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3 знать и применять сложноподчиненные предложения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 xml:space="preserve"> составлять сложный план для устных и письменных текстов согласно поставленной цели на основе собранных материа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тексты в различных жанрах для повышения интереса аудитор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определяя и сравнивая факты в нескольких графических текстах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(диаграмма, таблица),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 значимые стороны и тенденци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сохранением структуры текста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5.1  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с применением перефразирования, сохраняя основную мысль автор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зменения гендерной инженерии  и биотехнолог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1.1  прогнозировать ответы на вопросы, подготовленные по содержанию текста, сравнивая их при слушании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основную и детальную информацию текста, высказывая критическое отношение к услышанному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4.1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сравнивать и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анализировать тексты, сравнивая их виды и языковые особенност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вопросы, определяющие отношение читателя к поднятым проблемам текста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ксты в различных жанрах для повышения интереса аудитор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5.1 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с применением перефразирования, сохраняя основную мысль автор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3 знать и применять сложноподчиненные предложения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 языковых единиц по контексту;  9.4.3.1  правильно использовать закономерности лексической стилистики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  правильно писать сложные названия с заглавной буквы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редства массов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9.1.6.1  подготавливать монолог широкого спектра с использованием подходящих социально- политических, научных слов и фраз в соответствии с коммуникативной ситуацией;  9.1.5.1  связы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поставленную проблему с проблемами мира, оценивать критически,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аргументируя свою точку зре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9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спользовать информацию, извлеченную из разных ресурсов, ссылаясь на автора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; 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6.1  эффективно использовать стратегии чтения для определенной цели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2"/>
                <w:lang w:val="kk-KZ"/>
              </w:rPr>
              <w:t>9.3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3.1 определяя и сравнивая факты в нескольких графических текстах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(диаграмма, таблица),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 значимые стороны и тенденци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сохранением структуры текста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.6.1 редактировать и вносить логические исправления, делить письмнную работу на абзацы и разделы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3 знать и применять сложноподчиненные предложения;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 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 языковых единиц по контексту;  9.4.3.1  правильно использовать закономерности лексической стилистики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  правильно писать сложные названия с заглавной буквы</w:t>
            </w:r>
          </w:p>
        </w:tc>
      </w:tr>
      <w:tr>
        <w:trPr>
          <w:trHeight w:val="23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4 четверть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Конфликты и миротвор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1.1   прогнозировать ответы на вопросы, подготов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ленные по содержа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нию текста, сравнивая их при слушании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4.1 определять целевую аудиторию текста, основную мысль и мнение автора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6.1  подготавливать монолог широкого спектра с использованием подходящих социально- политических, научных слов и фраз в соответствии с коммуникативной ситуацией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2.1 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стили уйгурского языка и типы ораторской реч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3.1 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типы жанра текста через общественно-политические тексты (послание, законодотельство, государственные программы, военно-патриотические программы)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5.1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определяющие отношение читателя к поднятым проблемам текст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7.1 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 использовать информацию, извлеченную из разных ресурсов, ссылаясь на автора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2.1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ксты в различных жанрах для повышения интереса аудитор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5.1  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с применением перефразирования, сохраняя основную мысль автор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о материалам чтения и аудирования; 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.6.1 редактировать и вносить логические исправления, делить письменную работу на абзацы и разделы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4 знать и использовать сложносочиненное предложение; 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 языковых единиц по контексту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3.1 правильно использовать закономерности лексической стилистики;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   правильно писать сложные названия с заглавной буквы</w:t>
            </w:r>
          </w:p>
        </w:tc>
      </w:tr>
      <w:tr>
        <w:trPr>
          <w:trHeight w:val="46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Ресурсы планеты «</w:t>
            </w: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мл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9.1.2.1  анализировать роли целевой аудитории и художественных средств, связанных с широкой тематикой общественно-политических, социально-экономических, научных текстов различного жанра (лекция, интервью, дискуссия, монография, статья, послание);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3.1 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основную и детальную информацию текста, высказывая критическое отношение к услышанном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9.1.5.1  связы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поставленную проблему с проблемами мира, оценивать критически,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аргументируя свою точку зре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/>
              </w:rPr>
              <w:t>9.2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1.1  находить нужную информацию с помощью перифразированных вопросов и определять скрытую мысль; 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9.2.4.1 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сравнивать и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анализировать тексты, сравнивая их виды и языковые особенност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2.6.1 эффективно использовать стратегии чтения для определенной цели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1.1 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составлять сложный план для устных и письменных текстов согласно поставленной цели на основе собранных материа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3.3.1 определяя и сравнивая факты в нескольких графических текстах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(диаграмма, таблица),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 значимые стороны и тенденци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сохранением структуры текста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Cs w:val="22"/>
                <w:lang w:val="kk-KZ"/>
              </w:rPr>
              <w:t>9.3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4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сохраняя структуру эссе, сравнивая преимущества и недостатки предложенного решения, обосновывая собственное мнение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4 знать и использовать сложносочиненное предложение; 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учетом орфографических норм языковых единиц по контекст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составлять тексты в различных жанрах для повышения интереса аудитор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3.1 правильно использовать закономерности лексической стилистики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  правильно писать сложные названия с заглавной буквы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lang w:val="kk-KZ"/>
        </w:rPr>
      </w:pPr>
      <w:r>
        <w:rPr>
          <w:rFonts w:eastAsia="Calibri" w:cs="Times New Roman" w:ascii="Times New Roman" w:hAnsi="Times New Roman"/>
          <w:sz w:val="24"/>
          <w:lang w:val="kk-K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Foo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18"/>
        <w:i w:val="false"/>
        <w:b/>
        <w:szCs w:val="18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680" w:hanging="680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Arial" w:hAnsi="Arial" w:cs="Arial"/>
        <w:color w:val="0066CC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i w:val="false"/>
        <w:b/>
        <w:rFonts w:ascii="Arial" w:hAnsi="Arial" w:cs="Arial"/>
        <w:color w:val="0066CC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color w:val="0066CC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42"/>
        </w:tabs>
        <w:ind w:left="142" w:hanging="142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200"/>
      <w:ind w:left="794" w:hanging="0"/>
      <w:outlineLvl w:val="0"/>
    </w:pPr>
    <w:rPr>
      <w:b/>
      <w:color w:val="808080"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480"/>
      <w:outlineLvl w:val="1"/>
    </w:pPr>
    <w:rPr>
      <w:rFonts w:ascii="Times New Roman" w:hAnsi="Times New Roman" w:cs="Times New Roman"/>
      <w:b/>
      <w:sz w:val="32"/>
      <w:szCs w:val="32"/>
      <w:lang w:val="kk-KZ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bCs/>
      <w:i w:val="false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Arial" w:hAnsi="Arial" w:cs="Arial"/>
      <w:b/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olor w:val="0066CC"/>
      <w:sz w:val="32"/>
      <w:szCs w:val="32"/>
    </w:rPr>
  </w:style>
  <w:style w:type="character" w:styleId="WW8Num23z1">
    <w:name w:val="WW8Num23z1"/>
    <w:qFormat/>
    <w:rPr>
      <w:rFonts w:ascii="Arial" w:hAnsi="Arial" w:cs="Arial"/>
      <w:b/>
      <w:i w:val="false"/>
      <w:color w:val="0066CC"/>
    </w:rPr>
  </w:style>
  <w:style w:type="character" w:styleId="WW8Num23z2">
    <w:name w:val="WW8Num23z2"/>
    <w:qFormat/>
    <w:rPr>
      <w:b/>
      <w:color w:val="0066CC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1D1D1D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lang w:val="ru-RU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olor w:val="808080"/>
      <w:sz w:val="48"/>
      <w:szCs w:val="24"/>
      <w:lang w:val="en-GB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32"/>
      <w:lang w:val="kk-KZ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0"/>
      <w:szCs w:val="26"/>
      <w:lang w:val="en-GB"/>
    </w:rPr>
  </w:style>
  <w:style w:type="character" w:styleId="Style11">
    <w:name w:val="Абзац списка Знак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NESNormalChar">
    <w:name w:val="NES Normal Char"/>
    <w:qFormat/>
    <w:rPr>
      <w:rFonts w:ascii="Times New Roman" w:hAnsi="Times New Roman" w:cs="Times New Roman"/>
      <w:b/>
      <w:iCs/>
      <w:color w:val="000000"/>
      <w:sz w:val="24"/>
      <w:szCs w:val="28"/>
    </w:rPr>
  </w:style>
  <w:style w:type="character" w:styleId="Style12">
    <w:name w:val="Нижний колонтитул Знак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NESHeading2CharChar">
    <w:name w:val="NES Heading 2 Char Char"/>
    <w:qFormat/>
    <w:rPr>
      <w:rFonts w:ascii="Times New Roman" w:hAnsi="Times New Roman" w:eastAsia="Times New Roman" w:cs="Times New Roman"/>
      <w:b/>
      <w:sz w:val="28"/>
      <w:szCs w:val="28"/>
      <w:lang w:val="en-GB"/>
    </w:rPr>
  </w:style>
  <w:style w:type="character" w:styleId="Hps">
    <w:name w:val="hps"/>
    <w:qFormat/>
    <w:rPr>
      <w:rFonts w:cs="Times New Roman"/>
    </w:rPr>
  </w:style>
  <w:style w:type="character" w:styleId="CharChar2">
    <w:name w:val="Char Char2"/>
    <w:qFormat/>
    <w:rPr>
      <w:rFonts w:ascii="Arial" w:hAnsi="Arial" w:cs="Arial"/>
      <w:b/>
      <w:color w:val="808080"/>
      <w:sz w:val="48"/>
      <w:szCs w:val="24"/>
      <w:lang w:val="en-GB" w:bidi="ar-SA"/>
    </w:rPr>
  </w:style>
  <w:style w:type="character" w:styleId="CharChar1">
    <w:name w:val="Char Char1"/>
    <w:qFormat/>
    <w:rPr>
      <w:rFonts w:ascii="Arial" w:hAnsi="Arial" w:cs="Arial"/>
      <w:sz w:val="24"/>
      <w:szCs w:val="24"/>
      <w:lang w:val="en-GB" w:bidi="ar-SA"/>
    </w:rPr>
  </w:style>
  <w:style w:type="character" w:styleId="CharChar">
    <w:name w:val="Char Char"/>
    <w:qFormat/>
    <w:rPr>
      <w:rFonts w:ascii="Arial" w:hAnsi="Arial" w:cs="Arial"/>
      <w:b/>
      <w:bCs/>
      <w:sz w:val="18"/>
      <w:szCs w:val="26"/>
      <w:lang w:val="en-GB" w:bidi="ar-SA"/>
    </w:rPr>
  </w:style>
  <w:style w:type="character" w:styleId="PageNumber">
    <w:name w:val="Page Number"/>
    <w:basedOn w:val="Style10"/>
    <w:rPr/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NESHeading3Char">
    <w:name w:val="NES Heading 3 Char"/>
    <w:qFormat/>
    <w:rPr>
      <w:rFonts w:ascii="Arial" w:hAnsi="Arial" w:eastAsia="Times New Roman" w:cs="Times New Roman"/>
      <w:b/>
      <w:sz w:val="24"/>
      <w:szCs w:val="24"/>
      <w:lang w:val="en-GB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5">
    <w:name w:val="Текст примечания Знак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Rrs">
    <w:name w:val="r_rs"/>
    <w:qFormat/>
    <w:rPr>
      <w:rFonts w:cs="Times New Roman"/>
    </w:rPr>
  </w:style>
  <w:style w:type="character" w:styleId="Shorttext">
    <w:name w:val="short_tex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GB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  <w:lang w:val="en-GB"/>
    </w:rPr>
  </w:style>
  <w:style w:type="character" w:styleId="Atn">
    <w:name w:val="atn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22">
    <w:name w:val="Цитата 2 Знак"/>
    <w:qFormat/>
    <w:rPr>
      <w:rFonts w:ascii="Arial" w:hAnsi="Arial" w:eastAsia="Times New Roman" w:cs="Times New Roman"/>
      <w:i/>
      <w:iCs/>
      <w:color w:val="000000"/>
      <w:sz w:val="20"/>
      <w:szCs w:val="24"/>
      <w:lang w:val="en-GB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character" w:styleId="HTML1">
    <w:name w:val="Цитата HTML"/>
    <w:qFormat/>
    <w:rPr>
      <w:i/>
      <w:iCs/>
    </w:rPr>
  </w:style>
  <w:style w:type="character" w:styleId="C4">
    <w:name w:val="c4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Cs w:val="24"/>
      <w:lang w:val="en-GB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sz w:val="1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NESBullet1Italic">
    <w:name w:val="Style NES Bullet 1 + Italic"/>
    <w:basedOn w:val="Normal"/>
    <w:qFormat/>
    <w:pPr>
      <w:widowControl/>
      <w:numPr>
        <w:ilvl w:val="0"/>
        <w:numId w:val="4"/>
      </w:numPr>
      <w:autoSpaceDE w:val="false"/>
      <w:spacing w:lineRule="auto" w:line="360" w:before="0" w:after="120"/>
      <w:ind w:left="714" w:hanging="357"/>
    </w:pPr>
    <w:rPr>
      <w:i/>
      <w:iCs/>
    </w:rPr>
  </w:style>
  <w:style w:type="paragraph" w:styleId="NESBullet1">
    <w:name w:val="NES Bullet 1"/>
    <w:basedOn w:val="Normal"/>
    <w:next w:val="Normal"/>
    <w:qFormat/>
    <w:pPr>
      <w:widowControl/>
      <w:numPr>
        <w:ilvl w:val="0"/>
        <w:numId w:val="5"/>
      </w:numPr>
      <w:autoSpaceDE w:val="false"/>
      <w:spacing w:lineRule="auto" w:line="360" w:before="0" w:after="120"/>
    </w:pPr>
    <w:rPr/>
  </w:style>
  <w:style w:type="paragraph" w:styleId="NESNormal">
    <w:name w:val="NES Normal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Calibri" w:cs="Times New Roman"/>
      <w:b/>
      <w:iCs/>
      <w:color w:val="000000"/>
      <w:sz w:val="24"/>
      <w:szCs w:val="28"/>
      <w:shd w:fill="FFFFFF" w:val="clear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/>
    <w:rPr>
      <w:sz w:val="20"/>
    </w:rPr>
  </w:style>
  <w:style w:type="paragraph" w:styleId="NESHeading2">
    <w:name w:val="NES Heading 2"/>
    <w:basedOn w:val="Heading1"/>
    <w:qFormat/>
    <w:pPr>
      <w:numPr>
        <w:ilvl w:val="0"/>
        <w:numId w:val="0"/>
      </w:numPr>
      <w:spacing w:lineRule="auto" w:line="360" w:before="0" w:after="360"/>
      <w:ind w:left="0" w:hanging="0"/>
      <w:outlineLvl w:val="9"/>
    </w:pPr>
    <w:rPr>
      <w:rFonts w:ascii="Times New Roman" w:hAnsi="Times New Roman" w:cs="Times New Roman"/>
      <w:color w:val="000000"/>
      <w:sz w:val="28"/>
      <w:szCs w:val="28"/>
    </w:rPr>
  </w:style>
  <w:style w:type="paragraph" w:styleId="Indent">
    <w:name w:val="Indent"/>
    <w:basedOn w:val="Normal"/>
    <w:qFormat/>
    <w:pPr>
      <w:ind w:left="1004" w:hanging="720"/>
    </w:pPr>
    <w:rPr/>
  </w:style>
  <w:style w:type="paragraph" w:styleId="SectionTitle">
    <w:name w:val="Section Title"/>
    <w:basedOn w:val="Normal"/>
    <w:next w:val="Indent"/>
    <w:qFormat/>
    <w:pPr>
      <w:numPr>
        <w:ilvl w:val="0"/>
        <w:numId w:val="6"/>
      </w:numPr>
      <w:spacing w:before="240" w:after="0"/>
    </w:pPr>
    <w:rPr>
      <w:b/>
    </w:rPr>
  </w:style>
  <w:style w:type="paragraph" w:styleId="SectionTitle1">
    <w:name w:val="Section Title 1"/>
    <w:basedOn w:val="Normal"/>
    <w:qFormat/>
    <w:pPr>
      <w:numPr>
        <w:ilvl w:val="0"/>
        <w:numId w:val="6"/>
      </w:numPr>
    </w:pPr>
    <w:rPr/>
  </w:style>
  <w:style w:type="paragraph" w:styleId="SectionTitle2">
    <w:name w:val="Section Title 2"/>
    <w:basedOn w:val="Normal"/>
    <w:qFormat/>
    <w:pPr>
      <w:numPr>
        <w:ilvl w:val="0"/>
        <w:numId w:val="6"/>
      </w:numPr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ieldData">
    <w:name w:val="Field Data"/>
    <w:basedOn w:val="Heading3"/>
    <w:qFormat/>
    <w:pPr>
      <w:numPr>
        <w:ilvl w:val="0"/>
        <w:numId w:val="0"/>
      </w:numPr>
      <w:spacing w:lineRule="exact" w:line="220" w:before="220" w:after="0"/>
      <w:outlineLvl w:val="9"/>
    </w:pPr>
    <w:rPr/>
  </w:style>
  <w:style w:type="paragraph" w:styleId="FieldTitle">
    <w:name w:val="Field Title"/>
    <w:basedOn w:val="Normal"/>
    <w:qFormat/>
    <w:pPr>
      <w:spacing w:lineRule="exact" w:line="220" w:before="220" w:after="0"/>
    </w:pPr>
    <w:rPr/>
  </w:style>
  <w:style w:type="paragraph" w:styleId="Spacer">
    <w:name w:val="Spacer"/>
    <w:basedOn w:val="Normal"/>
    <w:qFormat/>
    <w:pPr>
      <w:spacing w:before="0" w:after="210"/>
      <w:ind w:left="794" w:hanging="0"/>
    </w:pPr>
    <w:rPr/>
  </w:style>
  <w:style w:type="paragraph" w:styleId="Confidential">
    <w:name w:val="Confidential"/>
    <w:basedOn w:val="Normal"/>
    <w:qFormat/>
    <w:pPr>
      <w:spacing w:lineRule="auto" w:line="240"/>
    </w:pPr>
    <w:rPr>
      <w:color w:val="808080"/>
      <w:sz w:val="16"/>
      <w:szCs w:val="16"/>
    </w:rPr>
  </w:style>
  <w:style w:type="paragraph" w:styleId="Page1Heading">
    <w:name w:val="Page 1 Heading"/>
    <w:basedOn w:val="Normal"/>
    <w:qFormat/>
    <w:pPr>
      <w:spacing w:lineRule="auto" w:line="240"/>
    </w:pPr>
    <w:rPr>
      <w:b/>
      <w:sz w:val="34"/>
    </w:rPr>
  </w:style>
  <w:style w:type="paragraph" w:styleId="Page1Date">
    <w:name w:val="Page 1 Date"/>
    <w:basedOn w:val="Page1Heading"/>
    <w:qFormat/>
    <w:pPr/>
    <w:rPr>
      <w:b w:val="false"/>
    </w:rPr>
  </w:style>
  <w:style w:type="paragraph" w:styleId="CellBullet">
    <w:name w:val="Cell Bullet"/>
    <w:basedOn w:val="Normal"/>
    <w:qFormat/>
    <w:pPr>
      <w:numPr>
        <w:ilvl w:val="0"/>
        <w:numId w:val="8"/>
      </w:numPr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40"/>
      <w:ind w:left="180" w:hanging="180"/>
    </w:pPr>
    <w:rPr/>
  </w:style>
  <w:style w:type="paragraph" w:styleId="Style23">
    <w:name w:val="Обычный (веб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Covertitle">
    <w:name w:val="Cover title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lang w:val="en-GB" w:bidi="ar-SA" w:eastAsia="zh-CN"/>
    </w:rPr>
  </w:style>
  <w:style w:type="paragraph" w:styleId="Header1blue">
    <w:name w:val="Header 1 blue"/>
    <w:qFormat/>
    <w:pPr>
      <w:widowControl/>
      <w:bidi w:val="0"/>
    </w:pPr>
    <w:rPr>
      <w:rFonts w:ascii="Arial" w:hAnsi="Arial" w:eastAsia="Times New Roman" w:cs="Arial"/>
      <w:b/>
      <w:color w:val="0066CC"/>
      <w:sz w:val="48"/>
      <w:szCs w:val="24"/>
      <w:lang w:val="en-GB" w:bidi="ar-SA" w:eastAsia="zh-CN"/>
    </w:rPr>
  </w:style>
  <w:style w:type="paragraph" w:styleId="Content1headerblue">
    <w:name w:val="Content 1 header blue"/>
    <w:qFormat/>
    <w:pPr>
      <w:widowControl/>
      <w:bidi w:val="0"/>
      <w:ind w:left="720" w:hanging="720"/>
    </w:pPr>
    <w:rPr>
      <w:rFonts w:ascii="Arial" w:hAnsi="Arial" w:eastAsia="Times New Roman" w:cs="Arial"/>
      <w:b/>
      <w:color w:val="0066CC"/>
      <w:sz w:val="34"/>
      <w:szCs w:val="24"/>
      <w:lang w:val="en-GB" w:bidi="ar-SA" w:eastAsia="zh-CN"/>
    </w:rPr>
  </w:style>
  <w:style w:type="paragraph" w:styleId="Contenttextblackindented">
    <w:name w:val="content text black indented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1sectiontitleblue">
    <w:name w:val="1. section title blue"/>
    <w:basedOn w:val="SectionTitle"/>
    <w:qFormat/>
    <w:pPr>
      <w:numPr>
        <w:ilvl w:val="0"/>
        <w:numId w:val="7"/>
      </w:numPr>
      <w:spacing w:lineRule="auto" w:line="288" w:before="240" w:after="240"/>
    </w:pPr>
    <w:rPr>
      <w:b w:val="false"/>
      <w:color w:val="0066CC"/>
      <w:sz w:val="32"/>
      <w:szCs w:val="32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NESHeading3">
    <w:name w:val="NES Heading 3"/>
    <w:basedOn w:val="Heading1"/>
    <w:qFormat/>
    <w:pPr>
      <w:numPr>
        <w:ilvl w:val="0"/>
        <w:numId w:val="0"/>
      </w:numPr>
      <w:spacing w:before="120" w:after="240"/>
      <w:ind w:left="454" w:hanging="454"/>
      <w:outlineLvl w:val="9"/>
    </w:pPr>
    <w:rPr>
      <w:color w:val="000000"/>
      <w:sz w:val="24"/>
    </w:rPr>
  </w:style>
  <w:style w:type="paragraph" w:styleId="NESSec16Subject">
    <w:name w:val="NES Sec16 Subject"/>
    <w:basedOn w:val="Normal"/>
    <w:qFormat/>
    <w:pPr>
      <w:spacing w:lineRule="atLeast" w:line="240" w:before="120" w:after="120"/>
      <w:outlineLvl w:val="1"/>
    </w:pPr>
    <w:rPr>
      <w:rFonts w:ascii="Times New Roman" w:hAnsi="Times New Roman" w:cs="Times New Roman"/>
      <w:b/>
      <w:color w:val="0000FF"/>
      <w:sz w:val="40"/>
      <w:lang w:val="kk-KZ"/>
    </w:rPr>
  </w:style>
  <w:style w:type="paragraph" w:styleId="NESSec16Strand">
    <w:name w:val="NES Sec16 Strand"/>
    <w:basedOn w:val="NESSec16Subject"/>
    <w:qFormat/>
    <w:pPr>
      <w:spacing w:before="240" w:after="240"/>
    </w:pPr>
    <w:rPr>
      <w:sz w:val="24"/>
    </w:rPr>
  </w:style>
  <w:style w:type="paragraph" w:styleId="NESTableText">
    <w:name w:val="NES Table Text"/>
    <w:basedOn w:val="Normal"/>
    <w:qFormat/>
    <w:pPr>
      <w:spacing w:lineRule="auto" w:line="240" w:before="60" w:after="60"/>
    </w:pPr>
    <w:rPr>
      <w:rFonts w:cs="Arial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Style14ptLatinBoldBefore6ptAfter6ptLinespacin">
    <w:name w:val="Style 14 pt (Latin) Bold Before:  6 pt After:  6 pt Line spacin..."/>
    <w:basedOn w:val="Normal"/>
    <w:qFormat/>
    <w:pPr>
      <w:spacing w:before="120" w:after="0"/>
    </w:pPr>
    <w:rPr>
      <w:b/>
      <w:sz w:val="28"/>
      <w:szCs w:val="28"/>
    </w:rPr>
  </w:style>
  <w:style w:type="paragraph" w:styleId="HTML2">
    <w:name w:val="Стандартный HTML"/>
    <w:basedOn w:val="Normal"/>
    <w:qFormat/>
    <w:pPr>
      <w:widowControl/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12">
    <w:name w:val="Рецензия1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StyleBlackJustifiedLeft063cmAfter12ptLinespacing">
    <w:name w:val="Style Black Justified Left:  0.63 cm After:  12 pt Line spacing..."/>
    <w:basedOn w:val="Normal"/>
    <w:qFormat/>
    <w:pPr>
      <w:spacing w:lineRule="auto" w:line="360" w:before="0" w:after="240"/>
      <w:ind w:left="357" w:hanging="0"/>
      <w:jc w:val="both"/>
    </w:pPr>
    <w:rPr>
      <w:color w:val="000000"/>
      <w:szCs w:val="20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ListParagraph2">
    <w:name w:val="List Paragraph2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0"/>
      <w:szCs w:val="20"/>
    </w:rPr>
  </w:style>
  <w:style w:type="paragraph" w:styleId="14">
    <w:name w:val="Тізім ежесі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20"/>
      <w:szCs w:val="20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0">
    <w:name w:val="c0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lang w:val="ru-RU"/>
    </w:rPr>
  </w:style>
  <w:style w:type="paragraph" w:styleId="C7">
    <w:name w:val="c7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lang w:val="ru-RU"/>
    </w:rPr>
  </w:style>
  <w:style w:type="paragraph" w:styleId="Style26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olor w:val="365F91"/>
      <w:sz w:val="28"/>
      <w:szCs w:val="28"/>
      <w:lang w:val="ru-RU"/>
    </w:rPr>
  </w:style>
  <w:style w:type="paragraph" w:styleId="Style27">
    <w:name w:val="Без отступов"/>
    <w:basedOn w:val="Normal"/>
    <w:qFormat/>
    <w:pPr>
      <w:widowControl/>
      <w:spacing w:lineRule="auto" w:line="240" w:before="120" w:after="120"/>
      <w:jc w:val="both"/>
    </w:pPr>
    <w:rPr>
      <w:rFonts w:ascii="Times New Roman" w:hAnsi="Times New Roman" w:eastAsia="Times-Roman;Arial Unicode MS" w:cs="Times New Roma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54:00Z</dcterms:created>
  <dc:creator>user</dc:creator>
  <dc:description/>
  <cp:keywords/>
  <dc:language>en-US</dc:language>
  <cp:lastModifiedBy>Джумагулова Айгуль</cp:lastModifiedBy>
  <cp:lastPrinted>2017-10-11T11:15:00Z</cp:lastPrinted>
  <dcterms:modified xsi:type="dcterms:W3CDTF">2017-11-22T03:25:00Z</dcterms:modified>
  <cp:revision>41</cp:revision>
  <dc:subject/>
  <dc:title/>
</cp:coreProperties>
</file>